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1586078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22" w:hanging="52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готовку та відзначення  у Київській області </w:t>
      </w:r>
    </w:p>
    <w:p>
      <w:pPr>
        <w:pStyle w:val="Normal"/>
        <w:ind w:left="522" w:hanging="52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0-річчя від дня народження Михайла Грушевського</w:t>
      </w:r>
    </w:p>
    <w:p>
      <w:pPr>
        <w:pStyle w:val="Normal"/>
        <w:ind w:hanging="5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5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1071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Відповідно  до Закону України „Про місцеві державні адміністрації”, Указу Президента України від 09 лютого 2015 року № 63/2015 „Про відзначення 150-річчя від дня народження Михайла Грушевського”, розпорядження  Кабінету Міністрів  України від 04 червня 2015 року  № 586-р „Про утворення Організаційного комітету та затвердження плану заходів з підготовки та відзначення 150-річчя від дня народження Михайла Грушевського” та з метою відзначення у Київській області 150-річчя від дня народження Михайла Грушевського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Утворити організаційний комітет з підготовки та відзначення у Київській області 150-річчя від дня народження Михайла Грушевського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/>
      </w:pPr>
      <w:r>
        <w:rPr>
          <w:szCs w:val="28"/>
          <w:lang w:val="uk-UA"/>
        </w:rPr>
        <w:t>Затвердити план заходів з підготовки та відзначен</w:t>
        <w:softHyphen/>
        <w:t xml:space="preserve">ня у Київській області </w:t>
      </w:r>
      <w:r>
        <w:rPr>
          <w:bCs/>
          <w:szCs w:val="28"/>
          <w:lang w:val="uk-UA"/>
        </w:rPr>
        <w:t>150-річчя від дня народження Михайла Грушевського</w:t>
      </w:r>
      <w:r>
        <w:rPr>
          <w:szCs w:val="28"/>
          <w:lang w:val="uk-UA"/>
        </w:rPr>
        <w:t xml:space="preserve"> (да</w:t>
        <w:softHyphen/>
        <w:t>лі –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культури, національностей та релігій облдержадміністрації про проведені заходи до 01 жовтня 2016 рок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 розпорядження покласти на заступника голови облдержадміністрації Янченка А.В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ab/>
        <w:t xml:space="preserve">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 голови адміністрації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9.12.2015  № 464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 Київській області 150-річчя від дня народження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ихайла Грушевського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Шандра 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Миколайович 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иївської облдержадміністрації,        голова орг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нченко                          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й Васильович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  облдержадміністрації, заступник голови оргкомітету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Євстратов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Павлович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`язки начальника управління 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spacing w:lineRule="exact" w:line="260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ф`я Арсен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ржавного архіву Київської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Шмідт  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Христина Тарасівна 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інформації та зв`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Корбан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ind w:left="467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</w:t>
      </w:r>
      <w:r>
        <w:rPr>
          <w:b/>
          <w:szCs w:val="28"/>
          <w:lang w:val="uk-UA"/>
        </w:rPr>
        <w:t>09.12.2015  № 464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ЗАХОДІ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ідготовки та відзначення у Київській області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0-річчя від дня народження Михайла Грушевського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Провести у населених пунктах області урочисті заходи патріотичного змісту, культурно-мистецькі  акції з нагоди відзначення 150-річчя від дня народження видатного українського державного та політичного діяча Михайла Грушевського за участю представників органів виконавчої влади, органів місцевого самоврядування, депутатів місцевих рад, представників громадських об’єднань, діячів науки і культур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9 вересня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/>
      </w:pPr>
      <w:r>
        <w:rPr>
          <w:szCs w:val="28"/>
          <w:lang w:val="uk-UA"/>
        </w:rPr>
        <w:t>2. Організувати тематичні книжкові виставки, виставки документів, фотоматеріалів у публічних бібліотеках, експозиції у музеях, присвячені              150-річчю від дня народження Голови Центральної Ради Української Народної Республік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ржавний архів Київської області, 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29 вересня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5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Провести у загальноосвітніх школах, закладах культури області інформаційно-просвітницькі заходи, зокрема: виховні години, бесіди, наукові читання, тематичні конференції, засідання за круглим столом, уроки пам`яті, Дні Михайла Грушевського в Україні за участю науковців, письменників, митців, громадських діячів, присвячені популяризації наукової, державної та історико-культурної спадщин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партамент освіти і науки, 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Вересень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80" w:before="0" w:after="0"/>
        <w:ind w:left="0" w:firstLine="709"/>
        <w:jc w:val="both"/>
        <w:rPr/>
      </w:pPr>
      <w:r>
        <w:rPr>
          <w:rStyle w:val="Appleconvertedspace"/>
          <w:color w:val="2D1614"/>
          <w:sz w:val="28"/>
          <w:szCs w:val="28"/>
          <w:lang w:val="uk-UA"/>
        </w:rPr>
        <w:t> </w:t>
      </w:r>
      <w:r>
        <w:rPr>
          <w:color w:val="2D1614"/>
          <w:sz w:val="28"/>
          <w:szCs w:val="28"/>
          <w:lang w:val="uk-UA"/>
        </w:rPr>
        <w:t>Надавати в установленому порядку підтримку ініціативам громадськості щодо вшанування пам`яті та популяризації наукової і державотворчої спадщин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8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з питань внутрішньої політи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Протягом 2016 рок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exact" w:line="28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lineRule="exact" w:line="280"/>
        <w:ind w:left="0" w:firstLine="709"/>
        <w:jc w:val="both"/>
        <w:rPr>
          <w:szCs w:val="28"/>
          <w:lang w:val="uk-UA"/>
        </w:rPr>
      </w:pPr>
      <w:r>
        <w:rPr>
          <w:color w:val="2D1614"/>
          <w:szCs w:val="28"/>
          <w:shd w:fill="FFFFFF" w:val="clear"/>
          <w:lang w:val="uk-UA"/>
        </w:rPr>
        <w:t>Забезпечити широке висвітлення заходів з підготовки та відзначення в області 150-річчя від дня народження Михайла Грушевського в засобах масової інформації.</w:t>
      </w:r>
      <w:r>
        <w:rPr>
          <w:rFonts w:cs="Arial" w:ascii="Arial" w:hAnsi="Arial"/>
          <w:color w:val="2D1614"/>
          <w:sz w:val="20"/>
          <w:shd w:fill="FFFFFF" w:val="clear"/>
          <w:lang w:val="uk-UA"/>
        </w:rPr>
        <w:t xml:space="preserve"> </w:t>
      </w:r>
      <w:r>
        <w:rPr>
          <w:color w:val="2D1614"/>
          <w:szCs w:val="28"/>
          <w:shd w:fill="FFFFFF" w:val="clear"/>
          <w:lang w:val="uk-UA"/>
        </w:rPr>
        <w:t xml:space="preserve">Провести день інформування жителів області на тему: </w:t>
      </w:r>
      <w:r>
        <w:rPr>
          <w:szCs w:val="28"/>
          <w:lang w:val="uk-UA"/>
        </w:rPr>
        <w:t>„</w:t>
      </w:r>
      <w:r>
        <w:rPr>
          <w:color w:val="2D1614"/>
          <w:szCs w:val="28"/>
          <w:shd w:fill="FFFFFF" w:val="clear"/>
          <w:lang w:val="uk-UA"/>
        </w:rPr>
        <w:t>Михайло Грушевський – видатний громадський і політичний діяч, син українського народу”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інформації та зв`язків з громадськістю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ересень 2016 року.</w:t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 </w:t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1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4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07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11T12:32:00Z</dcterms:modified>
  <cp:revision>3</cp:revision>
  <dc:subject/>
  <dc:title> </dc:title>
</cp:coreProperties>
</file>