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4459637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</w:t>
        <w:br/>
        <w:t>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від          23 березня 2015 року за № 4/831, листів Державного агентства автомобільних доріг України від 12 жовтня 2015 року № 1824/2/7.2-6, Департаменту  Державної автомобільної інспекції  Міністерства внутрішніх справ України від  11 серпня 2015 року № 4/7-8730, від 21 серпня 2015 року № 4/7-9836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упник голови, 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.Б.Корба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уюча обов’язки директора департаменту економічного розвитку і торгівлі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Liberation Serif;Times New Roman" w:cs="Times New Roman" w:ascii="Times New Roman" w:hAnsi="Times New Roman"/>
                <w:bCs/>
                <w:sz w:val="24"/>
                <w:szCs w:val="24"/>
              </w:rPr>
              <w:t>Н.О.Погреб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та контролю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арату адміністрації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.І.Лісовський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уюча обов’язки начальника  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Д.Гладк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арату адміністрації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.Б.Ліневич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\MashBuro 1 \Rozpor\16.11.2015\1_2.doc</w:t>
      </w:r>
    </w:p>
    <w:p>
      <w:pPr>
        <w:pStyle w:val="Normal"/>
        <w:spacing w:lineRule="exact" w:line="280"/>
        <w:ind w:left="1620" w:firstLine="90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до розпорядження голови </w:t>
      </w:r>
    </w:p>
    <w:p>
      <w:pPr>
        <w:pStyle w:val="Normal"/>
        <w:spacing w:lineRule="exact" w:line="280"/>
        <w:ind w:left="8460" w:firstLine="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635" w:leader="none"/>
        </w:tabs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09.12.2015  463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лік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повсюджувачів зовнішньої реклами, яким відмовлено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 видачі дозволів на розміщення зовнішньої реклам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3938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393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9+9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50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8 Бориспіль-Дніпропетровськ-Запоріжж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5+4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10.1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9+9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50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8 Бориспіль-Дніпропетровськ-Запоріжжя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5+4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      </w:t>
      </w: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208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20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8 Бориспіль-Дніпропетровськ-Запоріжж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8+4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 - Знам’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6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 - Знам’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7+17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-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6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-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02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8.8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8 Бориспіль-Дніпропетровськ-Запоріжжя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8+4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 - Знам’янка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6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 - Знам’янка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7+17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- Чоп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6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- Чоп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02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66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6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родагросервіс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, під’їзд до м. Брова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+8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ФОП Ларченко Олексій Костянтинович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4 Київ-Фастів-Біла Церква-Тараща-Звенигород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91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ФОП Ларченко Олексій Костянтинович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4 Київ-Фастів-Біла Церква-Тараща-Звенигород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1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4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5.5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родагросервіс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, під’їзд до м. Бровар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+8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ФОП Ларченко Олексій Костянтинович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4 Київ-Фастів-Біла Церква-Тараща-Звенигородк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91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ФОП Ларченко Олексій Костянтинович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4 Київ-Фастів-Біла Церква-Тараща-Звенигородк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1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4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uk-UA"/>
        </w:rPr>
        <w:t xml:space="preserve">     </w:t>
      </w: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87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8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6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  <w:br/>
                                    <w:t xml:space="preserve">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1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 була опрацьована з попереднього подання заяви інших суб’єктів господарювання 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7.2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6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<w:br/>
                              <w:t xml:space="preserve">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1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 була опрацьована з попереднього подання заяви інших суб’єктів господарювання 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2941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29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омандитне товариство юридична фірма «Курбатов та К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2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3.7.4 ДСТУ 3587-97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2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6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95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омандитне товариство юридична фірма «Курбатов та К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2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3.7.4 ДСТУ 3587-97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2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6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</w:t>
      </w:r>
      <w:r>
        <w:rPr>
          <w:rFonts w:cs="Times New Roman" w:ascii="Times New Roman" w:hAnsi="Times New Roman"/>
          <w:bCs/>
        </w:rPr>
        <w:t>6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679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67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0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1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47.2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0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1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</w:t>
      </w:r>
      <w:r>
        <w:rPr>
          <w:rFonts w:cs="Times New Roman" w:ascii="Times New Roman" w:hAnsi="Times New Roman"/>
          <w:bCs/>
        </w:rPr>
        <w:t>7</w:t>
      </w:r>
    </w:p>
    <w:p>
      <w:pPr>
        <w:pStyle w:val="Normal"/>
        <w:tabs>
          <w:tab w:val="clear" w:pos="708"/>
          <w:tab w:val="left" w:pos="11624" w:leader="none"/>
        </w:tabs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4940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49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3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5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, 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32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3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55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, 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6984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69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8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7+9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,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48.7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8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7+95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,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</w:t>
      </w:r>
      <w:r>
        <w:rPr>
          <w:rFonts w:cs="Times New Roman" w:ascii="Times New Roman" w:hAnsi="Times New Roman"/>
          <w:bCs/>
        </w:rPr>
        <w:t>9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27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4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7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2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45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7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546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54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9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8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36.7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Чо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900 пра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8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 </w:t>
      </w: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5435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54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2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7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9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36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2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7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9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</w:t>
      </w: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8515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85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200 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0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60.7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200 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0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</w:t>
      </w: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8172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8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1824/2/7.2-6, Департаменту Державної автомобільної інспекції Міністерства внутрішніх справ України від 11.08.2015 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8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58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3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6.7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1824/2/7.2-6, Департаменту Державної автомобільної інспекції Міністерства внутрішніх справ України від 11.08.2015 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8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58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3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0528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05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5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8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0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6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5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8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0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</w:t>
      </w: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785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7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2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6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2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8932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8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5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9+8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1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5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9+8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7344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7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4+0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2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43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0.3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1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4+0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2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43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468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4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3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6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6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9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9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6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4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3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6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6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9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9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6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753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7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4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0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5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4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912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7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7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5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6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7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7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7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7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5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6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7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0833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08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2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3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1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9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2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3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1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8102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81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8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3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450 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57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8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3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450 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9186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9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5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5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8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8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1.8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5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5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8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8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43052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43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9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9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8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27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9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9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8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79882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79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18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-10-01 Київ-Вишгород-Дес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3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льхор Аутдор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2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льхор Аутдор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4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льхор Аутдор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7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56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18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-10-01 Київ-Вишгород-Десн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3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льхор Аутдор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2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льхор Аутдор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4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льхор Аутдор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7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</w:rPr>
        <w:tab/>
        <w:t xml:space="preserve">керівника апарату адміністрації </w:t>
        <w:tab/>
        <w:tab/>
        <w:t xml:space="preserve">                                                                                                 О.Б.Корбан</w:t>
      </w:r>
    </w:p>
    <w:sectPr>
      <w:type w:val="nextPage"/>
      <w:pgSz w:orient="landscape" w:w="16838" w:h="11906"/>
      <w:pgMar w:left="720" w:right="23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5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39:00Z</dcterms:created>
  <dc:creator>ZAG10</dc:creator>
  <dc:description/>
  <dc:language>en-US</dc:language>
  <cp:lastModifiedBy>ZAG10</cp:lastModifiedBy>
  <cp:lastPrinted>2015-09-10T14:35:00Z</cp:lastPrinted>
  <dcterms:modified xsi:type="dcterms:W3CDTF">2015-12-09T10:39:00Z</dcterms:modified>
  <cp:revision>2</cp:revision>
  <dc:subject/>
  <dc:title/>
</cp:coreProperties>
</file>