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584011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від          23 березня 2015 року за № 4/831, листів Державного агентства автомобільних доріг України від 12 жовтня 2015 року № 1824/2/7.2-6, Департаменту  Державної автомобільної інспекції  Міністерства внутрішніх справ України від  11 серпня 2015 року № 4/7-8730, від 21 серпня 2015 року № 4/7-983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директора департаменту економічного розвитку і торгівлі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Liberation Serif;Times New Roman" w:cs="Times New Roman" w:ascii="Times New Roman" w:hAnsi="Times New Roman"/>
                <w:bCs/>
                <w:sz w:val="24"/>
                <w:szCs w:val="24"/>
              </w:rPr>
              <w:t>Н.О.Погреб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уюча обов’язки начальника  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Д.Гладк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арату адміністрації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Б.Ліневич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\MashBuro 1 \Rozpor\16.11.2015\1_2.doc</w:t>
      </w:r>
    </w:p>
    <w:p>
      <w:pPr>
        <w:pStyle w:val="Normal"/>
        <w:spacing w:lineRule="exact" w:line="28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8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3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09.12.2015  463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300"/>
        <w:ind w:hanging="1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393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9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0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10.1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9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0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     </w:t>
      </w: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0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8 Бориспіль-Дніпропетровськ-Запоріжж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 - Знам’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17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6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етрус-Медіа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-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2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8.8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8 Бориспіль-Дніпропетровськ-Запоріжж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 - Знам’ян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17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6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етрус-Медіа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- Чоп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2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66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Продагросервіс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, під’їзд до м. Бров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91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ФОП Ларченко Олексій Костянтинович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4 Київ-Фастів-Біла Церква-Тараща-Звенигоро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4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5.5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Продагросервіс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, під’їзд до м. Бровар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91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ФОП Ларченко Олексій Костянтинович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4 Київ-Фастів-Біла Церква-Тараща-Звенигород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4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7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1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  <w:br/>
      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1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1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<w:br/>
                              <w:t xml:space="preserve">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1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ява щодо можливості розміщення конструкції зовнішньої реклами була опрацьована з попереднього подання заяви інших суб’єктів господарювання 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294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9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омандитне товариство юридична фірма «Курбатов та К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95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омандитне товариство юридична фірма «Курбатов та К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3.7.4 ДСТУ 3587-97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1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79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7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0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1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7.2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0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1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7</w:t>
      </w:r>
    </w:p>
    <w:p>
      <w:pPr>
        <w:pStyle w:val="Normal"/>
        <w:tabs>
          <w:tab w:val="clear" w:pos="708"/>
          <w:tab w:val="left" w:pos="11624" w:leader="none"/>
        </w:tabs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94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5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2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3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5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698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,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48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95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,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</w:t>
      </w: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27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2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7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900 пра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№ 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 </w:t>
      </w:r>
      <w:r>
        <w:rPr>
          <w:rFonts w:cs="Times New Roman" w:ascii="Times New Roman" w:hAnsi="Times New Roman"/>
          <w:bCs/>
        </w:rPr>
        <w:t>1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5435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,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3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               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,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</w:t>
      </w: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515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5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00 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60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00 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,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    </w:t>
      </w:r>
      <w:r>
        <w:rPr>
          <w:rFonts w:cs="Times New Roman" w:ascii="Times New Roman" w:hAnsi="Times New Roman"/>
          <w:bCs/>
        </w:rPr>
        <w:t>13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817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8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8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5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7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и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1824/2/7.2-6,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8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5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528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/>
      </w:pPr>
      <w:r>
        <w:rPr>
          <w:rFonts w:cs="Times New Roman" w:ascii="Times New Roman" w:hAnsi="Times New Roman"/>
          <w:bCs/>
          <w:lang w:val="uk-UA"/>
        </w:rPr>
        <w:t xml:space="preserve">   </w:t>
      </w:r>
      <w:r>
        <w:rPr>
          <w:rFonts w:cs="Times New Roman" w:ascii="Times New Roman" w:hAnsi="Times New Roman"/>
          <w:bCs/>
        </w:rPr>
        <w:t>15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785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7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6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893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>17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344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4+0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2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3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3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1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4+0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2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3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46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9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6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3.7.4 ДСТУ 3587-97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4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9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6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3.7.4 ДСТУ 3587-97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753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7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5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4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0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5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4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191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Ковель-Ягод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700 пра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7 Київ-Обух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Ковель-Ягод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700 пра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7 Київ-Обухі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60833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1+5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9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, 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1+5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и Державного агентства автомобільних доріг України від 12.10.2015 № 1824/2/7.2-6 Департаменту Державної автомобільної інспекції Міністерства внутрішніх справ України від 11.08.2015 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8102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81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6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3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450 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7.5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6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3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450 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40"/>
        <w:ind w:right="-456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9918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99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5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8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1.8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5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8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ind w:left="7080" w:right="-45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43052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3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9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8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27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9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8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20"/>
        <w:ind w:left="6372" w:right="-4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5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9250045" cy="579882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79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977"/>
                              <w:gridCol w:w="850"/>
                              <w:gridCol w:w="2835"/>
                              <w:gridCol w:w="482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01 Київ-Вишгород-Дес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18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спект-2007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-10-01 Київ-Вишгород-Дес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350 лі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2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40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Альхор Аутдор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750 праворуч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56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977"/>
                        <w:gridCol w:w="850"/>
                        <w:gridCol w:w="2835"/>
                        <w:gridCol w:w="482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01 Київ-Вишгород-Десн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18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спект-2007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-10-01 Київ-Вишгород-Десн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350 лі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едостовірність вказаної інформації у заяві щодо адресної прив’язки місця розміщення конструкції зовнішньої реклами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2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льхор Аутдор»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40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Альхор Аутдор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750 праворуч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керівника апарату адміністрації </w:t>
        <w:tab/>
        <w:tab/>
        <w:t xml:space="preserve">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39:00Z</dcterms:created>
  <dc:creator>ZAG10</dc:creator>
  <dc:description/>
  <dc:language>en-US</dc:language>
  <cp:lastModifiedBy>ZAG10</cp:lastModifiedBy>
  <cp:lastPrinted>2015-09-10T14:35:00Z</cp:lastPrinted>
  <dcterms:modified xsi:type="dcterms:W3CDTF">2015-12-09T10:39:00Z</dcterms:modified>
  <cp:revision>2</cp:revision>
  <dc:subject/>
  <dc:title/>
</cp:coreProperties>
</file>