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4152786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сягу стабілізаційної дот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 обласного бюджету місцевим бюджетам на 2015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ж місцевими бюдже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Бюджетного кодексу України, Законів України „Про місцеві державні адміністрації”, „Про Державний бюджет України на 2015 рік”, постанов Кабінету Міністрів від 16 вересня 2015 року № 727 „Деякі питання стабілізаційної дотації з державного бюджету місцевим бюджетам”, від                   13 жовтня 2015 року № 833 „Про внесення змін до постанови Кабінету Міністрів України від 16 вересня 2015 р. № 727ˮ, розпорядження голови Київської облдержадміністрації від 28 вересня 2015 року № 368 „Про затвердження Порядку та умов надання стабілізаційної дотації з обласного бюджету місцевим бюджетамˮ: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озподіл стабілізаційної дотації з обласного бюджету місцевим бюджетам на 2015 рік між місцевими бюджетами, що додається.</w:t>
      </w:r>
    </w:p>
    <w:p>
      <w:pPr>
        <w:pStyle w:val="Normal"/>
        <w:spacing w:lineRule="exact" w:line="320" w:before="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 w:before="4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ідготувати проект змін до рішення Київської обласної ради від 29 грудня 2014 року </w:t>
        <w:br/>
        <w:t>№ 878-45-VІ „Про обласний бюджет Київської області на 2015 рік” та подати його на розгляд та затвердження Київською обласною радою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           В.М.Шандра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  <w:r>
        <w:br w:type="page"/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ТВЕРДЖЕНО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34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30.11.2</w:t>
      </w:r>
      <w:r>
        <w:rPr>
          <w:rFonts w:cs="Times New Roman" w:ascii="Times New Roman" w:hAnsi="Times New Roman"/>
          <w:b/>
          <w:szCs w:val="28"/>
          <w:lang w:val="uk-UA"/>
        </w:rPr>
        <w:t>015  №  447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табілізаційної дотації з обласного бюджету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цевим бюджетам на 2015 рік між місцевими бюджета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/>
      </w:pPr>
      <w:r>
        <w:rPr/>
        <w:t>(тис. гривень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6300"/>
        <w:gridCol w:w="2014"/>
      </w:tblGrid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стабілізаційної дотації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Бариш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iлоцер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пiль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2,7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6,6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9,6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у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ван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єво</w:t>
            </w:r>
            <w:r>
              <w:rPr>
                <w:rFonts w:cs="Times New Roman" w:ascii="Times New Roman" w:hAnsi="Times New Roman"/>
                <w:szCs w:val="28"/>
              </w:rPr>
              <w:t>-Святош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а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6,5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н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8,6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3,3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i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iї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2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ст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8,7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ерезань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Бiла Церк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</w:t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6300"/>
        <w:gridCol w:w="2014"/>
      </w:tblGrid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ориспi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ровар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уч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Василькi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Iрпiнь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Обухів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м. 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Ржищі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Славутич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Фастiв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 Київської област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</w:rPr>
              <w:t>9 646,0</w:t>
            </w:r>
          </w:p>
        </w:tc>
      </w:tr>
    </w:tbl>
    <w:p>
      <w:pPr>
        <w:pStyle w:val="Heading3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О.Б. Корба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31">
    <w:name w:val="Заголовок 3 Знак"/>
    <w:basedOn w:val="Style11"/>
    <w:qFormat/>
    <w:rPr>
      <w:b/>
      <w:sz w:val="22"/>
      <w:lang w:val="hr-HR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3">
    <w:name w:val="Нормальний текст"/>
    <w:basedOn w:val="Normal"/>
    <w:qFormat/>
    <w:pPr>
      <w:overflowPunct w:val="true"/>
      <w:autoSpaceDE w:val="true"/>
      <w:spacing w:before="120" w:after="0"/>
      <w:ind w:firstLine="567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22:00Z</dcterms:created>
  <dc:creator>ZAG10</dc:creator>
  <dc:description/>
  <cp:keywords/>
  <dc:language>en-US</dc:language>
  <cp:lastModifiedBy>ZAG3</cp:lastModifiedBy>
  <cp:lastPrinted>2015-12-01T14:32:00Z</cp:lastPrinted>
  <dcterms:modified xsi:type="dcterms:W3CDTF">2015-12-04T08:05:00Z</dcterms:modified>
  <cp:revision>6</cp:revision>
  <dc:subject/>
  <dc:title/>
</cp:coreProperties>
</file>