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drawing>
          <wp:inline distT="0" distB="0" distL="0" distR="0">
            <wp:extent cx="60960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48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350520</wp:posOffset>
                </wp:positionV>
                <wp:extent cx="64014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7.6pt" to="486pt,2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КИЇВСЬКА ОБЛАСНА РАДА ШОСТОГО СКЛИКАННЯ</w:t>
      </w:r>
    </w:p>
    <w:p>
      <w:pPr>
        <w:pStyle w:val="Normal"/>
        <w:rPr>
          <w:color w:val="000000"/>
          <w:sz w:val="18"/>
        </w:rPr>
      </w:pPr>
      <w:r>
        <w:rPr>
          <w:color w:val="000000"/>
        </w:rPr>
        <w:t xml:space="preserve">                          </w:t>
      </w:r>
    </w:p>
    <w:p>
      <w:pPr>
        <w:pStyle w:val="Heading1"/>
        <w:spacing w:before="0" w:after="60"/>
        <w:jc w:val="both"/>
        <w:rPr/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Cs w:val="28"/>
        </w:rPr>
        <w:t>Проект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 внесення змін до рішення обласної ради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від 2</w:t>
      </w:r>
      <w:r>
        <w:rPr>
          <w:b/>
          <w:sz w:val="32"/>
          <w:szCs w:val="32"/>
          <w:lang w:val="en-US"/>
        </w:rPr>
        <w:t>9</w:t>
      </w:r>
      <w:r>
        <w:rPr>
          <w:b/>
          <w:sz w:val="32"/>
          <w:szCs w:val="32"/>
          <w:lang w:val="uk-UA"/>
        </w:rPr>
        <w:t>.</w:t>
      </w:r>
      <w:r>
        <w:rPr>
          <w:b/>
          <w:sz w:val="32"/>
          <w:szCs w:val="32"/>
          <w:lang w:val="en-US"/>
        </w:rPr>
        <w:t>12</w:t>
      </w:r>
      <w:r>
        <w:rPr>
          <w:b/>
          <w:sz w:val="32"/>
          <w:szCs w:val="32"/>
          <w:lang w:val="uk-UA"/>
        </w:rPr>
        <w:t>.201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  <w:lang w:val="uk-UA"/>
        </w:rPr>
        <w:t xml:space="preserve"> № 878–45–VI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„</w:t>
      </w:r>
      <w:r>
        <w:rPr>
          <w:b/>
          <w:sz w:val="32"/>
          <w:szCs w:val="32"/>
          <w:lang w:val="uk-UA"/>
        </w:rPr>
        <w:t>Про обласний бюджет Київської області на 2015 рік”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Бюджетного кодексу України, Закону України «Про Державний бюджет України на 2015 рік», відповідно до пункту 17 частини першої статті 43 Закону України “Про місцеве самоврядування в Україні”, розглянувши пропозиції Київської обласної державної адміністрації, враховуючи висновки і рекомендації постійної комісії Київської обласної ради з питань бюджету та фінансів, Київська обласна рада вирішила: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1.</w:t>
        <w:tab/>
        <w:t xml:space="preserve">Внести наступні зміни до рішення обласної ради від 29.12.2014 </w:t>
        <w:br/>
        <w:t>№ 878-45–VI «Про обласний бюджет Київської області на 2015 рік»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  <w:tab/>
        <w:t>У абзаці другому пункту 1 рішення цифри «5 470 704,3», «5 229 347,3», «241 357,0» замінити відповідно цифрами «5 639 296,2», «5 459 921,4», «179 374,8»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  <w:tab/>
        <w:t>У абзаці третьому пункту 1 рішення цифри «5 654 421,4», «4 945 664,8», «708 756,6» замінити відповідно цифрами «5 823 013,3», «5 175 839,3», «647 174,0»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1.3.</w:t>
        <w:tab/>
        <w:t>У абзаці шостому пункту 1 рішення цифри «284 697,0», «376 281,1» замінити відповідно цифрами «285 096,6», «376 680,7»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1.4.</w:t>
        <w:tab/>
        <w:t>У абзаці сьомому пункту 1 рішення цифри «467 788,3», «376 281,1»  замінити відповідно цифрами «468 187,9», «376 680,7»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1.5.</w:t>
        <w:tab/>
        <w:t>У пункті 2 рішення цифри «4 945 664,8», «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08 756,6» замінити відповідно цифрами «5 175 839,3», «647 174,0»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</w:t>
        <w:tab/>
        <w:t>У пункті 6 рішення цифру «13 763,4» замінити цифрою «8 498,7»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</w:t>
        <w:tab/>
        <w:t>Внести зміни у додатки 1, 2, 3, 4, 5, 6, 7 до рішення, виклавши їх у новій редакції, що додаю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ішення покласти на постійну комісію Київської обласної ради з питань бюджету та фінансів та першого заступника голови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ди  </w:t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Киї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_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__________ 2015 рок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№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Название объекта"/>
    <w:basedOn w:val="Normal"/>
    <w:next w:val="Normal"/>
    <w:qFormat/>
    <w:pPr>
      <w:overflowPunct w:val="false"/>
      <w:jc w:val="center"/>
      <w:textAlignment w:val="baseline"/>
    </w:pPr>
    <w:rPr>
      <w:b/>
      <w:color w:val="000000"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7:00:00Z</dcterms:created>
  <dc:creator>khomych</dc:creator>
  <dc:description/>
  <cp:keywords/>
  <dc:language>en-US</dc:language>
  <cp:lastModifiedBy>10kvv</cp:lastModifiedBy>
  <cp:lastPrinted>2015-10-05T12:09:00Z</cp:lastPrinted>
  <dcterms:modified xsi:type="dcterms:W3CDTF">2015-11-30T13:04:00Z</dcterms:modified>
  <cp:revision>129</cp:revision>
  <dc:subject/>
  <dc:title>Типова форма рішення</dc:title>
</cp:coreProperties>
</file>