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306784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      23 березня 2015 року за № 4/831, та на підставі листів від Державного агентства автомобільних доріг України  від 12 жовтня 2015 року № 1824/2/7.2-6 та Департаменту  Державної автомобільної інспекції  Міністерства внутрішніх справ України від  11 серпня 2015 року № 4/7-8730, від 21 серпня                    2015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8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</w:rPr>
        <w:t>24.</w:t>
      </w:r>
      <w:r>
        <w:rPr>
          <w:rFonts w:cs="Times New Roman" w:ascii="Times New Roman" w:hAnsi="Times New Roman"/>
          <w:b/>
          <w:bCs/>
          <w:lang w:val="uk-UA"/>
        </w:rPr>
        <w:t>11.2015  № 438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384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85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985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75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+030 лі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02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85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985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75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+030 лі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86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6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2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віт Ріелті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горизонтальний, двоповерхне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Єременко Дмитро Сергій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одн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2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 раніше було подано заяву іншим суб’єктом, лист Державного агентства автомобільних доріг України від 12.10.2015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віт Ріелті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горизонтальний, двоповерхневий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 раніше було подано заяву іншим суб’єктом, лист Державного агентства автомобільних доріг України від 12.10.2015               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Єременко Дмитро Сергій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одн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45" w:leader="none"/>
        </w:tabs>
        <w:spacing w:lineRule="exact" w:line="280"/>
        <w:rPr/>
      </w:pPr>
      <w:r>
        <w:rPr>
          <w:rFonts w:cs="Times New Roman" w:ascii="Times New Roman" w:hAnsi="Times New Roman"/>
          <w:bCs/>
        </w:rPr>
        <w:tab/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721215" cy="5988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976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двоповерховий, однобіч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1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976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онструкція автомобільної дороги Т-10-27 Київське Півкільце на км 12+420-км 14+360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двоповерховий, однобічний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1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84690" cy="5988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469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761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0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0 правору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7pt;height:471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761"/>
                        <w:gridCol w:w="524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0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0 правору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92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72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6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293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6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08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0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6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08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35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3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9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9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9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658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6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5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8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05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8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05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1849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3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8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3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5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5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62496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851"/>
                              <w:gridCol w:w="2835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800 лі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50 праворуч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2.1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851"/>
                        <w:gridCol w:w="2835"/>
                        <w:gridCol w:w="510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800 лі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50 праворуч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619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6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3.7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737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86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86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 порушення вимог експлуатаційного утримання конструкцій зовнішньої реклами лист Державного агентства автомобільних доріг України від 12.10.2015 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46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4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67"/>
                              <w:gridCol w:w="2693"/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лі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2.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67"/>
                        <w:gridCol w:w="2693"/>
                        <w:gridCol w:w="552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порушення вимог експлуатаційного утримання конструкцій зовнішньої реклами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лі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8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8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8839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3.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4991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33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№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 лист  Департаменту Державної автомобільної інспекції Міністерства внутрішніх справ України від 11.08.2015 року 3 4/7-8730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70738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5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пра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49.4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3 4/7-8730, 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5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пра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9541510" cy="59055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51"/>
                              <w:gridCol w:w="2977"/>
                              <w:gridCol w:w="538"/>
                              <w:gridCol w:w="2753"/>
                              <w:gridCol w:w="549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9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500 ліворуч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5pt;mso-wrap-distance-left:9pt;mso-wrap-distance-right:9pt;mso-wrap-distance-top:0pt;mso-wrap-distance-bottom:0pt;margin-top:0.05pt;mso-position-vertical-relative:text;margin-left:3.5pt;mso-position-horizontal-relative:text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551"/>
                        <w:gridCol w:w="2977"/>
                        <w:gridCol w:w="538"/>
                        <w:gridCol w:w="2753"/>
                        <w:gridCol w:w="549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9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500 ліворуч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429750" cy="56261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567"/>
                              <w:gridCol w:w="2757"/>
                              <w:gridCol w:w="546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00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ліворуч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43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567"/>
                        <w:gridCol w:w="2757"/>
                        <w:gridCol w:w="546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1.08.2015 року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00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ліворуч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,  за зазначеним адресом, була опрацьована з попереднього подання заяви іншим суб’єктом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88518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88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727"/>
                              <w:gridCol w:w="2835"/>
                              <w:gridCol w:w="850"/>
                              <w:gridCol w:w="2377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1+550 праворуч 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70 ліворуч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63.4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727"/>
                        <w:gridCol w:w="2835"/>
                        <w:gridCol w:w="850"/>
                        <w:gridCol w:w="2377"/>
                        <w:gridCol w:w="584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1+550 праворуч 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70 ліворуч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51523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515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32"/>
                              <w:gridCol w:w="2975"/>
                              <w:gridCol w:w="851"/>
                              <w:gridCol w:w="2753"/>
                              <w:gridCol w:w="592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3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05.7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32"/>
                        <w:gridCol w:w="2975"/>
                        <w:gridCol w:w="851"/>
                        <w:gridCol w:w="2753"/>
                        <w:gridCol w:w="5923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3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порушення вимог експлуатаційного утримання конструкцій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9721215" cy="44513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098"/>
                              <w:gridCol w:w="2975"/>
                              <w:gridCol w:w="851"/>
                              <w:gridCol w:w="2722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00 лі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8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П «МЕТЕОР»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однобічний, двоярусний, дві площи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20 правору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350.5pt;mso-wrap-distance-left:9pt;mso-wrap-distance-right:9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098"/>
                        <w:gridCol w:w="2975"/>
                        <w:gridCol w:w="851"/>
                        <w:gridCol w:w="2722"/>
                        <w:gridCol w:w="595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00 лі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риторія адресної прив’язки розміщення рекламної конструкції, знаходиться на територія м. Києва,  лист Департаменту Державної автомобільної інспекції Міністерства внутрішніх справ України від 21.08.2015 року № 4/7-9836,  у заяві, наданої суб’єктом господарювання зазначена адресна прив’язка місця розміщення рекламної конструкції, територія  якої належить іншому суб’єкту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8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П «МЕТЕОР»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однобічний, двоярусний, дві площин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20 правору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Державного агентства автомобільних доріг України від 12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10:05:00Z</dcterms:modified>
  <cp:revision>4</cp:revision>
  <dc:subject/>
  <dc:title> </dc:title>
</cp:coreProperties>
</file>