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2239367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                     23 березня 2015 року за № 4/831, та на підставі листів від Державного агентства автомобільних доріг України  від 12 жовтня 2015 року № 1824/2/7.2-6 та Департаменту  Державної автомобільної інспекції  Міністерства внутрішніх справ України від  11 серпня 2015 року № 4/7-8730, від 21 серпня                    2015 № 4/7-9836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left="1620" w:firstLine="90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до розпорядження голови </w:t>
      </w:r>
    </w:p>
    <w:p>
      <w:pPr>
        <w:pStyle w:val="Normal"/>
        <w:spacing w:lineRule="exact" w:line="280"/>
        <w:ind w:left="8460" w:firstLine="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680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</w:rPr>
        <w:t>24.</w:t>
      </w:r>
      <w:r>
        <w:rPr>
          <w:rFonts w:cs="Times New Roman" w:ascii="Times New Roman" w:hAnsi="Times New Roman"/>
          <w:b/>
          <w:bCs/>
          <w:lang w:val="uk-UA"/>
        </w:rPr>
        <w:t>11.2015  № 438</w:t>
      </w: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повсюджувачів зовнішньої реклами, яким відмовлено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 видачі дозволів на розміщення зовнішньої реклами </w:t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721215" cy="384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85"/>
                              <w:gridCol w:w="2977"/>
                              <w:gridCol w:w="851"/>
                              <w:gridCol w:w="2976"/>
                              <w:gridCol w:w="5245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985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8+750 лі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8 Бориспіль-Дніпропетровськ-Запоріжж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+030 лі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302.4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85"/>
                        <w:gridCol w:w="2977"/>
                        <w:gridCol w:w="851"/>
                        <w:gridCol w:w="2976"/>
                        <w:gridCol w:w="5245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985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8+750 лі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8 Бориспіль-Дніпропетровськ-Запоріжж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+030 лі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721215" cy="5861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86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976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Світ Ріелті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горизонтальний, двоповерхнев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92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 раніше було подано заяву іншим суб’єктом, лист Державного агентства автомобільних доріг України від 12.10.2015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Світ Ріелті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горизонтальний, двоповерхнев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раніше було подано заяву іншим суб’єктом, лист Державного агентства автомобільних доріг України від 12.10.2015                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ФОП Єременко Дмитро Сергійович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односторонній, двоповерхо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61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976"/>
                        <w:gridCol w:w="524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Світ Ріелті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горизонтальний, двоповерхневий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92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 раніше було подано заяву іншим суб’єктом, лист Державного агентства автомобільних доріг України від 12.10.2015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Світ Ріелті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горизонтальний, двоповерхневий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раніше було подано заяву іншим суб’єктом, лист Державного агентства автомобільних доріг України від 12.10.2015                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ФОП Єременко Дмитро Сергійович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односторонній, двоповерхов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245" w:leader="none"/>
        </w:tabs>
        <w:spacing w:lineRule="exact" w:line="280"/>
        <w:rPr/>
      </w:pPr>
      <w:r>
        <w:rPr>
          <w:rFonts w:cs="Times New Roman" w:ascii="Times New Roman" w:hAnsi="Times New Roman"/>
          <w:bCs/>
        </w:rPr>
        <w:tab/>
        <w:t>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721215" cy="5988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98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976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льхор Аутдо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двоповерховий, однобіч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1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льхор Аутдор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двоповерховий, однобіч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3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льхор Аутдо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двоповерховий, однобіч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5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1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2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71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976"/>
                        <w:gridCol w:w="524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льхор Аутдор»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двоповерховий, однобічний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1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льхор Аутдор»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двоповерховий, однобічний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3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льхор Аутдор»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двоповерховий, однобічний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5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1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2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84690" cy="5988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4690" cy="598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761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3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4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45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7pt;height:471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761"/>
                        <w:gridCol w:w="524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3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4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45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92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9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2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8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4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5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2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8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4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172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9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1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4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5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86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95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1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4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5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293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9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0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9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293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6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2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3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08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0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6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2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3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08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356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3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9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59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9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1658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16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35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6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8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85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35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6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8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496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8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0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05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2.1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8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0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05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1849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3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4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5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87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3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4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5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496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5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0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5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2.1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5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0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5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496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8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1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3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2.1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8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1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3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76199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76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0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2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25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53.7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0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2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25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737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86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5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 порушення вимог експлуатаційного утримання конструкцій зовнішньої реклами лист Державного агентства автомобільних доріг України від 12.10.2015 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0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2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86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5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 порушення вимог експлуатаційного утримання конструкцій зовнішньої реклами лист Державного агентства автомобільних доріг України від 12.10.2015 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0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7467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74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67"/>
                              <w:gridCol w:w="2693"/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праворуч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900 ліворуч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100 праворуч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52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67"/>
                        <w:gridCol w:w="2693"/>
                        <w:gridCol w:w="552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праворуч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900 ліворуч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100 праворуч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8391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8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8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3.3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8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839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8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6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95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3.3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6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95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4991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49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4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6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3 4/7-8730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6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33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4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6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3 4/7-8730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6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70738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70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95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8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49.4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95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8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9055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9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6+5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3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9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6+5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3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429750" cy="56261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562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567"/>
                              <w:gridCol w:w="2757"/>
                              <w:gridCol w:w="546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0 лі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00 пра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350 пра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лі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443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567"/>
                        <w:gridCol w:w="2757"/>
                        <w:gridCol w:w="546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0 лі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00 пра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350 пра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лі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721215" cy="588518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88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727"/>
                              <w:gridCol w:w="2835"/>
                              <w:gridCol w:w="850"/>
                              <w:gridCol w:w="2377"/>
                              <w:gridCol w:w="584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11+550 праворуч 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270 ліворуч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63.4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727"/>
                        <w:gridCol w:w="2835"/>
                        <w:gridCol w:w="850"/>
                        <w:gridCol w:w="2377"/>
                        <w:gridCol w:w="584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11+550 праворуч 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270 ліворуч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721215" cy="51523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15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132"/>
                              <w:gridCol w:w="2975"/>
                              <w:gridCol w:w="851"/>
                              <w:gridCol w:w="2753"/>
                              <w:gridCol w:w="5923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30 праворуч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500 праворуч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400 праворуч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05.7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132"/>
                        <w:gridCol w:w="2975"/>
                        <w:gridCol w:w="851"/>
                        <w:gridCol w:w="2753"/>
                        <w:gridCol w:w="5923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30 праворуч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500 праворуч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400 праворуч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020" w:leader="none"/>
        </w:tabs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721215" cy="44513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445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098"/>
                              <w:gridCol w:w="2975"/>
                              <w:gridCol w:w="851"/>
                              <w:gridCol w:w="2722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00 лівору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П «МЕТЕОР»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780 правору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П «МЕТЕОР»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однобічний, двоярусний, дві площи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20 правору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350.5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098"/>
                        <w:gridCol w:w="2975"/>
                        <w:gridCol w:w="851"/>
                        <w:gridCol w:w="2722"/>
                        <w:gridCol w:w="5954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00 лівору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П «МЕТЕОР»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780 правору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П «МЕТЕОР»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однобічний, двоярусний, дві площин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20 правору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5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30T10:05:00Z</dcterms:modified>
  <cp:revision>4</cp:revision>
  <dc:subject/>
  <dc:title> </dc:title>
</cp:coreProperties>
</file>