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47638892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43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 відмову у видачі дозволів на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зміщення зовнішньої реклами в Київській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області поза межами населених пунктів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Відповідно до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статті 38 Закону України „Про автомобільні дороги”, статті 16 Закону України „Про рекламу”,  постанови Кабінету Міністрів України від 05 грудня 2012 року           № 1135 „Про затвердження Типових правил розміщення зовнішньої реклами поза межами населених пунктів”, розпоряджень голови Київської облдерж</w:t>
        <w:softHyphen/>
        <w:t>адміністрації від 22 травня 2013 року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, від 16 березня 2015 року № 68 „Про внесення змін до Порядку розміщення зовнішньої реклами в Київській області поза межами населених пунктів”, зареєстрованого в Головному територіальному управлінні юстиції у Київській області                      23 березня 2015 року за № 4/831, та на підставі листів від Державного агентства автомобільних доріг України  від 12 жовтня 2015 року № 1824/2/7.2-6 та Департаменту  Державної автомобільної інспекції  Міністерства внутрішніх справ України від  11 серпня 2015 року № 4/7-8730, від 21 серпня                    2015 № 4/7-9836:</w:t>
      </w:r>
    </w:p>
    <w:p>
      <w:pPr>
        <w:pStyle w:val="Normal"/>
        <w:spacing w:lineRule="exact" w:line="260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 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мовити у видачі дозволів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.</w:t>
      </w:r>
    </w:p>
    <w:p>
      <w:pPr>
        <w:pStyle w:val="Normal"/>
        <w:spacing w:lineRule="exact" w:line="26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ind w:firstLine="9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left="1620" w:firstLine="90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даток</w:t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ind w:left="84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ab/>
        <w:tab/>
        <w:tab/>
        <w:t xml:space="preserve">до розпорядження голови </w:t>
      </w:r>
    </w:p>
    <w:p>
      <w:pPr>
        <w:pStyle w:val="Normal"/>
        <w:spacing w:lineRule="exact" w:line="280"/>
        <w:ind w:left="8460" w:firstLine="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ab/>
        <w:tab/>
        <w:t xml:space="preserve">          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0680" w:leader="none"/>
        </w:tabs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</w:rPr>
        <w:t>24.</w:t>
      </w:r>
      <w:r>
        <w:rPr>
          <w:rFonts w:cs="Times New Roman" w:ascii="Times New Roman" w:hAnsi="Times New Roman"/>
          <w:b/>
          <w:bCs/>
          <w:lang w:val="uk-UA"/>
        </w:rPr>
        <w:t>11.2015  № 438</w:t>
      </w:r>
      <w:r>
        <w:rPr>
          <w:rFonts w:cs="Times New Roman" w:ascii="Times New Roman" w:hAnsi="Times New Roman"/>
          <w:b/>
          <w:bCs/>
        </w:rPr>
        <w:tab/>
        <w:tab/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ЛІК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зповсюджувачів зовнішньої реклами, яким відмовлено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 видачі дозволів на розміщення зовнішньої реклами </w:t>
      </w:r>
    </w:p>
    <w:p>
      <w:pPr>
        <w:pStyle w:val="Normal"/>
        <w:spacing w:lineRule="exact" w:line="300"/>
        <w:ind w:hanging="18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</w:rPr>
        <w:t>в Київській області поза межами населених пунктів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721215" cy="3840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215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585"/>
                              <w:gridCol w:w="2977"/>
                              <w:gridCol w:w="851"/>
                              <w:gridCol w:w="2976"/>
                              <w:gridCol w:w="5245"/>
                            </w:tblGrid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Розповсюджувач реклами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Тип рекламного засоб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л. кв.м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Місце розташування рекламного засобу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ідстави для відмов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що стоїть окре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0+985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8+750 лі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8 Бориспіль-Дніпропетровськ-Запоріжж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+030 лі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45pt;height:302.4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585"/>
                        <w:gridCol w:w="2977"/>
                        <w:gridCol w:w="851"/>
                        <w:gridCol w:w="2976"/>
                        <w:gridCol w:w="5245"/>
                      </w:tblGrid>
                      <w:tr>
                        <w:trPr>
                          <w:trHeight w:val="90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Розповсюджувач реклами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Тип рекламного засоб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л. кв.м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Місце розташування рекламного засобу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ідстави для відмови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що стоїть окремо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0+985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8+750 лі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8 Бориспіль-Дніпропетровськ-Запоріжжя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+030 лі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721215" cy="5861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215" cy="586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976"/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Світ Ріелті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горизонтальний, двоповерхнев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920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№ 4/7-8730, на вказану адресу місця розміщення конструкції зовнішньої реклами  раніше було подано заяву іншим суб’єктом, лист Державного агентства автомобільних доріг України від 12.10.2015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Світ Ріелті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горизонтальний, двоповерхнев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300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№ 4/7-8730, на вказану адресу місця розміщення конструкції зовнішньої реклами раніше було подано заяву іншим суб’єктом, лист Державного агентства автомобільних доріг України від 12.10.2015                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ФОП Єременко Дмитро Сергійович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односторонній, двоповерхо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800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45pt;height:461.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976"/>
                        <w:gridCol w:w="5245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Світ Ріелті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горизонтальний, двоповерхневий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920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№ 4/7-8730, на вказану адресу місця розміщення конструкції зовнішньої реклами  раніше було подано заяву іншим суб’єктом, лист Державного агентства автомобільних доріг України від 12.10.2015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Світ Ріелті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горизонтальний, двоповерхневий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300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№ 4/7-8730, на вказану адресу місця розміщення конструкції зовнішньої реклами раніше було подано заяву іншим суб’єктом, лист Державного агентства автомобільних доріг України від 12.10.2015                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ФОП Єременко Дмитро Сергійович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односторонній, двоповерховий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800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7245" w:leader="none"/>
        </w:tabs>
        <w:spacing w:lineRule="exact" w:line="280"/>
        <w:rPr/>
      </w:pPr>
      <w:r>
        <w:rPr>
          <w:rFonts w:cs="Times New Roman" w:ascii="Times New Roman" w:hAnsi="Times New Roman"/>
          <w:bCs/>
        </w:rPr>
        <w:tab/>
        <w:t>3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721215" cy="59880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215" cy="598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976"/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льхор Аутдор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 двоповерховий, однобічн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100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онструкція автомобільної дороги Т-10-27 Київське Півкільце на км 12+420-км 14+360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льхор Аутдор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 двоповерховий, однобічн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300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онструкція автомобільної дороги Т-10-27 Київське Півкільце на км 12+420-км 14+360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льхор Аутдор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 двоповерховий, однобічн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850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100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200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45pt;height:471.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976"/>
                        <w:gridCol w:w="5245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льхор Аутдор»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 двоповерховий, однобічний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100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онструкція автомобільної дороги Т-10-27 Київське Півкільце на км 12+420-км 14+360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льхор Аутдор»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 двоповерховий, однобічний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300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онструкція автомобільної дороги Т-10-27 Київське Півкільце на км 12+420-км 14+360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льхор Аутдор»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 двоповерховий, однобічний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850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100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200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84690" cy="59880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4690" cy="598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761"/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3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400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450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7pt;height:471.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761"/>
                        <w:gridCol w:w="5245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3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400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450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62928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29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835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2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8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1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45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75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95.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835"/>
                        <w:gridCol w:w="510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2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80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1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45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75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61722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835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95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1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45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5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86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835"/>
                        <w:gridCol w:w="510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95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1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45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5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62293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22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835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90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 зовнішньої реклами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00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00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0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90.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835"/>
                        <w:gridCol w:w="510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90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 зовнішньої реклами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00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00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0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62293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22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835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06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2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 зовнішньої реклами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35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08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90.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835"/>
                        <w:gridCol w:w="510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06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2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 зовнішньої реклами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35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08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58356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83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835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59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9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90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2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 зовнішньої реклами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20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59.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835"/>
                        <w:gridCol w:w="510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59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9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90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2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 зовнішньої реклами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20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0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61658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16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835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35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3+60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3+80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85.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835"/>
                        <w:gridCol w:w="510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35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3+60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3+80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1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624967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24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835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3+85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0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05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92.1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835"/>
                        <w:gridCol w:w="510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3+85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0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05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2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618490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18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835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30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4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50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87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835"/>
                        <w:gridCol w:w="510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30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4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50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3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624967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24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835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5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5+0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5+55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92.1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835"/>
                        <w:gridCol w:w="510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5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5+0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5+55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4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624967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24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835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5+80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6+1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6+35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92.1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835"/>
                        <w:gridCol w:w="510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5+80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6+1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6+35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5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576199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76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538"/>
                              <w:gridCol w:w="2753"/>
                              <w:gridCol w:w="549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8+000 пра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8+20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8+250 пра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53.7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538"/>
                        <w:gridCol w:w="2753"/>
                        <w:gridCol w:w="5498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8+000 пра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8+20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8+250 пра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6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587375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87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538"/>
                              <w:gridCol w:w="2753"/>
                              <w:gridCol w:w="549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8+86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65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 порушення вимог експлуатаційного утримання конструкцій зовнішньої реклами лист Державного агентства автомобільних доріг України від 12.10.2015 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4+00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62.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538"/>
                        <w:gridCol w:w="2753"/>
                        <w:gridCol w:w="5498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8+86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65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 порушення вимог експлуатаційного утримання конструкцій зовнішньої реклами лист Державного агентства автомобільних доріг України від 12.10.2015 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4+00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7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574675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74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567"/>
                              <w:gridCol w:w="2693"/>
                              <w:gridCol w:w="5529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800 праворуч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порушення вимог експлуатаційного утримання конструкцій зовнішньої реклами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900 ліворуч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100 праворуч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52.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567"/>
                        <w:gridCol w:w="2693"/>
                        <w:gridCol w:w="5529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800 праворуч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порушення вимог експлуатаційного утримання конструкцій зовнішньої реклами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900 ліворуч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100 праворуч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8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588391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88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538"/>
                              <w:gridCol w:w="2753"/>
                              <w:gridCol w:w="549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600 пра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500 пра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58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63.3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538"/>
                        <w:gridCol w:w="2753"/>
                        <w:gridCol w:w="5498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600 пра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500 пра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58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9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588391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88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538"/>
                              <w:gridCol w:w="2753"/>
                              <w:gridCol w:w="549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600 пра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70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95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63.3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538"/>
                        <w:gridCol w:w="2753"/>
                        <w:gridCol w:w="5498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600 пра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70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95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0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549910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49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538"/>
                              <w:gridCol w:w="2753"/>
                              <w:gridCol w:w="549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40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600 пра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3 4/7-8730, 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60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3 4/7-8730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33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538"/>
                        <w:gridCol w:w="2753"/>
                        <w:gridCol w:w="5498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40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600 пра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3 4/7-8730, 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60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3 4/7-8730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1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570738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70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538"/>
                              <w:gridCol w:w="2753"/>
                              <w:gridCol w:w="549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80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3 4/7-8730, 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950 пра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00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3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800 пра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49.4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538"/>
                        <w:gridCol w:w="2753"/>
                        <w:gridCol w:w="5498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0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80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3 4/7-8730, 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1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950 пра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2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00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3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800 пра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2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590550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90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538"/>
                              <w:gridCol w:w="2753"/>
                              <w:gridCol w:w="549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4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10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5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2+90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партаменту Державної автомобільної інспекції Міністерства внутрішніх справ України від 21.08.2015 року № 4/7-9836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6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6+50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7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3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6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538"/>
                        <w:gridCol w:w="2753"/>
                        <w:gridCol w:w="5498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4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10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5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2+90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партаменту Державної автомобільної інспекції Міністерства внутрішніх справ України від 21.08.2015 року № 4/7-9836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6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6+50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7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3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3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134620</wp:posOffset>
                </wp:positionH>
                <wp:positionV relativeFrom="paragraph">
                  <wp:posOffset>635</wp:posOffset>
                </wp:positionV>
                <wp:extent cx="9429750" cy="562610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562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567"/>
                              <w:gridCol w:w="2757"/>
                              <w:gridCol w:w="5464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-01 Київ-Обухів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00 ліворуч</w:t>
                                  </w:r>
                                </w:p>
                              </w:tc>
                              <w:tc>
                                <w:tcPr>
                                  <w:tcW w:w="5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-01 Київ-Обухів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000 праворуч</w:t>
                                  </w:r>
                                </w:p>
                              </w:tc>
                              <w:tc>
                                <w:tcPr>
                                  <w:tcW w:w="5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-01 Київ-Обухів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350 праворуч</w:t>
                                  </w:r>
                                </w:p>
                              </w:tc>
                              <w:tc>
                                <w:tcPr>
                                  <w:tcW w:w="5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-01 Київ-Обухів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200 ліворуч</w:t>
                                  </w:r>
                                </w:p>
                              </w:tc>
                              <w:tc>
                                <w:tcPr>
                                  <w:tcW w:w="5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443pt;mso-wrap-distance-left:9pt;mso-wrap-distance-right:9pt;mso-wrap-distance-top:0pt;mso-wrap-distance-bottom:0pt;margin-top:0.05pt;mso-position-vertical-relative:text;margin-left:10.6p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567"/>
                        <w:gridCol w:w="2757"/>
                        <w:gridCol w:w="5464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-01 Київ-Обухів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00 ліворуч</w:t>
                            </w:r>
                          </w:p>
                        </w:tc>
                        <w:tc>
                          <w:tcPr>
                            <w:tcW w:w="5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-01 Київ-Обухів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000 праворуч</w:t>
                            </w:r>
                          </w:p>
                        </w:tc>
                        <w:tc>
                          <w:tcPr>
                            <w:tcW w:w="5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-01 Київ-Обухів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350 праворуч</w:t>
                            </w:r>
                          </w:p>
                        </w:tc>
                        <w:tc>
                          <w:tcPr>
                            <w:tcW w:w="5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-01 Київ-Обухів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200 ліворуч</w:t>
                            </w:r>
                          </w:p>
                        </w:tc>
                        <w:tc>
                          <w:tcPr>
                            <w:tcW w:w="5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4</w:t>
      </w:r>
    </w:p>
    <w:p>
      <w:pPr>
        <w:pStyle w:val="Normal"/>
        <w:spacing w:lineRule="exact" w:line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134620</wp:posOffset>
                </wp:positionH>
                <wp:positionV relativeFrom="paragraph">
                  <wp:posOffset>635</wp:posOffset>
                </wp:positionV>
                <wp:extent cx="9721215" cy="588518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215" cy="588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727"/>
                              <w:gridCol w:w="2835"/>
                              <w:gridCol w:w="850"/>
                              <w:gridCol w:w="2377"/>
                              <w:gridCol w:w="584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2.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11+550 праворуч </w:t>
                                  </w:r>
                                </w:p>
                              </w:tc>
                              <w:tc>
                                <w:tcPr>
                                  <w:tcW w:w="5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партаменту Державної автомобільної інспекції Міністерства внутрішніх справ України від 21.08.2015 року  4/7-9836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3.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270 ліворуч</w:t>
                                  </w:r>
                                </w:p>
                              </w:tc>
                              <w:tc>
                                <w:tcPr>
                                  <w:tcW w:w="5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партаменту Державної автомобільної інспекції Міністерства внутрішніх справ України від 21.08.2015 року  № 4/7-9836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45pt;height:463.4pt;mso-wrap-distance-left:9pt;mso-wrap-distance-right:9pt;mso-wrap-distance-top:0pt;mso-wrap-distance-bottom:0pt;margin-top:0.05pt;mso-position-vertical-relative:text;margin-left:10.6pt;mso-position-horizontal-relative:text">
                <v:fill opacity="0f"/>
                <v:textbox inset="0in,0in,0in,0in">
                  <w:txbxContent>
                    <w:tbl>
                      <w:tblPr>
                        <w:tblW w:w="15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727"/>
                        <w:gridCol w:w="2835"/>
                        <w:gridCol w:w="850"/>
                        <w:gridCol w:w="2377"/>
                        <w:gridCol w:w="584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2.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11+550 праворуч </w:t>
                            </w:r>
                          </w:p>
                        </w:tc>
                        <w:tc>
                          <w:tcPr>
                            <w:tcW w:w="5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партаменту Державної автомобільної інспекції Міністерства внутрішніх справ України від 21.08.2015 року  4/7-9836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3.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270 ліворуч</w:t>
                            </w:r>
                          </w:p>
                        </w:tc>
                        <w:tc>
                          <w:tcPr>
                            <w:tcW w:w="5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партаменту Державної автомобільної інспекції Міністерства внутрішніх справ України від 21.08.2015 року  № 4/7-9836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5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134620</wp:posOffset>
                </wp:positionH>
                <wp:positionV relativeFrom="paragraph">
                  <wp:posOffset>635</wp:posOffset>
                </wp:positionV>
                <wp:extent cx="9721215" cy="515239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215" cy="515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132"/>
                              <w:gridCol w:w="2975"/>
                              <w:gridCol w:w="851"/>
                              <w:gridCol w:w="2753"/>
                              <w:gridCol w:w="5923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4.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830 праворуч</w:t>
                                  </w:r>
                                </w:p>
                              </w:tc>
                              <w:tc>
                                <w:tcPr>
                                  <w:tcW w:w="5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партаменту Державної автомобільної інспекції Міністерства внутрішніх справ України від 21.08.2015 року № 4/7-9836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5.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6+500 праворуч</w:t>
                                  </w:r>
                                </w:p>
                              </w:tc>
                              <w:tc>
                                <w:tcPr>
                                  <w:tcW w:w="5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6.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400 праворуч</w:t>
                                  </w:r>
                                </w:p>
                              </w:tc>
                              <w:tc>
                                <w:tcPr>
                                  <w:tcW w:w="5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ериторія адресної прив’язки розміщення рекламної конструкції, знаходиться на територія м. Києва,  лист Департаменту Державної автомобільної інспекції Міністерства внутрішніх справ України від 21.08.2015 року № 4/7-9836, 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45pt;height:405.7pt;mso-wrap-distance-left:9pt;mso-wrap-distance-right:9pt;mso-wrap-distance-top:0pt;mso-wrap-distance-bottom:0pt;margin-top:0.05pt;mso-position-vertical-relative:text;margin-left:10.6pt;mso-position-horizontal-relative:text">
                <v:fill opacity="0f"/>
                <v:textbox inset="0in,0in,0in,0in">
                  <w:txbxContent>
                    <w:tbl>
                      <w:tblPr>
                        <w:tblW w:w="15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132"/>
                        <w:gridCol w:w="2975"/>
                        <w:gridCol w:w="851"/>
                        <w:gridCol w:w="2753"/>
                        <w:gridCol w:w="5923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4.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830 праворуч</w:t>
                            </w:r>
                          </w:p>
                        </w:tc>
                        <w:tc>
                          <w:tcPr>
                            <w:tcW w:w="5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партаменту Державної автомобільної інспекції Міністерства внутрішніх справ України від 21.08.2015 року № 4/7-9836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5.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6+500 праворуч</w:t>
                            </w:r>
                          </w:p>
                        </w:tc>
                        <w:tc>
                          <w:tcPr>
                            <w:tcW w:w="5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6.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400 праворуч</w:t>
                            </w:r>
                          </w:p>
                        </w:tc>
                        <w:tc>
                          <w:tcPr>
                            <w:tcW w:w="5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ериторія адресної прив’язки розміщення рекламної конструкції, знаходиться на територія м. Києва,  лист Департаменту Державної автомобільної інспекції Міністерства внутрішніх справ України від 21.08.2015 року № 4/7-9836, 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6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020" w:leader="none"/>
        </w:tabs>
        <w:spacing w:lineRule="exact" w:line="240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134620</wp:posOffset>
                </wp:positionH>
                <wp:positionV relativeFrom="paragraph">
                  <wp:posOffset>635</wp:posOffset>
                </wp:positionV>
                <wp:extent cx="9721215" cy="445135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215" cy="445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098"/>
                              <w:gridCol w:w="2975"/>
                              <w:gridCol w:w="851"/>
                              <w:gridCol w:w="2722"/>
                              <w:gridCol w:w="5954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7.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500 ліворуч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ериторія адресної прив’язки розміщення рекламної конструкції, знаходиться на територія м. Києва,  лист Департаменту Державної автомобільної інспекції Міністерства внутрішніх справ України від 21.08.2015 року № 4/7-9836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8.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П «МЕТЕОР»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що стоїть окремо, однобіч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780 праворуч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9.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П «МЕТЕОР»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однобічний, двоярусний, дві площи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820 праворуч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ржавного агентства автомобільних доріг України від 12.10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45pt;height:350.5pt;mso-wrap-distance-left:9pt;mso-wrap-distance-right:9pt;mso-wrap-distance-top:0pt;mso-wrap-distance-bottom:0pt;margin-top:0.05pt;mso-position-vertical-relative:text;margin-left:10.6pt;mso-position-horizontal-relative:text">
                <v:fill opacity="0f"/>
                <v:textbox inset="0in,0in,0in,0in">
                  <w:txbxContent>
                    <w:tbl>
                      <w:tblPr>
                        <w:tblW w:w="15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098"/>
                        <w:gridCol w:w="2975"/>
                        <w:gridCol w:w="851"/>
                        <w:gridCol w:w="2722"/>
                        <w:gridCol w:w="5954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7.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500 ліворуч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ериторія адресної прив’язки розміщення рекламної конструкції, знаходиться на територія м. Києва,  лист Департаменту Державної автомобільної інспекції Міністерства внутрішніх справ України від 21.08.2015 року № 4/7-9836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8.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П «МЕТЕОР»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що стоїть окремо, однобічн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780 праворуч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9.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П «МЕТЕОР»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однобічний, двоярусний, дві площини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820 праворуч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ржавного агентства автомобільних доріг України від 12.10.201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spacing w:lineRule="exact" w:line="240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hanging="1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ступник голови, виконуючий обов’язки </w:t>
      </w:r>
    </w:p>
    <w:p>
      <w:pPr>
        <w:pStyle w:val="Normal"/>
        <w:spacing w:lineRule="exact" w:line="240"/>
        <w:ind w:hanging="1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керівника апарату адміністрації </w:t>
        <w:tab/>
        <w:tab/>
        <w:t xml:space="preserve">                                                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orient="landscape" w:w="16838" w:h="11906"/>
      <w:pgMar w:left="720" w:right="23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lang w:eastAsia="zh-CN"/>
    </w:rPr>
  </w:style>
  <w:style w:type="character" w:styleId="Style14">
    <w:name w:val="Верхний колонтитул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character" w:styleId="Style15">
    <w:name w:val="Нижний колонтитул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5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16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30T10:05:00Z</dcterms:modified>
  <cp:revision>4</cp:revision>
  <dc:subject/>
  <dc:title> </dc:title>
</cp:coreProperties>
</file>