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456023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листів від Державного агентства автомобільних доріг України  від 22 травня 2015 року № 2156/2/7.2-5-565/10, від 21 липня 2015 року № 3174/1/7.2-5-743/10:</w:t>
      </w:r>
    </w:p>
    <w:p>
      <w:pPr>
        <w:pStyle w:val="Normal"/>
        <w:spacing w:lineRule="exact" w:line="30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у зовнішньої реклами ФОП Скачко Анжеліці Олегівні за переліком згідно з додатком.</w:t>
      </w:r>
    </w:p>
    <w:p>
      <w:pPr>
        <w:pStyle w:val="Normal"/>
        <w:spacing w:lineRule="exact" w:line="30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5592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6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до розпорядження голови  адміністрації</w:t>
      </w:r>
    </w:p>
    <w:p>
      <w:pPr>
        <w:pStyle w:val="Normal"/>
        <w:spacing w:lineRule="exact" w:line="280"/>
        <w:ind w:left="6300" w:firstLine="73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330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9.11.2015  № 433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рекламних засобів, на які ФОП Скачко Анжеліці Олегівн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>відмовлено у видачі дозволів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47"/>
        <w:gridCol w:w="853"/>
        <w:gridCol w:w="2431"/>
        <w:gridCol w:w="3681"/>
      </w:tblGrid>
      <w:tr>
        <w:trPr>
          <w:trHeight w:val="9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рекламного засоб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. кв.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розташування рекламного засобу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ідстави для відмови</w:t>
            </w:r>
          </w:p>
        </w:tc>
      </w:tr>
      <w:tr>
        <w:trPr>
          <w:trHeight w:val="33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13+700 лі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явлення в документах, поданих суб’єктом господарювання, недостовірних відомосте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16+225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-01 Київ – Знам’янка, км 21+650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кламний щит, що стоїть окремо, двосторонні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-01 Київ – Знам’янка, км 26+400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</w:t>
            </w:r>
          </w:p>
        </w:tc>
      </w:tr>
      <w:tr>
        <w:trPr/>
        <w:tc>
          <w:tcPr>
            <w:tcW w:w="61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6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1+100 ліворуч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2+950 лі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 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8+800 праворуч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. Києві”, лист Державного агентства автомобільних доріг в Україні від 21.07.2015 № 3174/1/7.2-5-743/1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9+000 праворуч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 Києві”,  лист Державного агентства автомобільних доріг в Україні від 21.07.2015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3174/1/7.2-5-743/10</w:t>
            </w:r>
          </w:p>
        </w:tc>
      </w:tr>
      <w:tr>
        <w:trPr/>
        <w:tc>
          <w:tcPr>
            <w:tcW w:w="61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6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9+050 лівору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. Києві”,  лист Державного агентства автомобільних доріг в Україні від 21.07.2015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3174/1/7.2-5-743/1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горизонтальний, 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31+1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явлення в документах, поданих суб’єктом господарювання, недостовірних відомостей щодо місця розміщення рекламної конструк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7 Київ-Ковель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годин, км 22+000 правору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</w:t>
            </w:r>
          </w:p>
        </w:tc>
      </w:tr>
    </w:tbl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Cs/>
          <w:i/>
          <w:sz w:val="36"/>
          <w:szCs w:val="36"/>
          <w:u w:val="single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autoSpaceDE w:val="false"/>
        <w:spacing w:lineRule="exact" w:line="28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09:27:00Z</dcterms:modified>
  <cp:revision>3</cp:revision>
  <dc:subject/>
  <dc:title> </dc:title>
</cp:coreProperties>
</file>