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684375405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9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листопада </w:t>
      </w:r>
      <w:r>
        <w:rPr>
          <w:rFonts w:cs="Times New Roman" w:ascii="Times New Roman" w:hAnsi="Times New Roman"/>
          <w:b/>
          <w:szCs w:val="28"/>
        </w:rPr>
        <w:t xml:space="preserve"> 2015 року       № 43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ро відмову у видачі дозволів на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розміщення зовнішньої реклами в Київській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ласті поза межами населених пунктів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</w:rPr>
        <w:t>Відповідно до Законів України „Про дозвільну систему у сфері господарської діяльності”, „Про перелік документів дозвільного характеру у сфері господарської діяльності”, „Про місцеві державні адміністрації”, статті 38 Закону України „Про автомобільні дороги”, статті 16 Закону України „Про рекламу”,  постанови Кабінету Міністрів України від 05 грудня 2012 року           № 1135 „Про затвердження Типових правил розміщення зовнішньої реклами поза межами населених пунктів”, розпоряджень голови Київської облдерж</w:t>
        <w:softHyphen/>
        <w:t>адміністрації від 22 травня 2013 року № 196 „Про затвердження Порядку розміщення зовнішньої реклами в Київській області поза межами населених пунктів”, зареєстрованого в Головному управлінні юстиції у Київській області 17 липня 2013 року за № 13/793, від 19 листопада 2014 року № 383 „Про внесення змін до Порядку розміщення зовнішньої реклами в Київській області поза межами населених пунктів”, зареєстрованого в Головному управлінні юстиції у Київській області 28 листопада 2014 року за № 19/821, від 16 березня 2015 року № 68 „Про внесення змін до Порядку розміщення зовнішньої реклами в Київській області поза межами населених пунктів”, зареєстрованого в Головному територіальному управлінні юстиції у Київській області 23 березня 2015 року за № 4/831, та на підставі листів від Державного агентства автомобільних доріг України  від 22 травня 2015 року № 2156/2/7.2-5-565/10, від 21 липня 2015 року № 3174/1/7.2-5-743/10:</w:t>
      </w:r>
    </w:p>
    <w:p>
      <w:pPr>
        <w:pStyle w:val="Normal"/>
        <w:spacing w:lineRule="exact" w:line="300"/>
        <w:ind w:first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> 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ідмовити у видачі дозволів на розміщення зовнішньої реклами в Київській області поза межами населених пунктів розповсюджувачу зовнішньої реклами ФОП Скачко Анжеліці Олегівні за переліком згідно з додатком.</w:t>
      </w:r>
    </w:p>
    <w:p>
      <w:pPr>
        <w:pStyle w:val="Normal"/>
        <w:spacing w:lineRule="exact" w:line="300"/>
        <w:ind w:left="72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60"/>
        <w:ind w:firstLine="9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олова адміністрації                                                                            В.М.Шандра</w:t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spacing w:lineRule="exact" w:line="2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left="5592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одаток</w:t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80"/>
        <w:ind w:left="630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до розпорядження голови  адміністрації</w:t>
      </w:r>
    </w:p>
    <w:p>
      <w:pPr>
        <w:pStyle w:val="Normal"/>
        <w:spacing w:lineRule="exact" w:line="280"/>
        <w:ind w:left="6300" w:firstLine="73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6330" w:leader="none"/>
        </w:tabs>
        <w:spacing w:lineRule="exact" w:line="28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lang w:val="uk-UA"/>
        </w:rPr>
        <w:t>від 19.11.2015  № 433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ЛІК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рекламних засобів, на які ФОП Скачко Анжеліці Олегівні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</w:rPr>
        <w:t>відмовлено у видачі дозволів на розміщення зовнішньої реклами в Київській області поза межами населених пунктів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  <w:i/>
          <w:i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36"/>
          <w:szCs w:val="36"/>
          <w:u w:val="single"/>
          <w:lang w:val="uk-UA"/>
        </w:rPr>
      </w:r>
    </w:p>
    <w:p>
      <w:pPr>
        <w:pStyle w:val="Normal"/>
        <w:spacing w:lineRule="exact" w:line="300"/>
        <w:ind w:hanging="18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</w:r>
    </w:p>
    <w:tbl>
      <w:tblPr>
        <w:tblW w:w="10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447"/>
        <w:gridCol w:w="853"/>
        <w:gridCol w:w="2431"/>
        <w:gridCol w:w="3681"/>
      </w:tblGrid>
      <w:tr>
        <w:trPr>
          <w:trHeight w:val="90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/п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ип рекламного засобу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. кв.м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ісце розташування рекламного засобу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ідстави для відмови</w:t>
            </w:r>
          </w:p>
        </w:tc>
      </w:tr>
      <w:tr>
        <w:trPr>
          <w:trHeight w:val="338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що стоїть окремо, двосторонні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-05 Київ-Одеса,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м 13+700 ліворуч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явлення в документах, поданих суб’єктом господарювання, недостовірних відомостей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що стоїть окремо,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-05 Київ-Одеса,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м 16+225 праворуч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відповідність вимогам п.14 Типових правил розміщення зовнішньої реклами  поза межами населених пунктів, затверджених Кабінетом Міністрів України  від 05.12.2012 № 1135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що стоїть окремо,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-01 Київ – Знам’янка, км 21+650 праворуч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відповідність вимогам п.14 Типових правил розміщення зовнішньої реклами  поза межами населених пунктів, затверджених Кабінетом Міністрів України  від 05.12.2012 № 1135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екламний щит, що стоїть окремо, двосторонній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-01 Київ – Знам’янка, км 26+400 праворуч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евідповідність вимогам п.14 Типових правил розміщення зовнішньої реклами  поза межами населених пунктів, затверджених Кабінетом Міністрів України  від 05.12.2012 № 1135 </w:t>
            </w:r>
          </w:p>
        </w:tc>
      </w:tr>
      <w:tr>
        <w:trPr/>
        <w:tc>
          <w:tcPr>
            <w:tcW w:w="616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47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3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31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Cs/>
              </w:rPr>
              <w:t>2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3681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</w:tr>
      <w:tr>
        <w:trPr>
          <w:trHeight w:val="30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44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.</w:t>
            </w:r>
          </w:p>
        </w:tc>
        <w:tc>
          <w:tcPr>
            <w:tcW w:w="2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що стоїть окремо, двосторонній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</w:t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-06 Київ-Чоп, км 21+100 ліворуч</w:t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відповідність вимогам п.14 Типових правил розміщення зовнішньої реклами  поза межами населених пунктів, затверджених Кабінетом Міністрів України  від 05.12.2012 № 1135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що стоїть окремо,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-06 Київ-Чоп, км 22+950 ліворуч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евідповідність вимогам п.14 Типових правил розміщення зовнішньої реклами  поза межами населених пунктів, затверджених Кабінетом Міністрів України  від 05.12.2012 № 1135   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що стоїть окремо, двосторонні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-01 Київ-Обухів, км 28+800 праворуч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озвіл надається виконавчим органом Київської міської адміністрації відповідно до постанови Кабінету Міністрів України від 29.12.2003 № 2067 та розпорядженням Київської міської державної адміністрації від 22.09.2011 № 37/6253 „Про затвердження порядку розміщення реклами в 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. Києві”, лист Державного агентства автомобільних доріг в Україні від 21.07.2015 № 3174/1/7.2-5-743/10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що стоїть окремо, двосторонні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-01 Київ-Обухів, км 29+000 праворуч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звіл надається виконавчим органом Київської міської адміністрації відповідно до постанови Кабінету Міністрів України від 29.12.2003 № 2067 та розпорядженням Київської міської державної адміністрації від 22.09.2011 № 37/6253 „Про затвердження порядку розміщення реклами в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м. Києві”,  лист Державного агентства автомобільних доріг в Україні від 21.07.2015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Cs/>
              </w:rPr>
              <w:t>3174/1/7.2-5-743/10</w:t>
            </w:r>
          </w:p>
        </w:tc>
      </w:tr>
      <w:tr>
        <w:trPr/>
        <w:tc>
          <w:tcPr>
            <w:tcW w:w="616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47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3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31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       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</w:rPr>
              <w:t>3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3681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44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</w:t>
            </w:r>
          </w:p>
        </w:tc>
        <w:tc>
          <w:tcPr>
            <w:tcW w:w="2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що стоїть окремо, двосторонній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</w:t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-01 Київ-Обухів, км 29+050 ліворуч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озвіл надається виконавчим органом Київської міської адміністрації відповідно до постанови Кабінету Міністрів України від 29.12.2003 № 2067 та розпорядженням Київської міської державної адміністрації від 22.09.2011 № 37/6253 „Про затвердження порядку розміщення реклами в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. Києві”,  лист Державного агентства автомобільних доріг в Україні від 21.07.2015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Cs/>
              </w:rPr>
              <w:t>3174/1/7.2-5-743/10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що стоїть окремо, горизонтальний,  двосторонні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-01 Київ-Обухів, км 31+100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иявлення в документах, поданих суб’єктом господарювання, недостовірних відомостей щодо місця розміщення рекламної конструкції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що стоїть окрем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-07 Київ-Ковель-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годин, км 22+000 праворуч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евідповідність вимогам п.14 Типових правил розміщення зовнішньої реклами  поза межами населених пунктів, затверджених Кабінетом Міністрів України  від 05.12.2012 № 1135 </w:t>
            </w:r>
          </w:p>
        </w:tc>
      </w:tr>
    </w:tbl>
    <w:p>
      <w:pPr>
        <w:pStyle w:val="Normal"/>
        <w:spacing w:lineRule="exact" w:line="300"/>
        <w:ind w:hanging="180"/>
        <w:jc w:val="center"/>
        <w:rPr>
          <w:rFonts w:ascii="Times New Roman" w:hAnsi="Times New Roman" w:cs="Times New Roman"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i/>
          <w:sz w:val="36"/>
          <w:szCs w:val="36"/>
          <w:u w:val="single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Cs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Cs/>
          <w:i/>
          <w:sz w:val="36"/>
          <w:szCs w:val="36"/>
          <w:u w:val="single"/>
        </w:rPr>
      </w:r>
    </w:p>
    <w:p>
      <w:pPr>
        <w:pStyle w:val="311"/>
        <w:spacing w:lineRule="exact" w:line="280" w:before="0" w:after="0"/>
        <w:ind w:left="0" w:hanging="1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, виконуючий обов’язки</w:t>
      </w:r>
    </w:p>
    <w:p>
      <w:pPr>
        <w:pStyle w:val="311"/>
        <w:tabs>
          <w:tab w:val="clear" w:pos="708"/>
          <w:tab w:val="left" w:pos="2847" w:leader="none"/>
        </w:tabs>
        <w:autoSpaceDE w:val="false"/>
        <w:spacing w:lineRule="exact" w:line="280" w:before="0" w:after="0"/>
        <w:ind w:left="-18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ерівника апарату адміністрації                                                            О.Б.Корб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4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0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2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3:39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1-30T09:27:00Z</dcterms:modified>
  <cp:revision>3</cp:revision>
  <dc:subject/>
  <dc:title> </dc:title>
</cp:coreProperties>
</file>