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25228048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стопада </w:t>
      </w:r>
      <w:r>
        <w:rPr>
          <w:rFonts w:cs="Times New Roman" w:ascii="Times New Roman" w:hAnsi="Times New Roman"/>
          <w:b/>
          <w:szCs w:val="28"/>
        </w:rPr>
        <w:t xml:space="preserve"> 2015 року       № 42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 відмову у видачі дозволів на розміщення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овнішньої реклами в Київській області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за межами населених пунктів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6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</w:rPr>
        <w:t>Відповідно до Законів України „Про дозвільну систему у сфері господарської діяльності”, „Про перелік документів дозвільного характеру у сфері господарської діяльності”, „Про місцеві державні адміністрації”, статті 38 Закону України „Про автомобільні дороги”, статті 16 Закону України „Про рекламу”,  постанови Кабінету Міністрів України від 05 грудня 2012 року           № 1135 „Про затвердження Типових правил розміщення зовнішньої реклами поза межами населених пунктів”, розпоряджень голови Київської облдерж</w:t>
        <w:softHyphen/>
        <w:t>адміністрації від 22 травня 2013 року № 196 „Про затвердження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, від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28 листопада 2014 року за № 19/821, від 16 березня 2015 року № 68 „Про внесення змін до Порядку розміщення зовнішньої реклами в Київській області поза межами населених пунктів”, зареєстрованого в Головному територіальному управлінні юстиції у Київській області 23 березня 2015 року за № 4/831, та на підставі листів Державного агентства автомобільних доріг України</w:t>
      </w:r>
      <w:r>
        <w:rPr>
          <w:rFonts w:cs="Times New Roman" w:ascii="Times New Roman" w:hAnsi="Times New Roman"/>
          <w:color w:val="993300"/>
        </w:rPr>
        <w:t xml:space="preserve">  </w:t>
      </w:r>
      <w:r>
        <w:rPr>
          <w:rFonts w:cs="Times New Roman" w:ascii="Times New Roman" w:hAnsi="Times New Roman"/>
        </w:rPr>
        <w:t>від 30 липня 2015 року № 3341/1/7.2-5-850/10,  від 30 липня 2015 року № 3352/1/7.2-5-773/10, Департаменту  Державної автомобільної інспекції Міністерства внутрішніх справ України від 11 серпня 2015 року № 4/7-8730/1:</w:t>
      </w:r>
    </w:p>
    <w:p>
      <w:pPr>
        <w:pStyle w:val="Normal"/>
        <w:spacing w:lineRule="exact" w:line="2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 </w:t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мовити у видачі дозволів на розміщення зовнішньої реклами в Київській області поза межами населених пунктів розповсюджувачам зовнішньої реклами за переліком згідно з додатком.</w:t>
      </w:r>
    </w:p>
    <w:p>
      <w:pPr>
        <w:pStyle w:val="Normal"/>
        <w:spacing w:lineRule="exact" w:line="2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6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6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300"/>
        <w:ind w:hanging="18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spacing w:lineRule="exact" w:line="300"/>
        <w:ind w:hanging="180"/>
        <w:jc w:val="center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</w:r>
    </w:p>
    <w:p>
      <w:pPr>
        <w:pStyle w:val="Normal"/>
        <w:spacing w:lineRule="exact" w:line="300"/>
        <w:ind w:hanging="180"/>
        <w:jc w:val="center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</w:r>
    </w:p>
    <w:p>
      <w:pPr>
        <w:pStyle w:val="Normal"/>
        <w:spacing w:lineRule="exact" w:line="300"/>
        <w:ind w:hanging="180"/>
        <w:jc w:val="center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</w:r>
    </w:p>
    <w:p>
      <w:pPr>
        <w:pStyle w:val="Normal"/>
        <w:spacing w:lineRule="exact" w:line="300"/>
        <w:ind w:hanging="180"/>
        <w:jc w:val="center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</w:r>
    </w:p>
    <w:p>
      <w:pPr>
        <w:pStyle w:val="Normal"/>
        <w:spacing w:lineRule="exact" w:line="280"/>
        <w:ind w:firstLine="11880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283"/>
        <w:ind w:left="3540" w:firstLine="708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b/>
        </w:rPr>
        <w:t>Додаток</w:t>
      </w:r>
    </w:p>
    <w:p>
      <w:pPr>
        <w:pStyle w:val="Normal"/>
        <w:spacing w:lineRule="exact" w:line="283"/>
        <w:ind w:firstLine="6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83"/>
        <w:ind w:left="54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 розпорядження голови  адміністрації</w:t>
      </w:r>
    </w:p>
    <w:p>
      <w:pPr>
        <w:pStyle w:val="Normal"/>
        <w:spacing w:lineRule="exact" w:line="283"/>
        <w:ind w:left="54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3"/>
        <w:ind w:left="5400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від 19.11.2015  № 427</w:t>
      </w:r>
    </w:p>
    <w:p>
      <w:pPr>
        <w:pStyle w:val="Normal"/>
        <w:spacing w:lineRule="exact" w:line="283"/>
        <w:ind w:left="5400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283"/>
        <w:ind w:left="5400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283"/>
        <w:ind w:left="5400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23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ЛІК</w:t>
      </w:r>
    </w:p>
    <w:p>
      <w:pPr>
        <w:pStyle w:val="Normal"/>
        <w:spacing w:lineRule="exact" w:line="238"/>
        <w:ind w:left="54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3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озповсюджувачів зовнішньої реклами, яким відмовлено у видачі</w:t>
      </w:r>
    </w:p>
    <w:p>
      <w:pPr>
        <w:pStyle w:val="Normal"/>
        <w:spacing w:lineRule="exact" w:line="238"/>
        <w:ind w:hanging="18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</w:rPr>
        <w:t>дозволів на розміщення зовнішньої реклами в Київській області поза межами населених пунктів</w:t>
      </w:r>
    </w:p>
    <w:p>
      <w:pPr>
        <w:pStyle w:val="Normal"/>
        <w:spacing w:lineRule="exact" w:line="238"/>
        <w:ind w:hanging="18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spacing w:lineRule="exact" w:line="238"/>
        <w:ind w:hanging="18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tbl>
      <w:tblPr>
        <w:tblW w:w="10313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695"/>
        <w:gridCol w:w="2220"/>
        <w:gridCol w:w="780"/>
        <w:gridCol w:w="1875"/>
        <w:gridCol w:w="3173"/>
      </w:tblGrid>
      <w:tr>
        <w:trPr>
          <w:trHeight w:val="9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зпов- сюджувач реклам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рекламного засоб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. кв.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ісце розташу- вання рекламного засобу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ідстави для відмов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П Виговська Наталія Григоріївна 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ламний щит, що стоїть окремо,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бічний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02 Київ-Іванків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руч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20+180 праворуч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відповідність вимог пункту 3.7.4.ДСТУ 3587-97 щодо правил розміщення рекламних конструкцій біля пішохідних переходів та примикань,  лист Державного агентства автомобільних доріг України від 30.07.2015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341/1/7.2-6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/10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АТБ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т”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газин продовольчих та непродовольчих товарів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Лісники, вул. Ватутіна, 16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-01 Київ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м’янка км 20+157 праворуч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відповідність вимогам пункту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1135, лист Департаменту Державної автомобільної інспекції Міністерства внутрішніх справ України від 11.08.2015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4/7-8730/1</w:t>
            </w:r>
          </w:p>
        </w:tc>
      </w:tr>
      <w:tr>
        <w:trPr/>
        <w:tc>
          <w:tcPr>
            <w:tcW w:w="57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7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7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6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АТБ-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т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продовольчих та непродовольчих товарів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Лісники, вул. Ватутіна, 16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-01 Київ-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м’янка км 20+681 праворуч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ідповідність вимогам пункту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партаменту Державної автомо- більної інспекції Міністерства внутріш- ніх справ України від 11.08.2015 № 4/7-8730/1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П Саргсян Ванік Єноко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, горизонтальний,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біч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3 Київ-Харків-Довжанський км 27+670 ліворуч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ідповідність вимогам пункту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партаменту Державної автомобільної інспекції Міністерства внутрішніх справ України від 11.08.2015 № 4/7-8730/1, відсутність маркування каркасу рекламного засобу щодо його власника, лист Держав- ного агентства автомобільних доріг України від 30.07.2015 № 3352/1/7.2-5-773/10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П Саргсян Ванік Єноко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ламний щит, що стоїть окремо, горизонтальний, 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бічний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3 Київ-Харків-Довжанський км 28+000 ліворуч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ідповідність вимогам пункту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партаменту Державної автомо- більної інспекції Міністерства внутріш- ніх справ України від 11.08.2015 № 4/7-8730/1</w:t>
            </w:r>
          </w:p>
        </w:tc>
      </w:tr>
      <w:tr>
        <w:trPr/>
        <w:tc>
          <w:tcPr>
            <w:tcW w:w="57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7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3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П Саргсян Ванік Єнокович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ламний щит, що стоїть окремо, горизонтальний, </w:t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бічний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3 Київ-Харків-Довжанський км 28+500 ліворуч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ідповідність вимогам пункту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партаменту Державної автомобільної інспекції Міністерства внутрішніх справ України від 11.08.2015 № 4/7-8730/1</w:t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П Саргсян Ванік Єноко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ламний щит, що стоїть окремо, горизонтальний, </w:t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біч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3 Київ-Харків-Довжанський км 30+140 ліворуч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ідповідність вимогам пункту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партаменту Державної автомобільної інспекції Міністерства внутрішніх справ України від 11.08.2015 № 4/7-8730/1, відсутність маркування каркасу рекламного засобу щодо його власника, лист Державного агентства автомобільних доріг України від 30.07.2015 № 3352/1/7.2-5-773/10</w:t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П Саргсян Ванік Єноко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ламний щит, що стоїть окремо, горизонтальний, </w:t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біч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3 Київ-Харків-Довжанський км 31+500 праворуч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явлено існуючий дорожній знак 5.16 лист Державного агентства автомобільних доріг України від 30.07.2015 № 3352/1/7.2-5-773/10</w:t>
            </w:r>
          </w:p>
        </w:tc>
      </w:tr>
    </w:tbl>
    <w:p>
      <w:pPr>
        <w:pStyle w:val="Normal"/>
        <w:spacing w:lineRule="exact" w:line="2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exact" w:line="238"/>
        <w:ind w:left="-340" w:hanging="397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suppressAutoHyphens w:val="true"/>
        <w:spacing w:lineRule="exact" w:line="238"/>
        <w:ind w:left="-340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        О.Б.Корбан</w:t>
      </w:r>
    </w:p>
    <w:p>
      <w:pPr>
        <w:pStyle w:val="Normal"/>
        <w:spacing w:lineRule="exact" w:line="238"/>
        <w:ind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ourier New" w:hAnsi="Antiqua;Courier New" w:eastAsia="Times New Roman" w:cs="Antiqua;Courier New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Courier New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Courier New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40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1-20T08:49:00Z</dcterms:modified>
  <cp:revision>3</cp:revision>
  <dc:subject/>
  <dc:title> </dc:title>
</cp:coreProperties>
</file>