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4437531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відмову у видачі дозволів на розміщенн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овнішньої реклами в Київській області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23 березня 2015 року за № 4/831, та на підставі листів Державного агентства автомобільних доріг України</w:t>
      </w:r>
      <w:r>
        <w:rPr>
          <w:rFonts w:cs="Times New Roman" w:ascii="Times New Roman" w:hAnsi="Times New Roman"/>
          <w:color w:val="993300"/>
        </w:rPr>
        <w:t xml:space="preserve">  </w:t>
      </w:r>
      <w:r>
        <w:rPr>
          <w:rFonts w:cs="Times New Roman" w:ascii="Times New Roman" w:hAnsi="Times New Roman"/>
        </w:rPr>
        <w:t>від 30 липня 2015 року № 3341/1/7.2-5-850/10,  від 30 липня 2015 року № 3352/1/7.2-5-773/10, Департаменту  Державної автомобільної інспекції Міністерства внутрішніх справ України від 11 серпня 2015 року № 4/7-8730/1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280"/>
        <w:ind w:firstLine="11880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283"/>
        <w:ind w:left="3540" w:firstLine="708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b/>
        </w:rPr>
        <w:t>Додаток</w:t>
      </w:r>
    </w:p>
    <w:p>
      <w:pPr>
        <w:pStyle w:val="Normal"/>
        <w:spacing w:lineRule="exact" w:line="283"/>
        <w:ind w:firstLine="6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розпорядження голови  адміністрації</w:t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від 19.11.2015  № 427</w:t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</w:t>
      </w:r>
    </w:p>
    <w:p>
      <w:pPr>
        <w:pStyle w:val="Normal"/>
        <w:spacing w:lineRule="exact" w:line="238"/>
        <w:ind w:left="54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озповсюджувачів зовнішньої реклами, яким відмовлено у видачі</w:t>
      </w:r>
    </w:p>
    <w:p>
      <w:pPr>
        <w:pStyle w:val="Normal"/>
        <w:spacing w:lineRule="exact" w:line="238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</w:rPr>
        <w:t>дозволів на розміщення зовнішньої реклами в Київській області поза межами населених пунктів</w:t>
      </w:r>
    </w:p>
    <w:p>
      <w:pPr>
        <w:pStyle w:val="Normal"/>
        <w:spacing w:lineRule="exact" w:line="238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exact" w:line="238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tbl>
      <w:tblPr>
        <w:tblW w:w="10313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5"/>
        <w:gridCol w:w="2220"/>
        <w:gridCol w:w="780"/>
        <w:gridCol w:w="1875"/>
        <w:gridCol w:w="3173"/>
      </w:tblGrid>
      <w:tr>
        <w:trPr>
          <w:trHeight w:val="9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зпов- сюджувач реклам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рекламного засоб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. кв.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 розташу- вання рекламного засобу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стави для відмов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П Виговська Наталія Григоріївна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02 Київ-Іванків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ру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0+180 праворуч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ідповідність вимог пункту 3.7.4.ДСТУ 3587-97 щодо правил розміщення рекламних конструкцій біля пішохідних переходів та примикань,  лист Державного агентства автомобільних доріг України від 30.07.2015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41/1/7.2-6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/10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АТБ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азин продовольчих та непродовольчих товарі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існики, вул. Ватутіна, 1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01 Київ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’янка км 20+157 правору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135, лист Департаменту Державної автомобільної інспекції Міністерства внутрішніх справ України від 11.08.2015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/7-8730/1</w:t>
            </w:r>
          </w:p>
        </w:tc>
      </w:tr>
      <w:tr>
        <w:trPr/>
        <w:tc>
          <w:tcPr>
            <w:tcW w:w="57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7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7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АТБ-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продовольчих та непродовольчих товарів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існики, вул. Ватутіна, 16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01 Київ-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’янка км 20+681 праворуч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- більної інспекції Міністерства внутріш- ніх справ України від 11.08.2015 № 4/7-8730/1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, горизонтальний,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27+670 лівору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більної інспекції Міністерства внутрішніх справ України від 11.08.2015 № 4/7-8730/1, відсутність маркування каркасу рекламного засобу щодо його власника, лист Держав- ного агентства автомобільних доріг України від 30.07.2015 № 3352/1/7.2-5-773/10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горизонтальний, 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28+000 ліворуч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- більної інспекції Міністерства внутріш- ніх справ України від 11.08.2015 № 4/7-8730/1</w:t>
            </w:r>
          </w:p>
        </w:tc>
      </w:tr>
      <w:tr>
        <w:trPr/>
        <w:tc>
          <w:tcPr>
            <w:tcW w:w="57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7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горизонтальний, 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28+500 ліворуч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більної інспекції Міністерства внутрішніх справ України від 11.08.2015 № 4/7-8730/1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горизонтальний, 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30+140 лівору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більної інспекції Міністерства внутрішніх справ України від 11.08.2015 № 4/7-8730/1, відсутність маркування каркасу рекламного засобу щодо його власника, лист Державного агентства автомобільних доріг України від 30.07.2015 № 3352/1/7.2-5-773/10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горизонтальний, 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31+500 правору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явлено існуючий дорожній знак 5.16 лист Державного агентства автомобільних доріг України від 30.07.2015 № 3352/1/7.2-5-773/10</w:t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exact" w:line="238"/>
        <w:ind w:left="-340" w:hanging="397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uppressAutoHyphens w:val="true"/>
        <w:spacing w:lineRule="exact" w:line="238"/>
        <w:ind w:left="-340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       О.Б.Корбан</w:t>
      </w:r>
    </w:p>
    <w:p>
      <w:pPr>
        <w:pStyle w:val="Normal"/>
        <w:spacing w:lineRule="exact" w:line="238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urier New" w:hAnsi="Antiqua;Courier New" w:eastAsia="Times New Roman" w:cs="Antiqua;Courier New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Courier New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Courier New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4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20T08:49:00Z</dcterms:modified>
  <cp:revision>3</cp:revision>
  <dc:subject/>
  <dc:title> </dc:title>
</cp:coreProperties>
</file>