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3655619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субвенції з державного бюджету місцевим бюджетам </w:t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ідготовку і проведення повторного голосування з виборів депутатів місцевих рад та сільських, селищних, міських голів 15 листопада 2015 року та на виготовлення органами ведення Державного реєстру </w:t>
      </w:r>
    </w:p>
    <w:p>
      <w:pPr>
        <w:pStyle w:val="Heading1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орців списків виборців та іменних запрошень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lang w:val="uk-UA"/>
        </w:rPr>
        <w:t xml:space="preserve"> статей 23, 108 Бюджетного кодексу України, Законів України </w:t>
      </w:r>
      <w:r>
        <w:rPr>
          <w:rFonts w:cs="Times New Roman" w:ascii="Times New Roman" w:hAnsi="Times New Roman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lang w:val="uk-UA"/>
        </w:rPr>
        <w:t xml:space="preserve">„Про місцеве самоврядування в Україні”, </w:t>
      </w:r>
      <w:r>
        <w:rPr>
          <w:rFonts w:cs="Times New Roman" w:ascii="Times New Roman" w:hAnsi="Times New Roman"/>
          <w:szCs w:val="28"/>
          <w:lang w:val="uk-UA"/>
        </w:rPr>
        <w:t>„Про місцеві вибори”, „Про Державний бюджет України на 2015 рік”, постанов Кабінету Міністрів України від 08 вересня 2015 року № 674 „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” та від 14 вересня 2015 року № 700 „Про затвердження Порядку фінансування виборчих комісій під час підготовки і проведення місцевих виборів”, постанов Центральної виборчої комісії від 03 листопада 2015 року № 522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середніх норм видатків територіальних та дільничних виборчих комісій на підготовку і проведення повторного голосування  з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, від 03 листопада 2015 року № 524 „</w:t>
      </w:r>
      <w:r>
        <w:rPr>
          <w:rFonts w:cs="Times New Roman" w:ascii="Times New Roman" w:hAnsi="Times New Roman"/>
          <w:bCs/>
          <w:szCs w:val="28"/>
          <w:lang w:val="uk-UA"/>
        </w:rPr>
        <w:t>Про Роз’яснення щодо окремих питань організації підготовки та проведення повторного голосування з виборів депутатів сільських, селищних рад, сільських, селищних, міських голів та старост сіл, селищ</w:t>
      </w:r>
      <w:r>
        <w:rPr>
          <w:rFonts w:cs="Times New Roman" w:ascii="Times New Roman" w:hAnsi="Times New Roman"/>
          <w:szCs w:val="28"/>
          <w:lang w:val="uk-UA"/>
        </w:rPr>
        <w:t>”, від 05 листопада 2015 року № 530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 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 та від 13 листопада 2015 року № 558 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Розподілу субвенції з державного бюджету місцевим бюджетам на підготовку і проведення повторного голосування з  виборів депутатів місцевих рад та сільських, селищних, міських голів 15 листопада 2015 року</w:t>
      </w:r>
      <w:r>
        <w:rPr>
          <w:rFonts w:cs="Times New Roman" w:ascii="Times New Roman" w:hAnsi="Times New Roman"/>
          <w:szCs w:val="28"/>
          <w:lang w:val="uk-UA"/>
        </w:rPr>
        <w:t>”, рішення Київської обласної ради від 29 грудня 2014 року № 878-45-VI „Про обласний бюджет Київської області на 2015 рік”, з урахуванням повідомлення Державної казначейської служби України від                09 листопада 2015 року № 77: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дійснити розподіл с</w:t>
      </w:r>
      <w:r>
        <w:rPr>
          <w:rFonts w:cs="Times New Roman" w:ascii="Times New Roman" w:hAnsi="Times New Roman"/>
          <w:szCs w:val="28"/>
          <w:lang w:val="uk-UA"/>
        </w:rPr>
        <w:t>убвенції за КТКВ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Fonts w:cs="Times New Roman" w:ascii="Times New Roman" w:hAnsi="Times New Roman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вторного голосування з виборі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депутатів місцевих рад та сільських, селищних, міських голів </w:t>
      </w:r>
      <w:r>
        <w:rPr>
          <w:rFonts w:cs="Times New Roman" w:ascii="Times New Roman" w:hAnsi="Times New Roman"/>
          <w:szCs w:val="28"/>
          <w:lang w:val="uk-UA"/>
        </w:rPr>
        <w:t>15 листопад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2015 року та на виготовлення органами ведення Державного реєстру виборців списків виборців та іменних запрошень</w:t>
      </w:r>
      <w:r>
        <w:rPr>
          <w:rFonts w:cs="Times New Roman" w:ascii="Times New Roman" w:hAnsi="Times New Roman"/>
          <w:szCs w:val="28"/>
          <w:lang w:val="uk-UA"/>
        </w:rPr>
        <w:t xml:space="preserve"> згідно з додатк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.12.2014 № 878-45-VІ „Про обласний бюджет Київської області на 2015 рік” та подати його на розгляд та затвердження Київською обласною радо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держадміністрації О.Б. Корбана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br/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розпорядження голови </w:t>
      </w:r>
    </w:p>
    <w:p>
      <w:pPr>
        <w:pStyle w:val="Normal"/>
        <w:ind w:firstLine="623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>від 17.11.2015  №  42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lang w:val="uk-UA"/>
        </w:rPr>
        <w:t>с</w:t>
      </w:r>
      <w:r>
        <w:rPr>
          <w:rFonts w:cs="Times New Roman" w:ascii="Times New Roman" w:hAnsi="Times New Roman"/>
          <w:b/>
          <w:szCs w:val="28"/>
          <w:lang w:val="uk-UA"/>
        </w:rPr>
        <w:t>убвенції за КТКВ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rFonts w:cs="Times New Roman" w:ascii="Times New Roman" w:hAnsi="Times New Roman"/>
          <w:b/>
          <w:lang w:val="uk-UA"/>
        </w:rPr>
        <w:t>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вторного голосування з виборів 15 листоп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2015 року 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на виготовлення органами ведення Державного реєстр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иборців списків виборців та іменних запрош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uk-UA"/>
        </w:rPr>
        <w:t>ти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/>
        <w:t>грн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9"/>
        <w:gridCol w:w="1371"/>
        <w:gridCol w:w="2795"/>
        <w:gridCol w:w="22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 тому числі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на підготовку і проведення повторного голосування з виборів депутатів місцевих рад та сільських, селищних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міських голів </w:t>
              <w:br/>
              <w:t xml:space="preserve">15 листопа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015 рок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 виготовлення органами ведення  Державного реєстру виборців списків виборців та іменних запрош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иш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iлоцер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,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,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усла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iль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3,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3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а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гур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ванк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0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0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9"/>
        <w:gridCol w:w="1371"/>
        <w:gridCol w:w="2795"/>
        <w:gridCol w:w="22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8,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8,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н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яслав-Хмельниц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лi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вир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ща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iї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стiв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4,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4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ерезань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iла Церква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8,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98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ориспiль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Бровари  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уч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Василькiв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Iрпiнь                                                            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7,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7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Обухі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Переяслав-Хмельниць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Ржищ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Славутич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Фастi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 931,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 921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9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b/>
          <w:lang w:val="uk-UA"/>
        </w:rPr>
        <w:t>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О.Б. Корбан 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38:00Z</dcterms:modified>
  <cp:revision>3</cp:revision>
  <dc:subject/>
  <dc:title> </dc:title>
</cp:coreProperties>
</file>