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3682317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обласної робочої групи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ідповідно до Закону України „Про місцеві державні адміністраціїˮ, </w:t>
      </w:r>
      <w:r>
        <w:rPr>
          <w:color w:val="000000"/>
          <w:sz w:val="28"/>
          <w:szCs w:val="28"/>
        </w:rPr>
        <w:t xml:space="preserve">на виконання розпорядження Кабінету Міністрів України від 17 липня                     2015 року № 766-р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затвердження переліку інвестиційних програм і проектів регіонального розвитку, що можуть реалізовуватися у 2015 році за рахунок коштів державного фонду регіонального розвиткуˮ та протокольного рішення за результатами селекторної наради Кабінету Міністрів України від           15 вересня 2015 року під головуванням Віце-прем’єр-міністра України – Міністра регіонального розвитку, будівництва та житлово-комунального господарства України Зубка Г.Г. в частині питання реалізації проектів, що фінансуються за рахунок державного фонду регіонального розвитку у                  2015 роц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У</w:t>
      </w:r>
      <w:r>
        <w:rPr>
          <w:rFonts w:cs="Times New Roman" w:ascii="Times New Roman" w:hAnsi="Times New Roman"/>
          <w:szCs w:val="28"/>
        </w:rPr>
        <w:t>твор</w:t>
      </w:r>
      <w:r>
        <w:rPr>
          <w:rFonts w:cs="Times New Roman" w:ascii="Times New Roman" w:hAnsi="Times New Roman"/>
          <w:szCs w:val="28"/>
          <w:lang w:val="uk-UA"/>
        </w:rPr>
        <w:t>ити</w:t>
      </w:r>
      <w:r>
        <w:rPr>
          <w:rFonts w:cs="Times New Roman" w:ascii="Times New Roman" w:hAnsi="Times New Roman"/>
          <w:szCs w:val="28"/>
        </w:rPr>
        <w:t xml:space="preserve">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боч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груп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, у складі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Робочій групі забезпечити щотижневе звітування Міністерству регіонального розвитку, будівництва та житлово-комунального господарства України щодо стану реалізації зазначених інвестиційних програм і проектів регіонального розвитку, а також проблемних питань, що виникають, та шляхів їх ви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83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exact" w:line="28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3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</w:t>
        <w:tab/>
        <w:t xml:space="preserve">  В.М.Шандра</w:t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83"/>
        <w:ind w:left="637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голови</w:t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90" w:leader="none"/>
        </w:tabs>
        <w:spacing w:lineRule="exact" w:line="283"/>
        <w:ind w:firstLine="70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ід 16.11.2015  № 425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робочої групи з контролю за реалізацією інвестиційних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 і проектів регіонального розвитку, що будуть реалізовуватися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ахунок коштів державного фонду регіонального розвитку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Київської області у 2015 році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77"/>
        <w:gridCol w:w="5700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Реваз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ої облдержадміністрації, голова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"/>
              <w:spacing w:lineRule="exact" w:line="283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TextBody"/>
              <w:spacing w:lineRule="exact" w:line="283" w:before="0" w:after="120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шавець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Леонід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Вишнівського міського голови  Києво-Святошинського району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Мироні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ед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істобудування та архітектури Тетії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ієць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виконуючий обов'язки директора Департаменту державної   архітектурно-будівельної інспекції у Київській   області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в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вл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відділу з питань економіки промисловості, транспорту, зв’язку та комунальної власності виконавчого комітету Ржищівської міської ради 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инськ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єн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заступник Сквирського міського голови з питань діяльності виконавчих органів ради Сквирс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ій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перший заступник Кагарлицького міського голови  Кагарлиц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це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ишгородського міського голови                  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городського району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ж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Броварський міський голова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Білоцерківського міського голови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Токар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Кирил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заступник начальника відділу нормативно-технічної роботи та контролю за системами протипожежного захисту управління державного нагляду (контролю)              Головного управління Державної служби України </w:t>
            </w:r>
            <w:r>
              <w:rPr>
                <w:sz w:val="28"/>
                <w:szCs w:val="28"/>
                <w:lang w:val="ru-RU"/>
              </w:rPr>
              <w:t xml:space="preserve">з надзвичайних ситуацій </w:t>
            </w:r>
            <w:r>
              <w:rPr>
                <w:sz w:val="28"/>
                <w:szCs w:val="28"/>
              </w:rPr>
              <w:t>у Київській області (за згодою)</w:t>
            </w:r>
          </w:p>
        </w:tc>
      </w:tr>
    </w:tbl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3:00Z</dcterms:modified>
  <cp:revision>3</cp:revision>
  <dc:subject/>
  <dc:title> </dc:title>
</cp:coreProperties>
</file>