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612303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у справах дітей та сім'ї Київсько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,   розпорядження голови Київської облдержадміністрації від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TextBodyInden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 Затвердити склад колегії служби у справах дітей та сім'ї Київської обласної державної адміністрації згідно з додатко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лютого 2014 року № 29 „Про склад колегії служби у справах дітей та сім'ї Київської облдержадміністрації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В.М.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60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rFonts w:eastAsia="Antiqua;Times New Roman"/>
          <w:b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5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'ї 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1"/>
        <w:gridCol w:w="595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 облдержадміністрації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 – начальник відділу у справах дітей служби у справах дітей та сім'ї Київської  облдержадміністрації, заступник голови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аналітичного забезпечення служби у справах дітей та сім'ї Київської  облдержадміністрації, секретар колегі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 (за згодою)</w:t>
            </w:r>
          </w:p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</w:tbl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60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1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байл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ина Дми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директор міжнародної благодійної організації „Партнерство „Кожній дитині” 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„Отчий дім”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Шамраївський сільський голова, Сквирський район  Київської області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90"/>
              <w:ind w:left="37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начальник управління молоді та спорту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90" w:before="0" w:after="0"/>
        <w:ind w:left="-18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О.Б.Корба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0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11T07:43:00Z</dcterms:modified>
  <cp:revision>5</cp:revision>
  <dc:subject/>
  <dc:title> </dc:title>
</cp:coreProperties>
</file>