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03747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у справах дітей та сім'ї Київської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,   розпорядження голови Київської облдержадміністрації від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TextBodyInden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 Затвердити склад колегії служби у справах дітей та сім'ї Київської обласної державної адміністрації згідно з додатко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лютого 2014 року № 29 „Про склад колегії служби у справах дітей та сім'ї Київської облдержадміністрації”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В.М.Шанд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76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left="2820"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60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exact" w:line="260"/>
        <w:ind w:firstLine="720"/>
        <w:rPr>
          <w:rFonts w:eastAsia="Antiqua;Times New Roman"/>
          <w:b/>
          <w:b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</w:t>
      </w:r>
      <w:r>
        <w:rPr>
          <w:rFonts w:eastAsia="Antiqua;Times New Roman"/>
          <w:b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4.11.2015  № 415</w:t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'ї </w:t>
      </w:r>
    </w:p>
    <w:p>
      <w:pPr>
        <w:pStyle w:val="Normal"/>
        <w:spacing w:lineRule="exact" w:line="260"/>
        <w:ind w:left="-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1"/>
        <w:gridCol w:w="595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'ї Київської  облдержадміністрації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служби – начальник відділу у справах дітей служби у справах дітей та сім'ї Київської  облдержадміністрації, заступник голови колег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аналітичного забезпечення служби у справах дітей та сім'ї Київської  облдержадміністрації, секретар колегі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осенко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  <w:lang w:val="uk-UA"/>
              </w:rPr>
              <w:t>голова Переяслав-Хмельницької громадської жіночої організації „Надія” 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урський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тько-вихователь дитячого будинку сімейного типу родини Батурських, м. Ірпінь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Петрівна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ординатор зональної групи соціальної підтримки проекту технічної допомоги Європейського Союзу „Соціальна інтеграція та примирення внутрішньо переміщених сімей та дітей у Київській області</w:t>
            </w:r>
            <w:r>
              <w:rPr>
                <w:szCs w:val="28"/>
                <w:lang w:val="uk-UA"/>
              </w:rPr>
              <w:t>”  (за згодою)</w:t>
            </w:r>
          </w:p>
          <w:p>
            <w:pPr>
              <w:pStyle w:val="Normal"/>
              <w:spacing w:lineRule="exact" w:line="260"/>
              <w:rPr>
                <w:color w:val="FF0000"/>
                <w:szCs w:val="28"/>
                <w:u w:val="single"/>
                <w:lang w:val="uk-UA"/>
              </w:rPr>
            </w:pPr>
            <w:r>
              <w:rPr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Броварського міськрайонного центру  зайнятості (за згодою)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хорони здоров'я Київської облдержадміністрації </w:t>
            </w:r>
          </w:p>
        </w:tc>
      </w:tr>
    </w:tbl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ін</w:t>
            </w:r>
          </w:p>
          <w:p>
            <w:pPr>
              <w:pStyle w:val="Normal"/>
              <w:spacing w:lineRule="exact" w:line="2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лерійович</w:t>
            </w:r>
          </w:p>
          <w:p>
            <w:pPr>
              <w:pStyle w:val="Normal"/>
              <w:spacing w:lineRule="exact" w:line="260" w:before="280" w:after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Cs w:val="28"/>
                <w:u w:val="single"/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 xml:space="preserve">заступник начальника Головного управління Міністерства внутрішніх справ України </w:t>
            </w:r>
          </w:p>
          <w:p>
            <w:pPr>
              <w:pStyle w:val="Normal"/>
              <w:spacing w:lineRule="exact" w:line="260"/>
              <w:ind w:left="-108" w:hanging="0"/>
              <w:rPr/>
            </w:pPr>
            <w:r>
              <w:rPr>
                <w:szCs w:val="28"/>
                <w:lang w:val="uk-UA"/>
              </w:rPr>
              <w:t>в Київській області – начальник кримінальної міліції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1"/>
        <w:gridCol w:w="595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щенк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я Степан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голова громадської організації „Фундаціяˮ „Гармонізоване суспільствоˮ (за згодою)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байло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ина Дми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директор міжнародної благодійної організації „Партнерство „Кожній дитині” 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риса Іллівн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й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Міжнародної благодійної фундації „Отчий дім”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ійович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виконуючий обов’язки директора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іцьк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Шамраївський сільський голова, Сквирський район  Київської області (за згодою)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панасович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заступник начальника служби – начальник відділу у справах сім'ї служби у справах дітей та сім'ї Київської  облдержадміністрації 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олюк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едставництва благодійної організації „Надія і житло для дітей” в Україні (за згодою)</w:t>
            </w:r>
          </w:p>
          <w:p>
            <w:pPr>
              <w:pStyle w:val="Normal"/>
              <w:spacing w:lineRule="exact" w:line="290"/>
              <w:ind w:left="37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 xml:space="preserve">начальник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управління культури, національностей та релігій</w:t>
              </w:r>
            </w:hyperlink>
            <w:r>
              <w:rPr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 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а обов’язки директора департаменту освіти та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Григорови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Cs w:val="28"/>
                <w:lang w:val="uk-UA"/>
              </w:rPr>
              <w:t>начальник управління молоді та спорту Київської  обл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идка 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нна Петрівна</w:t>
            </w:r>
          </w:p>
          <w:p>
            <w:pPr>
              <w:pStyle w:val="Normal"/>
              <w:spacing w:lineRule="exact" w:line="29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Фастівського міського голови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за згодою)</w:t>
            </w:r>
          </w:p>
        </w:tc>
      </w:tr>
    </w:tbl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9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90" w:before="0" w:after="0"/>
        <w:ind w:left="-18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О.Б.Корба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upravlinnja_kulturi_natsionalnostej_ta_religi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0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11T07:43:00Z</dcterms:modified>
  <cp:revision>5</cp:revision>
  <dc:subject/>
  <dc:title> </dc:title>
</cp:coreProperties>
</file>