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963204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и у справах дітей та сім'ї Київської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ідповідно до Закону України „Про місцеві державні адміністрації”,   розпорядження голови Київської облдержадміністрації від 21 січня 2013 року № 21 „Про затвердження Положення про службу у справах дітей та сім'ї Київської обласної державної адміністрації”:</w:t>
      </w:r>
    </w:p>
    <w:p>
      <w:pPr>
        <w:pStyle w:val="TextBodyInden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 Затвердити склад колегії служби у справах дітей та сім'ї Київської обласної державної адміністрації згідно з додатко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2 лютого 2014 року № 29 „Про склад колегії служби у справах дітей та сім'ї Київської облдержадміністрації”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В.М.Шанд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60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60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60"/>
        <w:ind w:firstLine="720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rFonts w:eastAsia="Antiqua;Times New Roman"/>
          <w:b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4.11.2015  № 415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служби у справах дітей та сім'ї </w:t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1"/>
        <w:gridCol w:w="595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'ї Київської  облдержадміністрації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лужби – начальник відділу у справах дітей служби у справах дітей та сім'ї Київської  облдержадміністрації, заступник голови колег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Ром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-аналітичного забезпечення служби у справах дітей та сім'ї Київської  облдержадміністрації, секретар колегії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осенко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  <w:lang w:val="uk-UA"/>
              </w:rPr>
              <w:t>голова Переяслав-Хмельницької громадської жіночої організації „Надія” 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урський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о-вихователь дитячого будинку сімейного типу родини Батурських, м. Ірпінь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ординатор з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</w:t>
            </w:r>
            <w:r>
              <w:rPr>
                <w:szCs w:val="28"/>
                <w:lang w:val="uk-UA"/>
              </w:rPr>
              <w:t>”  (за згодою)</w:t>
            </w:r>
          </w:p>
          <w:p>
            <w:pPr>
              <w:pStyle w:val="Normal"/>
              <w:spacing w:lineRule="exact" w:line="260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роварського міськрайонного центру  зайнятості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хорони здоров'я Київської облдержадміністрації </w:t>
            </w:r>
          </w:p>
        </w:tc>
      </w:tr>
    </w:tbl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595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н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лерійович</w:t>
            </w:r>
          </w:p>
          <w:p>
            <w:pPr>
              <w:pStyle w:val="Normal"/>
              <w:spacing w:lineRule="exact" w:line="260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ind w:left="-108" w:hanging="0"/>
              <w:rPr/>
            </w:pPr>
            <w:r>
              <w:rPr>
                <w:szCs w:val="28"/>
                <w:lang w:val="uk-UA"/>
              </w:rPr>
              <w:t xml:space="preserve">заступник начальника Головного управління Міністерства внутрішніх справ України </w:t>
            </w:r>
          </w:p>
          <w:p>
            <w:pPr>
              <w:pStyle w:val="Normal"/>
              <w:spacing w:lineRule="exact" w:line="260"/>
              <w:ind w:left="-108" w:hanging="0"/>
              <w:rPr/>
            </w:pPr>
            <w:r>
              <w:rPr>
                <w:szCs w:val="28"/>
                <w:lang w:val="uk-UA"/>
              </w:rPr>
              <w:t>в Київській області – начальник кримінальної міліції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spacing w:lineRule="exact" w:line="2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1"/>
        <w:gridCol w:w="595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щенко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я Степан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голова громадської організації „Фундаціяˮ „Гармонізоване суспільствоˮ (за згодою)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байло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ина Дми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директор міжнародної благодійної організації „Партнерство „Кожній дитині” 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й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Міжнародної благодійної фундації „Отчий дім”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іцьк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Шамраївський сільський голова, Сквирський район  Київської області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панасович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заступник начальника служби – начальник відділу у справах сім'ї служби у справах дітей та сім'ї Київської  облдержадміністрації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  <w:p>
            <w:pPr>
              <w:pStyle w:val="Normal"/>
              <w:spacing w:lineRule="exact" w:line="290"/>
              <w:ind w:left="37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начальник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управління культури, національностей та релігій</w:t>
              </w:r>
            </w:hyperlink>
            <w:r>
              <w:rPr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 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директора департаменту освіти та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начальник управління молоді та спорту Київської 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идка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на Пе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Фастівського міського голови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за згодою)</w:t>
            </w:r>
          </w:p>
        </w:tc>
      </w:tr>
    </w:tbl>
    <w:p>
      <w:pPr>
        <w:pStyle w:val="311"/>
        <w:spacing w:lineRule="exact" w:line="29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9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9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90" w:before="0" w:after="0"/>
        <w:ind w:left="-18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О.Б.Корбан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upravlinnja_kulturi_natsionalnostej_ta_religi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01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11T07:43:00Z</dcterms:modified>
  <cp:revision>5</cp:revision>
  <dc:subject/>
  <dc:title> </dc:title>
</cp:coreProperties>
</file>