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3312292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складу обласної редакційно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легії з підготовки матеріалів до книг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„</w:t>
      </w:r>
      <w:r>
        <w:rPr>
          <w:b/>
          <w:szCs w:val="28"/>
          <w:lang w:val="uk-UA"/>
        </w:rPr>
        <w:t>Реабілітовані історією. Київська область”</w:t>
      </w:r>
    </w:p>
    <w:p>
      <w:pPr>
        <w:pStyle w:val="Normal"/>
        <w:ind w:hanging="520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710" w:leader="none"/>
        </w:tabs>
        <w:suppressAutoHyphens w:val="true"/>
        <w:overflowPunct w:val="true"/>
        <w:autoSpaceDE w:val="true"/>
        <w:ind w:left="0" w:firstLine="567"/>
        <w:jc w:val="both"/>
        <w:rPr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Закону України „Про місцеві державні адміністрації”, постанови  Кабінету Міністрів  України від 11 вересня 1992 року  № 530 „Про підготовку і випуск серії книг „Реабілітовані історією”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right="-38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склад обласної редакційної колегії з підготовки матеріалів  до книги „Реабілітовані історією. Київська область” згідно з додатком.</w:t>
      </w:r>
    </w:p>
    <w:p>
      <w:pPr>
        <w:pStyle w:val="211"/>
        <w:tabs>
          <w:tab w:val="clear" w:pos="708"/>
          <w:tab w:val="left" w:pos="993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, розпорядження голови облдержадміністрації від 30 листопада 2011 року № 1378 „Про  затвердження складу обласної редакційної колегії з підготовки матеріалів до книги „Реабілітовані історією. Київська область”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3. Контроль за виконанням цього  розпорядження покласти на заступника голови облдержадміністрації Янченка А.В.</w:t>
      </w:r>
    </w:p>
    <w:p>
      <w:pPr>
        <w:pStyle w:val="TextBody"/>
        <w:ind w:firstLine="63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63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ind w:firstLine="63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</w:r>
      <w:r>
        <w:rPr>
          <w:szCs w:val="28"/>
          <w:lang w:val="uk-UA"/>
        </w:rPr>
        <w:t xml:space="preserve"> </w:t>
        <w:tab/>
        <w:tab/>
        <w:tab/>
        <w:tab/>
        <w:t xml:space="preserve">                                           </w:t>
      </w:r>
      <w:r>
        <w:rPr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06.11.2015  № 419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обласної редакційної колегії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 підготовки матеріалів до книг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„</w:t>
      </w:r>
      <w:r>
        <w:rPr>
          <w:b/>
          <w:szCs w:val="28"/>
          <w:lang w:val="uk-UA"/>
        </w:rPr>
        <w:t>Реабілітовані історією. Київська область”</w:t>
      </w:r>
    </w:p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52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ченко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облдержадміністрації, голова обласної редакційної колегії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єнт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Інституту історії Національної академії наук України, член-кореспондент Національної академії наук України, заступник голови обласної редакційної колегії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истик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 Харито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/>
            </w:pPr>
            <w:r>
              <w:rPr>
                <w:szCs w:val="28"/>
                <w:lang w:val="uk-UA"/>
              </w:rPr>
              <w:t>керівник науково</w:t>
            </w:r>
            <w:r>
              <w:rPr>
                <w:b/>
                <w:szCs w:val="28"/>
                <w:lang w:val="uk-UA"/>
              </w:rPr>
              <w:t>-</w:t>
            </w:r>
            <w:r>
              <w:rPr>
                <w:szCs w:val="28"/>
                <w:lang w:val="uk-UA"/>
              </w:rPr>
              <w:t>редакційного підрозділу з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ідготовки матеріалів до книги „Реабілітовані історією. Київська область”, відповідальний секретар обласної редакційної колегії (за згодою)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/>
          </w:tcPr>
          <w:p>
            <w:pPr>
              <w:pStyle w:val="Normal"/>
              <w:ind w:right="-3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обласної редакційної колегії: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жан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 науковий співробітник Інституту історії Національної академії наук України, кандидат історичних наук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окінь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 науковий співробітник Інституту історії Національної академії наук України, доктор історичних наук, член товариства „Меморіал” ім. В.Стуса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нілов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Апеляційного суду Київської області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менєва </w:t>
            </w:r>
          </w:p>
          <w:p>
            <w:pPr>
              <w:pStyle w:val="Normal"/>
              <w:ind w:right="-38" w:hanging="0"/>
              <w:jc w:val="both"/>
              <w:rPr/>
            </w:pPr>
            <w:r>
              <w:rPr>
                <w:szCs w:val="28"/>
                <w:lang w:val="uk-UA"/>
              </w:rPr>
              <w:t>Соф</w:t>
            </w:r>
            <w:r>
              <w:rPr>
                <w:szCs w:val="28"/>
                <w:lang w:val="en-US"/>
              </w:rPr>
              <w:t>`</w:t>
            </w:r>
            <w:r>
              <w:rPr>
                <w:szCs w:val="28"/>
                <w:lang w:val="uk-UA"/>
              </w:rPr>
              <w:t>я Арсеніївна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3" w:right="-38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ржавного архіву Київської області (за згодою)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Cs w:val="28"/>
          <w:lang w:val="ru-RU"/>
        </w:rPr>
      </w:pPr>
      <w:r>
        <w:rPr>
          <w:b/>
          <w:szCs w:val="28"/>
          <w:lang w:val="ru-RU"/>
        </w:rPr>
        <w:tab/>
        <w:t xml:space="preserve">    </w:t>
      </w:r>
      <w:r>
        <w:rPr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418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52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єр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прокурор відділу підтримання державного обвинувачення в судах прокуратури Київської області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ченко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игор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 правління Всеукраїнської спілки краєзнавців, кандидат історичних наук, доцент Національного університету ім.Т.Г.Шевченка (за згодою)</w:t>
            </w:r>
          </w:p>
          <w:p>
            <w:pPr>
              <w:pStyle w:val="Normal"/>
              <w:ind w:right="-38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     </w:t>
            </w:r>
          </w:p>
        </w:tc>
      </w:tr>
      <w:tr>
        <w:trPr>
          <w:trHeight w:val="1248" w:hRule="atLeast"/>
        </w:trPr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хаутдінов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професійної підготовки управління кадрового забезпечення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ind w:right="-38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повал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ла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інтернатних закладів та соціального виховання департаменту освіти і науки Київської облдержадміністрації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уба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ектору забезпечення спеціального оперативного обліку Головного управління Служби безпеки України у Київській області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  <w:lang w:val="uk-UA"/>
        </w:rPr>
        <w:t>Заступник голови, виконуючий обов</w:t>
      </w:r>
      <w:r>
        <w:rPr>
          <w:b/>
          <w:szCs w:val="28"/>
        </w:rPr>
        <w:t>`</w:t>
      </w:r>
      <w:r>
        <w:rPr>
          <w:b/>
          <w:szCs w:val="28"/>
          <w:lang w:val="uk-UA"/>
        </w:rPr>
        <w:t xml:space="preserve">язк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  О.Б.Корбан</w:t>
      </w: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b w:val="false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12:31:00Z</dcterms:modified>
  <cp:revision>3</cp:revision>
  <dc:subject/>
  <dc:title> </dc:title>
</cp:coreProperties>
</file>