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860186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ординаційної ради з </w:t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ь охорони дитинства та підтримки сім'ї </w:t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Київській облдержадміністрації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у України „Про місцеві державні адміністрації”: </w:t>
      </w:r>
    </w:p>
    <w:p>
      <w:pPr>
        <w:pStyle w:val="TextBodyIndent"/>
        <w:spacing w:lineRule="exact" w:line="3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склад координаційної ради з питань охорони дитинства та підтримки сім'ї при Київській облдержадміністрації згідно з додатком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додаток до розпорядження голови Київської обласної державної адміністрації від 23 травня 2013 року № 200 „Про утворення координаційної ради з питань охорони дитинства та підтримки сім'ї при Київській облдерж-адміністрації”;</w:t>
      </w:r>
    </w:p>
    <w:p>
      <w:pPr>
        <w:pStyle w:val="TextBodyIndent"/>
        <w:spacing w:lineRule="exact" w:line="320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Київської обласної державної адміністрації від </w:t>
        <w:br/>
        <w:t>10 квітня 2014 року № 85 „Про внесення змін до складу координаційної ради з питань охорони дитинства та підтримки сім'ї при Київській облдерж-адміністрації”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 xml:space="preserve">                                    В.М. Шанд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84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84"/>
        <w:ind w:firstLine="720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84"/>
        <w:ind w:left="5400" w:hanging="0"/>
        <w:rPr/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84"/>
        <w:ind w:left="540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4.11.2015  № 416</w:t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координаційної ради з питань охорони дитинства </w:t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підтримки сім'ї при Київській облдержадміністрації</w:t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6094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exact" w:line="284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color w:val="000000"/>
                <w:szCs w:val="28"/>
                <w:lang w:val="uk-UA" w:eastAsia="zh-CN"/>
              </w:rPr>
              <w:t>Янченко</w:t>
            </w:r>
          </w:p>
          <w:p>
            <w:pPr>
              <w:pStyle w:val="Normal"/>
              <w:suppressAutoHyphens w:val="true"/>
              <w:spacing w:lineRule="exact" w:line="284"/>
              <w:rPr>
                <w:color w:val="FF0000"/>
                <w:szCs w:val="28"/>
                <w:lang w:val="uk-UA" w:eastAsia="zh-CN"/>
              </w:rPr>
            </w:pPr>
            <w:r>
              <w:rPr>
                <w:color w:val="000000"/>
                <w:szCs w:val="28"/>
                <w:lang w:val="uk-UA" w:eastAsia="zh-CN"/>
              </w:rPr>
              <w:t>Андрій Васильович</w:t>
            </w:r>
          </w:p>
          <w:p>
            <w:pPr>
              <w:pStyle w:val="Normal"/>
              <w:spacing w:lineRule="exact" w:line="284"/>
              <w:jc w:val="both"/>
              <w:rPr>
                <w:color w:val="FF0000"/>
                <w:szCs w:val="28"/>
                <w:lang w:val="uk-UA" w:eastAsia="zh-CN"/>
              </w:rPr>
            </w:pPr>
            <w:r>
              <w:rPr>
                <w:color w:val="FF0000"/>
                <w:szCs w:val="28"/>
                <w:lang w:val="uk-UA" w:eastAsia="zh-C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-адміністрації, голова координаційної ради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'ї Київської облдержадміністрації, заступник голови координаційної ради 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лужби-начальник відділу у справах дітей служби у справах дітей та сім'ї Київської  облдержадміністрації, секретар координаційної ради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осенко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ереяслав-Хмельницької громадської жіночої організації „Надія”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урський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о-вихователь дитячого будинку сімейного типу родини Батурських, м. Ірпінь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84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ординатор з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</w:t>
            </w:r>
            <w:r>
              <w:rPr>
                <w:szCs w:val="28"/>
                <w:lang w:val="uk-UA"/>
              </w:rPr>
              <w:t>”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роварського міськрайонного центру  зайнятості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хорони здоров'я Київської облдержадміністрац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н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лер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Головного управління Міністерства внутрішніх справ України </w:t>
            </w:r>
          </w:p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Київській області – начальник кримінальної міліції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szCs w:val="28"/>
              </w:rPr>
              <w:t xml:space="preserve">Грищенко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громадської організації „Фундаціяˮ „Гармонізоване суспільствоˮ (за згодою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й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Міжнародної благодійної фундації  „Отчий дім” (за згодою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іцьк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мраївський сільський голова, Сквирський район Київської області (за згодою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панас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служби – начальник відділу у справах сім'ї служби у справах дітей та сім'ї Київської облдержадміністрації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  <w:p>
            <w:pPr>
              <w:pStyle w:val="Normal"/>
              <w:spacing w:lineRule="exact" w:line="286"/>
              <w:ind w:left="37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управління культури, національностей та релігій</w:t>
              </w:r>
            </w:hyperlink>
            <w:r>
              <w:rPr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директора департаменту освіти та науки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идка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на Пет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Фастівського міського голов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6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за згодою)</w:t>
            </w:r>
          </w:p>
        </w:tc>
      </w:tr>
    </w:tbl>
    <w:p>
      <w:pPr>
        <w:pStyle w:val="311"/>
        <w:spacing w:lineRule="exact" w:line="286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6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upravlinnja_kulturi_natsionalnostej_ta_religi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3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47:00Z</dcterms:modified>
  <cp:revision>3</cp:revision>
  <dc:subject/>
  <dc:title> </dc:title>
</cp:coreProperties>
</file>