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03654595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4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4"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кладу координаційної ради з </w:t>
      </w:r>
    </w:p>
    <w:p>
      <w:pPr>
        <w:pStyle w:val="Style14"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итань охорони дитинства та підтримки сім'ї </w:t>
      </w:r>
    </w:p>
    <w:p>
      <w:pPr>
        <w:pStyle w:val="Style14"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Київській облдержадміністрації</w:t>
      </w:r>
    </w:p>
    <w:p>
      <w:pPr>
        <w:pStyle w:val="Normal"/>
        <w:spacing w:lineRule="exact" w:line="32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eastAsia="Antiqua;Times New Roman"/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 </w:t>
      </w:r>
    </w:p>
    <w:p>
      <w:pPr>
        <w:pStyle w:val="Normal"/>
        <w:spacing w:lineRule="exact" w:line="320"/>
        <w:ind w:firstLine="72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 xml:space="preserve">Відповідно до Закону України „Про місцеві державні адміністрації”: </w:t>
      </w:r>
    </w:p>
    <w:p>
      <w:pPr>
        <w:pStyle w:val="TextBodyIndent"/>
        <w:spacing w:lineRule="exact" w:line="32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склад координаційної ради з питань охорони дитинства та підтримки сім'ї при Київській облдержадміністрації згідно з додатком.</w:t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ти такими, що втратили чинність:</w:t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додаток до розпорядження голови Київської обласної державної адміністрації від 23 травня 2013 року № 200 „Про утворення координаційної ради з питань охорони дитинства та підтримки сім'ї при Київській облдерж-адміністрації”;</w:t>
      </w:r>
    </w:p>
    <w:p>
      <w:pPr>
        <w:pStyle w:val="TextBodyIndent"/>
        <w:spacing w:lineRule="exact" w:line="320"/>
        <w:ind w:left="0" w:firstLine="283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голови Київської обласної державної адміністрації від </w:t>
        <w:br/>
        <w:t>10 квітня 2014 року № 85 „Про внесення змін до складу координаційної ради з питань охорони дитинства та підтримки сім'ї при Київській облдерж-адміністрації”.</w:t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exact" w:line="3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Голова адміністрації </w:t>
        <w:tab/>
        <w:tab/>
        <w:tab/>
        <w:tab/>
        <w:t xml:space="preserve">                                    В.М. Шандра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4"/>
        <w:ind w:left="2820" w:firstLine="72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284"/>
        <w:ind w:firstLine="72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pacing w:lineRule="exact" w:line="284"/>
        <w:ind w:firstLine="720"/>
        <w:rPr>
          <w:rFonts w:eastAsia="Antiqua;Times New Roman"/>
          <w:b/>
          <w:b/>
          <w:szCs w:val="28"/>
          <w:lang w:val="uk-UA"/>
        </w:rPr>
      </w:pPr>
      <w:r>
        <w:rPr>
          <w:rFonts w:eastAsia="Antiqua;Times New Roman"/>
          <w:b/>
          <w:color w:val="000000"/>
          <w:szCs w:val="28"/>
          <w:lang w:val="uk-UA"/>
        </w:rPr>
        <w:t xml:space="preserve">                                                                            </w:t>
      </w:r>
      <w:r>
        <w:rPr>
          <w:b/>
          <w:color w:val="000000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284"/>
        <w:ind w:left="5400" w:hanging="0"/>
        <w:rPr/>
      </w:pPr>
      <w:r>
        <w:rPr>
          <w:rFonts w:eastAsia="Antiqua;Times New Roman"/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>адміністрації</w:t>
      </w:r>
    </w:p>
    <w:p>
      <w:pPr>
        <w:pStyle w:val="Normal"/>
        <w:spacing w:lineRule="exact" w:line="284"/>
        <w:ind w:left="5400" w:hanging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spacing w:lineRule="exact" w:line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від 04.11.2015  № 416</w:t>
      </w:r>
    </w:p>
    <w:p>
      <w:pPr>
        <w:pStyle w:val="Normal"/>
        <w:spacing w:lineRule="exact" w:line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4"/>
        <w:ind w:left="-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spacing w:lineRule="exact" w:line="284"/>
        <w:ind w:left="-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4"/>
        <w:ind w:left="-709" w:hanging="0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 xml:space="preserve">координаційної ради з питань охорони дитинства </w:t>
      </w:r>
    </w:p>
    <w:p>
      <w:pPr>
        <w:pStyle w:val="Normal"/>
        <w:spacing w:lineRule="exact" w:line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підтримки сім'ї при Київській облдержадміністрації</w:t>
      </w:r>
    </w:p>
    <w:p>
      <w:pPr>
        <w:pStyle w:val="Normal"/>
        <w:spacing w:lineRule="exact" w:line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6094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spacing w:lineRule="exact" w:line="284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color w:val="000000"/>
                <w:szCs w:val="28"/>
                <w:lang w:val="uk-UA" w:eastAsia="zh-CN"/>
              </w:rPr>
              <w:t>Янченко</w:t>
            </w:r>
          </w:p>
          <w:p>
            <w:pPr>
              <w:pStyle w:val="Normal"/>
              <w:suppressAutoHyphens w:val="true"/>
              <w:spacing w:lineRule="exact" w:line="284"/>
              <w:rPr>
                <w:color w:val="FF0000"/>
                <w:szCs w:val="28"/>
                <w:lang w:val="uk-UA" w:eastAsia="zh-CN"/>
              </w:rPr>
            </w:pPr>
            <w:r>
              <w:rPr>
                <w:color w:val="000000"/>
                <w:szCs w:val="28"/>
                <w:lang w:val="uk-UA" w:eastAsia="zh-CN"/>
              </w:rPr>
              <w:t>Андрій Васильович</w:t>
            </w:r>
          </w:p>
          <w:p>
            <w:pPr>
              <w:pStyle w:val="Normal"/>
              <w:spacing w:lineRule="exact" w:line="284"/>
              <w:jc w:val="both"/>
              <w:rPr>
                <w:color w:val="FF0000"/>
                <w:szCs w:val="28"/>
                <w:lang w:val="uk-UA" w:eastAsia="zh-CN"/>
              </w:rPr>
            </w:pPr>
            <w:r>
              <w:rPr>
                <w:color w:val="FF0000"/>
                <w:szCs w:val="28"/>
                <w:lang w:val="uk-UA" w:eastAsia="zh-C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Київської облдерж-адміністрації, голова координаційної ради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служби у справах дітей та сім'ї Київської облдержадміністрації, заступник голови координаційної ради 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асенко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служби-начальник відділу у справах дітей служби у справах дітей та сім'ї Київської  облдержадміністрації, секретар координаційної ради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780" w:type="dxa"/>
            <w:gridSpan w:val="3"/>
            <w:tcBorders/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осенко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Переяслав-Хмельницької громадської жіночої організації „Надія” (за згодою)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турський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Анатолійович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тько-вихователь дитячого будинку сімейного типу родини Батурських, м. Ірпінь (за згодою)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чинська 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алентина Петрівна </w:t>
            </w:r>
          </w:p>
          <w:p>
            <w:pPr>
              <w:pStyle w:val="Normal"/>
              <w:spacing w:lineRule="exact" w:line="284"/>
              <w:jc w:val="center"/>
              <w:rPr>
                <w:color w:val="FF0000"/>
                <w:szCs w:val="28"/>
                <w:u w:val="single"/>
                <w:lang w:val="uk-UA"/>
              </w:rPr>
            </w:pPr>
            <w:r>
              <w:rPr>
                <w:color w:val="FF0000"/>
                <w:szCs w:val="28"/>
                <w:u w:val="single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color w:val="FF0000"/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color w:val="FF0000"/>
                <w:szCs w:val="28"/>
                <w:u w:val="single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оординатор зональної групи соціальної підтримки проекту технічної допомоги Європейського Союзу „Соціальна інтеграція та примирення внутрішньо переміщених сімей та дітей у Київській області</w:t>
            </w:r>
            <w:r>
              <w:rPr>
                <w:szCs w:val="28"/>
                <w:lang w:val="uk-UA"/>
              </w:rPr>
              <w:t>” (за згодою)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color w:val="FF0000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тер 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ксим Кононович 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Броварського міськрайонного центру  зайнятості (за згодою)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лушаниця 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Федосійович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директора департаменту охорони здоров'я Київської облдержадміністрації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ін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митро Валерійович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начальника Головного управління Міністерства внутрішніх справ України </w:t>
            </w:r>
          </w:p>
          <w:p>
            <w:pPr>
              <w:pStyle w:val="Normal"/>
              <w:spacing w:lineRule="exact" w:line="28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Київській області – начальник кримінальної міліції Головного управління Міністерства внутрішніх справ України в Київській області</w:t>
            </w:r>
          </w:p>
          <w:p>
            <w:pPr>
              <w:pStyle w:val="Normal"/>
              <w:spacing w:lineRule="exact" w:line="28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rFonts w:eastAsia="Antiqua;Times New Roman"/>
                <w:szCs w:val="28"/>
                <w:lang w:val="uk-UA"/>
              </w:rPr>
              <w:t xml:space="preserve">      </w:t>
            </w:r>
            <w:r>
              <w:rPr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szCs w:val="28"/>
              </w:rPr>
              <w:t xml:space="preserve">Грищенко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Наталя Степ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а громадської організації „Фундаціяˮ „Гармонізоване суспільствоˮ (за згодою)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рамушка 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риса Іл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департаменту фінансів Київської облдержадміністрації 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нійко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 Іванович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правління Міжнародної благодійної фундації  „Отчий дім” (за згодою)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ук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лександр Олексійович 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уючий обов’язки директора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віцька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нтина Петрівна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амраївський сільський голова, Сквирський район Київської області (за згодою)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сєв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лодимир Опанас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начальника служби – начальник відділу у справах сім'ї служби у справах дітей та сім'ї Київської облдержадміністрації 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колаєнко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Олександрівна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Київського обласного центру соціальних служб для сім’ї, дітей та молоді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столюк 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ина Іванівна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Представництва благодійної організації „Надія і житло для дітей” в Україні (за згодою)</w:t>
            </w:r>
          </w:p>
          <w:p>
            <w:pPr>
              <w:pStyle w:val="Normal"/>
              <w:spacing w:lineRule="exact" w:line="286"/>
              <w:ind w:left="37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долянець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гор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</w:t>
            </w:r>
            <w:hyperlink r:id="rId4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управління культури, національностей та релігій</w:t>
              </w:r>
            </w:hyperlink>
            <w:r>
              <w:rPr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гова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ра Борисівна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уюча обов’язки директора департаменту освіти та науки Київської облдержадміністрації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еценко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Григ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молоді та спорту Київської облдержадміністрації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видка 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анна Петрівна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Фастівського міського голови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6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(за згодою)</w:t>
            </w:r>
          </w:p>
        </w:tc>
      </w:tr>
    </w:tbl>
    <w:p>
      <w:pPr>
        <w:pStyle w:val="311"/>
        <w:spacing w:lineRule="exact" w:line="286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86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86" w:before="0" w:after="0"/>
        <w:ind w:left="0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86" w:before="0" w:after="0"/>
        <w:ind w:left="0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6" w:before="0" w:after="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koda.gov.ua/upravlinnja_kulturi_natsionalnostej_ta_religi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5:34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06T08:47:00Z</dcterms:modified>
  <cp:revision>3</cp:revision>
  <dc:subject/>
  <dc:title> </dc:title>
</cp:coreProperties>
</file>