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0807621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4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ординаційної ради з </w:t>
      </w:r>
    </w:p>
    <w:p>
      <w:pPr>
        <w:pStyle w:val="Style14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итань охорони дитинства та підтримки сім'ї </w:t>
      </w:r>
    </w:p>
    <w:p>
      <w:pPr>
        <w:pStyle w:val="Style14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Київській облдержадміністрації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</w:t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у України „Про місцеві державні адміністрації”: </w:t>
      </w:r>
    </w:p>
    <w:p>
      <w:pPr>
        <w:pStyle w:val="TextBodyIndent"/>
        <w:spacing w:lineRule="exact" w:line="3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склад координаційної ради з питань охорони дитинства та підтримки сім'ї при Київській облдержадміністрації згідно з додатком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и, що втратили чинність: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додаток до розпорядження голови Київської обласної державної адміністрації від 23 травня 2013 року № 200 „Про утворення координаційної ради з питань охорони дитинства та підтримки сім'ї при Київській облдерж-адміністрації”;</w:t>
      </w:r>
    </w:p>
    <w:p>
      <w:pPr>
        <w:pStyle w:val="TextBodyIndent"/>
        <w:spacing w:lineRule="exact" w:line="320"/>
        <w:ind w:left="0" w:firstLine="28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Київської обласної державної адміністрації від </w:t>
        <w:br/>
        <w:t>10 квітня 2014 року № 85 „Про внесення змін до складу координаційної ради з питань охорони дитинства та підтримки сім'ї при Київській облдерж-адміністрації”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Голова адміністрації </w:t>
        <w:tab/>
        <w:tab/>
        <w:tab/>
        <w:tab/>
        <w:t xml:space="preserve">                                    В.М. Шандр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84"/>
        <w:ind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84"/>
        <w:ind w:firstLine="720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84"/>
        <w:ind w:left="5400" w:hanging="0"/>
        <w:rPr/>
      </w:pPr>
      <w:r>
        <w:rPr>
          <w:rFonts w:eastAsia="Antiqua;Times New Roman"/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84"/>
        <w:ind w:left="5400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4.11.2015  № 416</w:t>
      </w:r>
    </w:p>
    <w:p>
      <w:pPr>
        <w:pStyle w:val="Normal"/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84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ind w:left="-709" w:hanging="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 xml:space="preserve">координаційної ради з питань охорони дитинства </w:t>
      </w:r>
    </w:p>
    <w:p>
      <w:pPr>
        <w:pStyle w:val="Normal"/>
        <w:spacing w:lineRule="exact" w: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підтримки сім'ї при Київській облдержадміністрації</w:t>
      </w:r>
    </w:p>
    <w:p>
      <w:pPr>
        <w:pStyle w:val="Normal"/>
        <w:spacing w:lineRule="exact" w: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6094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spacing w:lineRule="exact" w:line="284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color w:val="000000"/>
                <w:szCs w:val="28"/>
                <w:lang w:val="uk-UA" w:eastAsia="zh-CN"/>
              </w:rPr>
              <w:t>Янченко</w:t>
            </w:r>
          </w:p>
          <w:p>
            <w:pPr>
              <w:pStyle w:val="Normal"/>
              <w:suppressAutoHyphens w:val="true"/>
              <w:spacing w:lineRule="exact" w:line="284"/>
              <w:rPr>
                <w:color w:val="FF0000"/>
                <w:szCs w:val="28"/>
                <w:lang w:val="uk-UA" w:eastAsia="zh-CN"/>
              </w:rPr>
            </w:pPr>
            <w:r>
              <w:rPr>
                <w:color w:val="000000"/>
                <w:szCs w:val="28"/>
                <w:lang w:val="uk-UA" w:eastAsia="zh-CN"/>
              </w:rPr>
              <w:t>Андрій Васильович</w:t>
            </w:r>
          </w:p>
          <w:p>
            <w:pPr>
              <w:pStyle w:val="Normal"/>
              <w:spacing w:lineRule="exact" w:line="284"/>
              <w:jc w:val="both"/>
              <w:rPr>
                <w:color w:val="FF0000"/>
                <w:szCs w:val="28"/>
                <w:lang w:val="uk-UA" w:eastAsia="zh-CN"/>
              </w:rPr>
            </w:pPr>
            <w:r>
              <w:rPr>
                <w:color w:val="FF0000"/>
                <w:szCs w:val="28"/>
                <w:lang w:val="uk-UA" w:eastAsia="zh-C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облдерж-адміністрації, голова координаційної ради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лужби у справах дітей та сім'ї Київської облдержадміністрації, заступник голови координаційної ради 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служби-начальник відділу у справах дітей служби у справах дітей та сім'ї Київської  облдержадміністрації, секретар координаційної ради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780" w:type="dxa"/>
            <w:gridSpan w:val="3"/>
            <w:tcBorders/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осенко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ереяслав-Хмельницької громадської жіночої організації „Надія”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урський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ько-вихователь дитячого будинку сімейного типу родини Батурських, м. Ірпінь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нтина Петрівна </w:t>
            </w:r>
          </w:p>
          <w:p>
            <w:pPr>
              <w:pStyle w:val="Normal"/>
              <w:spacing w:lineRule="exact" w:line="284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FF0000"/>
                <w:szCs w:val="28"/>
                <w:u w:val="single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ординатор зональної групи соціальної підтримки проекту технічної допомоги Європейського Союзу „Соціальна інтеграція та примирення внутрішньо переміщених сімей та дітей у Київській області</w:t>
            </w:r>
            <w:r>
              <w:rPr>
                <w:szCs w:val="28"/>
                <w:lang w:val="uk-UA"/>
              </w:rPr>
              <w:t>”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Броварського міськрайонного центру  зайнятості (за згодою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департаменту охорони здоров'я Київської облдержадміністрації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ін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Валерійович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4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Головного управління Міністерства внутрішніх справ України </w:t>
            </w:r>
          </w:p>
          <w:p>
            <w:pPr>
              <w:pStyle w:val="Normal"/>
              <w:spacing w:lineRule="exact" w:line="28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Київській області – начальник кримінальної міліції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spacing w:lineRule="exact" w:line="28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szCs w:val="28"/>
              </w:rPr>
              <w:t xml:space="preserve">Грищенко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таля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громадської організації „Фундаціяˮ „Гармонізоване суспільствоˮ (за згодою)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рис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департаменту фінансів Київської облдержадміністрації 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нійко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 Іванович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равління Міжнародної благодійної фундації  „Отчий дім” (за згодою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Олексійович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директора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віцьк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мраївський сільський голова, Сквирський район Київської області (за згодою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Опанас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служби – начальник відділу у справах сім'ї служби у справах дітей та сім'ї Київської облдержадміністрації 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столюк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редставництва благодійної організації „Надія і житло для дітей” в Україні (за згодою)</w:t>
            </w:r>
          </w:p>
          <w:p>
            <w:pPr>
              <w:pStyle w:val="Normal"/>
              <w:spacing w:lineRule="exact" w:line="286"/>
              <w:ind w:left="37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</w:t>
            </w:r>
            <w:hyperlink r:id="rId4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управління культури, національностей та релігій</w:t>
              </w:r>
            </w:hyperlink>
            <w:r>
              <w:rPr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а обов’язки директора департаменту освіти та науки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ценко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видка 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на Петрівна</w:t>
            </w:r>
          </w:p>
          <w:p>
            <w:pPr>
              <w:pStyle w:val="Normal"/>
              <w:spacing w:lineRule="exact" w:line="28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Фастівського міського голови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6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(за згодою)</w:t>
            </w:r>
          </w:p>
        </w:tc>
      </w:tr>
    </w:tbl>
    <w:p>
      <w:pPr>
        <w:pStyle w:val="311"/>
        <w:spacing w:lineRule="exact" w:line="286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6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6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6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6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da.gov.ua/upravlinnja_kulturi_natsionalnostej_ta_religi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3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08:47:00Z</dcterms:modified>
  <cp:revision>3</cp:revision>
  <dc:subject/>
  <dc:title> </dc:title>
</cp:coreProperties>
</file>