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8893667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паспорта бюджет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грами „Здійснення виконавчої вл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Київській області” на 2015 рік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ий бюджет України на 2015 рік” (зі змінами) та наказу Міністерства фінансів України від 29 грудня 2002 року № 1098 „Про паспорти  бюджетних програм”, зареєстрованого в Міністерстві юстиції України 21 січня 2003 рокуза № 47/7368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 Внести зміни до паспорта бюджетної програми „Здійснення виконавчої влади у Київській області” на 2015 рік, затвердженого розпорядженням голови Київської обласної державної адміністрації від 23 січня 2015 року № 15 та наказом Міністерства фінансів України від 13 лютого 2015 року № 85, виклавши його у новій редакції, що додається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1509" w:hRule="atLeast"/>
        </w:trPr>
        <w:tc>
          <w:tcPr>
            <w:tcW w:w="1003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426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2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9535</wp:posOffset>
                </wp:positionH>
                <wp:positionV relativeFrom="page">
                  <wp:posOffset>695960</wp:posOffset>
                </wp:positionV>
                <wp:extent cx="1477010" cy="2095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6.5pt;mso-wrap-distance-left:0pt;mso-wrap-distance-right:0pt;mso-wrap-distance-top:0pt;mso-wrap-distance-bottom:0pt;margin-top:54.8pt;mso-position-vertical-relative:page;margin-left:5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91910</wp:posOffset>
                </wp:positionH>
                <wp:positionV relativeFrom="page">
                  <wp:posOffset>1343660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105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0485</wp:posOffset>
                </wp:positionH>
                <wp:positionV relativeFrom="page">
                  <wp:posOffset>1641475</wp:posOffset>
                </wp:positionV>
                <wp:extent cx="2343785" cy="1555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3" лютого 2015 р. №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2.25pt;mso-wrap-distance-left:0pt;mso-wrap-distance-right:0pt;mso-wrap-distance-top:0pt;mso-wrap-distance-bottom:0pt;margin-top:129.2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"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13" лютого 2015 р. №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10960</wp:posOffset>
                </wp:positionH>
                <wp:positionV relativeFrom="page">
                  <wp:posOffset>1496060</wp:posOffset>
                </wp:positionV>
                <wp:extent cx="3467100" cy="14351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7.8pt;mso-position-vertical-relative:page;margin-left:5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391910</wp:posOffset>
                </wp:positionH>
                <wp:positionV relativeFrom="page">
                  <wp:posOffset>1915160</wp:posOffset>
                </wp:positionV>
                <wp:extent cx="3486785" cy="83883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Київської облас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30.10.2015  №  4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у  Міністерства фінансів України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66.05pt;mso-wrap-distance-left:0pt;mso-wrap-distance-right:0pt;mso-wrap-distance-top:0pt;mso-wrap-distance-bottom:0pt;margin-top:150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Київської обласної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30.10.2015  №  41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у  Міністерства фінансів України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ru-RU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4 2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0 87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4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29972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09 квітня 1999 року № 586-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09 квітня 1999 року № 586-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6042660</wp:posOffset>
                </wp:positionV>
                <wp:extent cx="3611245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75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042660</wp:posOffset>
                </wp:positionV>
                <wp:extent cx="2286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5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44575</wp:posOffset>
                </wp:positionH>
                <wp:positionV relativeFrom="page">
                  <wp:posOffset>6178550</wp:posOffset>
                </wp:positionV>
                <wp:extent cx="9086850" cy="14986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місцевими державними адміністраціями наданих їм державою повноважень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86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місцевими державними адміністраціями наданих їм державою повноважень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925</wp:posOffset>
                </wp:positionH>
                <wp:positionV relativeFrom="page">
                  <wp:posOffset>6360160</wp:posOffset>
                </wp:positionV>
                <wp:extent cx="228600" cy="14605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00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25525</wp:posOffset>
                </wp:positionH>
                <wp:positionV relativeFrom="page">
                  <wp:posOffset>6360160</wp:posOffset>
                </wp:positionV>
                <wp:extent cx="5969000" cy="14605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00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1075</wp:posOffset>
                </wp:positionH>
                <wp:positionV relativeFrom="page">
                  <wp:posOffset>6604635</wp:posOffset>
                </wp:positionV>
                <wp:extent cx="447675" cy="14351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20.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18pt" to="75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18pt" to="114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18pt" to="795.95pt,53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18.25pt" to="796.2pt,51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33pt" to="795.95pt,53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975</wp:posOffset>
                </wp:positionH>
                <wp:positionV relativeFrom="page">
                  <wp:posOffset>6604635</wp:posOffset>
                </wp:positionV>
                <wp:extent cx="8639175" cy="14351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20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6817360</wp:posOffset>
                </wp:positionV>
                <wp:extent cx="469900" cy="14986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36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6814820</wp:posOffset>
                </wp:positionV>
                <wp:extent cx="8639175" cy="1524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36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550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18pt" to="75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4503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18pt" to="114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108565</wp:posOffset>
                </wp:positionH>
                <wp:positionV relativeFrom="page">
                  <wp:posOffset>6578600</wp:posOffset>
                </wp:positionV>
                <wp:extent cx="0" cy="2032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18pt" to="795.95pt,5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61390</wp:posOffset>
                </wp:positionH>
                <wp:positionV relativeFrom="page">
                  <wp:posOffset>6581775</wp:posOffset>
                </wp:positionV>
                <wp:extent cx="9150985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18.25pt" to="796.2pt,5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58215</wp:posOffset>
                </wp:positionH>
                <wp:positionV relativeFrom="page">
                  <wp:posOffset>6769100</wp:posOffset>
                </wp:positionV>
                <wp:extent cx="9150985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33pt" to="795.95pt,53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spacing w:lineRule="exact" w:line="220"/>
        <w:rPr>
          <w:b/>
          <w:b/>
          <w:lang w:val="uk-UA"/>
        </w:rPr>
      </w:pPr>
      <w:r>
        <w:rPr>
          <w:b/>
          <w:lang w:val="uk-U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30010</wp:posOffset>
                </wp:positionH>
                <wp:positionV relativeFrom="page">
                  <wp:posOffset>962660</wp:posOffset>
                </wp:positionV>
                <wp:extent cx="3505200" cy="44831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обласної 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23 січня 2015 р. №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5.3pt;mso-wrap-distance-left:0pt;mso-wrap-distance-right:0pt;mso-wrap-distance-top:0pt;mso-wrap-distance-bottom:0pt;margin-top:75.8pt;mso-position-vertical-relative:page;margin-left:5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Розпорядження голови Київсько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обласної 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23 січня 2015 р. №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56790</wp:posOffset>
                </wp:positionH>
                <wp:positionV relativeFrom="page">
                  <wp:posOffset>2877185</wp:posOffset>
                </wp:positionV>
                <wp:extent cx="6324600" cy="42037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5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26.5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5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23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520065</wp:posOffset>
                </wp:positionV>
                <wp:extent cx="3611245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0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520065</wp:posOffset>
                </wp:positionV>
                <wp:extent cx="228600" cy="4317365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9.95pt;mso-wrap-distance-left:0pt;mso-wrap-distance-right:0pt;mso-wrap-distance-top:0pt;mso-wrap-distance-bottom:0pt;margin-top:40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659765</wp:posOffset>
                </wp:positionV>
                <wp:extent cx="647700" cy="14605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1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920115</wp:posOffset>
                </wp:positionV>
                <wp:extent cx="5099050" cy="390525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72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69.75pt" to="94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69.8pt" to="497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70.15pt" to="584.7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69.65pt" to="682.2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6.15pt" to="791.7pt,1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5.65pt" to="791.7pt,1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48.65pt" to="791.7pt,14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920115</wp:posOffset>
                </wp:positionV>
                <wp:extent cx="247650" cy="39052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72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920115</wp:posOffset>
                </wp:positionV>
                <wp:extent cx="838200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72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318260</wp:posOffset>
                </wp:positionV>
                <wp:extent cx="510540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03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316355</wp:posOffset>
                </wp:positionV>
                <wp:extent cx="247650" cy="12001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03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316355</wp:posOffset>
                </wp:positionV>
                <wp:extent cx="1113790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5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03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0 5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316355</wp:posOffset>
                </wp:positionV>
                <wp:extent cx="121983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03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325880</wp:posOffset>
                </wp:positionV>
                <wp:extent cx="1379855" cy="14986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3 8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04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3 8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483360</wp:posOffset>
                </wp:positionV>
                <wp:extent cx="5105400" cy="240030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16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481455</wp:posOffset>
                </wp:positionV>
                <wp:extent cx="247650" cy="120015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6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481455</wp:posOffset>
                </wp:positionV>
                <wp:extent cx="121983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6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490980</wp:posOffset>
                </wp:positionV>
                <wp:extent cx="1379855" cy="149860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7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731010</wp:posOffset>
                </wp:positionV>
                <wp:extent cx="510540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36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729105</wp:posOffset>
                </wp:positionV>
                <wp:extent cx="247650" cy="120015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6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729105</wp:posOffset>
                </wp:positionV>
                <wp:extent cx="1113790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5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36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56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729105</wp:posOffset>
                </wp:positionV>
                <wp:extent cx="121983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6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738630</wp:posOffset>
                </wp:positionV>
                <wp:extent cx="1379855" cy="149860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6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1888490</wp:posOffset>
                </wp:positionV>
                <wp:extent cx="1113790" cy="147955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48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0 870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1888490</wp:posOffset>
                </wp:positionV>
                <wp:extent cx="121983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48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42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1898015</wp:posOffset>
                </wp:positionV>
                <wp:extent cx="1379855" cy="14986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49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4 29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1898015</wp:posOffset>
                </wp:positionV>
                <wp:extent cx="1066165" cy="15240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49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069465</wp:posOffset>
                </wp:positionV>
                <wp:extent cx="6024245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62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075815</wp:posOffset>
                </wp:positionV>
                <wp:extent cx="228600" cy="14605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63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383790</wp:posOffset>
                </wp:positionV>
                <wp:extent cx="977900" cy="441960"/>
                <wp:effectExtent l="0" t="0" r="0" b="0"/>
                <wp:wrapSquare wrapText="largest"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87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23.65pt" to="797.8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187.65pt" to="797.55pt,1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188.05pt" to="137.9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187.65pt" to="554.3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188.5pt" to="635.45pt,2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187.65pt" to="716.45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187.85pt" to="797.8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188.2pt" to="67.4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399030</wp:posOffset>
                </wp:positionV>
                <wp:extent cx="525907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188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399030</wp:posOffset>
                </wp:positionV>
                <wp:extent cx="857250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88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399030</wp:posOffset>
                </wp:positionV>
                <wp:extent cx="98361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88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399030</wp:posOffset>
                </wp:positionV>
                <wp:extent cx="1024255" cy="367665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188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250440</wp:posOffset>
                </wp:positionV>
                <wp:extent cx="647700" cy="14351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77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2944495</wp:posOffset>
                </wp:positionV>
                <wp:extent cx="228600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1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2944495</wp:posOffset>
                </wp:positionV>
                <wp:extent cx="6024245" cy="146050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31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265805</wp:posOffset>
                </wp:positionV>
                <wp:extent cx="247650" cy="523875"/>
                <wp:effectExtent l="0" t="0" r="0" b="0"/>
                <wp:wrapSquare wrapText="largest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57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55.8pt" to="798.45pt,2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56.35pt" to="535pt,29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298.55pt" to="798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55.7pt" to="798.45pt,2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56.1pt" to="623.15pt,29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56.35pt" to="712.2pt,29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55.8pt" to="67.6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55.8pt" to="87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55.8pt" to="393.45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55.8pt" to="452.7pt,29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18pt" to="798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74.1pt" to="798.45pt,37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47.8pt" to="798.45pt,4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42.6pt" to="798.45pt,54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9.1pt" to="798.45pt,33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0.2pt" to="798.45pt,3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4pt" to="798.45pt,40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8.95pt" to="798.45pt,41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3.9pt" to="798.45pt,43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2.75pt" to="798.45pt,4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3.85pt" to="798.45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8.8pt" to="798.45pt,49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3.75pt" to="798.45pt,51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8.7pt" to="798.45pt,52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7.55pt" to="798.45pt,5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265805</wp:posOffset>
                </wp:positionV>
                <wp:extent cx="3886200" cy="51435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57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265805</wp:posOffset>
                </wp:positionV>
                <wp:extent cx="713105" cy="49530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57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284855</wp:posOffset>
                </wp:positionV>
                <wp:extent cx="1035685" cy="48133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5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280410</wp:posOffset>
                </wp:positionV>
                <wp:extent cx="847725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58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280410</wp:posOffset>
                </wp:positionV>
                <wp:extent cx="9144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58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257550</wp:posOffset>
                </wp:positionV>
                <wp:extent cx="1104900" cy="339090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56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3862705</wp:posOffset>
                </wp:positionV>
                <wp:extent cx="3886200" cy="140335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3862705</wp:posOffset>
                </wp:positionV>
                <wp:extent cx="251460" cy="14605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04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039235</wp:posOffset>
                </wp:positionV>
                <wp:extent cx="1104900" cy="14351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8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039235</wp:posOffset>
                </wp:positionV>
                <wp:extent cx="1104900" cy="129540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8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039235</wp:posOffset>
                </wp:positionV>
                <wp:extent cx="25908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039235</wp:posOffset>
                </wp:positionV>
                <wp:extent cx="3886200" cy="13398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039235</wp:posOffset>
                </wp:positionV>
                <wp:extent cx="713105" cy="14033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039235</wp:posOffset>
                </wp:positionV>
                <wp:extent cx="1035685" cy="267970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25.03.2014 № 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25.03.2014 № 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039235</wp:posOffset>
                </wp:positionV>
                <wp:extent cx="1104900" cy="13398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16725</wp:posOffset>
                </wp:positionH>
                <wp:positionV relativeFrom="page">
                  <wp:posOffset>4307205</wp:posOffset>
                </wp:positionV>
                <wp:extent cx="1104900" cy="14351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9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8135</wp:posOffset>
                </wp:positionH>
                <wp:positionV relativeFrom="page">
                  <wp:posOffset>4307205</wp:posOffset>
                </wp:positionV>
                <wp:extent cx="1104900" cy="12954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2170</wp:posOffset>
                </wp:positionH>
                <wp:positionV relativeFrom="page">
                  <wp:posOffset>4307205</wp:posOffset>
                </wp:positionV>
                <wp:extent cx="259080" cy="133985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4307205</wp:posOffset>
                </wp:positionV>
                <wp:extent cx="3886200" cy="267970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легкових автомобілів, що обслуговують місцеві державні адміністрац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легкових автомобілів, що обслуговують місцеві державні адміністрац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820</wp:posOffset>
                </wp:positionH>
                <wp:positionV relativeFrom="page">
                  <wp:posOffset>4307205</wp:posOffset>
                </wp:positionV>
                <wp:extent cx="713105" cy="14033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800</wp:posOffset>
                </wp:positionH>
                <wp:positionV relativeFrom="page">
                  <wp:posOffset>4307205</wp:posOffset>
                </wp:positionV>
                <wp:extent cx="1035685" cy="267970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01.03.2014 № 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01.03.2014 № 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6050</wp:posOffset>
                </wp:positionH>
                <wp:positionV relativeFrom="page">
                  <wp:posOffset>4307205</wp:posOffset>
                </wp:positionV>
                <wp:extent cx="1104900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4575175</wp:posOffset>
                </wp:positionV>
                <wp:extent cx="3886200" cy="14033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9790</wp:posOffset>
                </wp:positionH>
                <wp:positionV relativeFrom="page">
                  <wp:posOffset>4575175</wp:posOffset>
                </wp:positionV>
                <wp:extent cx="251460" cy="14605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60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51705</wp:posOffset>
                </wp:positionV>
                <wp:extent cx="1104900" cy="14351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5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5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51705</wp:posOffset>
                </wp:positionV>
                <wp:extent cx="1104900" cy="129540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4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51705</wp:posOffset>
                </wp:positionV>
                <wp:extent cx="25908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51705</wp:posOffset>
                </wp:positionV>
                <wp:extent cx="3886200" cy="13398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51705</wp:posOffset>
                </wp:positionV>
                <wp:extent cx="713105" cy="14033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51705</wp:posOffset>
                </wp:positionV>
                <wp:extent cx="1035685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51705</wp:posOffset>
                </wp:positionV>
                <wp:extent cx="1104900" cy="133985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8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8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41570</wp:posOffset>
                </wp:positionV>
                <wp:extent cx="1104900" cy="14351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0 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0 7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41570</wp:posOffset>
                </wp:positionV>
                <wp:extent cx="1104900" cy="129540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8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13398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2 2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2 2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5131435</wp:posOffset>
                </wp:positionV>
                <wp:extent cx="1104900" cy="143510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1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38135</wp:posOffset>
                </wp:positionH>
                <wp:positionV relativeFrom="page">
                  <wp:posOffset>5131435</wp:posOffset>
                </wp:positionV>
                <wp:extent cx="1104900" cy="129540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2170</wp:posOffset>
                </wp:positionH>
                <wp:positionV relativeFrom="page">
                  <wp:posOffset>5131435</wp:posOffset>
                </wp:positionV>
                <wp:extent cx="259080" cy="13398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11250</wp:posOffset>
                </wp:positionH>
                <wp:positionV relativeFrom="page">
                  <wp:posOffset>5131435</wp:posOffset>
                </wp:positionV>
                <wp:extent cx="3886200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36820</wp:posOffset>
                </wp:positionH>
                <wp:positionV relativeFrom="page">
                  <wp:posOffset>5131435</wp:posOffset>
                </wp:positionV>
                <wp:extent cx="713105" cy="14033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5800</wp:posOffset>
                </wp:positionH>
                <wp:positionV relativeFrom="page">
                  <wp:posOffset>5131435</wp:posOffset>
                </wp:positionV>
                <wp:extent cx="1035685" cy="13398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036050</wp:posOffset>
                </wp:positionH>
                <wp:positionV relativeFrom="page">
                  <wp:posOffset>5131435</wp:posOffset>
                </wp:positionV>
                <wp:extent cx="1104900" cy="133985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938135</wp:posOffset>
                </wp:positionH>
                <wp:positionV relativeFrom="page">
                  <wp:posOffset>5321300</wp:posOffset>
                </wp:positionV>
                <wp:extent cx="1104900" cy="12954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2170</wp:posOffset>
                </wp:positionH>
                <wp:positionV relativeFrom="page">
                  <wp:posOffset>5321300</wp:posOffset>
                </wp:positionV>
                <wp:extent cx="259080" cy="133985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11250</wp:posOffset>
                </wp:positionH>
                <wp:positionV relativeFrom="page">
                  <wp:posOffset>5321300</wp:posOffset>
                </wp:positionV>
                <wp:extent cx="388620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036820</wp:posOffset>
                </wp:positionH>
                <wp:positionV relativeFrom="page">
                  <wp:posOffset>5321300</wp:posOffset>
                </wp:positionV>
                <wp:extent cx="713105" cy="14033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65800</wp:posOffset>
                </wp:positionH>
                <wp:positionV relativeFrom="page">
                  <wp:posOffset>5321300</wp:posOffset>
                </wp:positionV>
                <wp:extent cx="1035685" cy="13398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036050</wp:posOffset>
                </wp:positionH>
                <wp:positionV relativeFrom="page">
                  <wp:posOffset>5321300</wp:posOffset>
                </wp:positionV>
                <wp:extent cx="1104900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511165</wp:posOffset>
                </wp:positionV>
                <wp:extent cx="3886200" cy="140335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3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9790</wp:posOffset>
                </wp:positionH>
                <wp:positionV relativeFrom="page">
                  <wp:posOffset>5511165</wp:posOffset>
                </wp:positionV>
                <wp:extent cx="251460" cy="14605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33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5687695</wp:posOffset>
                </wp:positionV>
                <wp:extent cx="1104900" cy="143510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938135</wp:posOffset>
                </wp:positionH>
                <wp:positionV relativeFrom="page">
                  <wp:posOffset>5687695</wp:posOffset>
                </wp:positionV>
                <wp:extent cx="1104900" cy="129540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170</wp:posOffset>
                </wp:positionH>
                <wp:positionV relativeFrom="page">
                  <wp:posOffset>5687695</wp:posOffset>
                </wp:positionV>
                <wp:extent cx="259080" cy="13398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5687695</wp:posOffset>
                </wp:positionV>
                <wp:extent cx="3886200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36820</wp:posOffset>
                </wp:positionH>
                <wp:positionV relativeFrom="page">
                  <wp:posOffset>5687695</wp:posOffset>
                </wp:positionV>
                <wp:extent cx="713105" cy="140335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5800</wp:posOffset>
                </wp:positionH>
                <wp:positionV relativeFrom="page">
                  <wp:posOffset>5687695</wp:posOffset>
                </wp:positionV>
                <wp:extent cx="1035685" cy="133985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4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725</wp:posOffset>
                </wp:positionH>
                <wp:positionV relativeFrom="page">
                  <wp:posOffset>5877560</wp:posOffset>
                </wp:positionV>
                <wp:extent cx="1104900" cy="143510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38135</wp:posOffset>
                </wp:positionH>
                <wp:positionV relativeFrom="page">
                  <wp:posOffset>5877560</wp:posOffset>
                </wp:positionV>
                <wp:extent cx="1104900" cy="129540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2170</wp:posOffset>
                </wp:positionH>
                <wp:positionV relativeFrom="page">
                  <wp:posOffset>5877560</wp:posOffset>
                </wp:positionV>
                <wp:extent cx="259080" cy="13398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1250</wp:posOffset>
                </wp:positionH>
                <wp:positionV relativeFrom="page">
                  <wp:posOffset>5877560</wp:posOffset>
                </wp:positionV>
                <wp:extent cx="3886200" cy="267970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36820</wp:posOffset>
                </wp:positionH>
                <wp:positionV relativeFrom="page">
                  <wp:posOffset>5877560</wp:posOffset>
                </wp:positionV>
                <wp:extent cx="713105" cy="140335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5800</wp:posOffset>
                </wp:positionH>
                <wp:positionV relativeFrom="page">
                  <wp:posOffset>5877560</wp:posOffset>
                </wp:positionV>
                <wp:extent cx="1035685" cy="133985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816725</wp:posOffset>
                </wp:positionH>
                <wp:positionV relativeFrom="page">
                  <wp:posOffset>6145530</wp:posOffset>
                </wp:positionV>
                <wp:extent cx="1104900" cy="143510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3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145530</wp:posOffset>
                </wp:positionV>
                <wp:extent cx="1104900" cy="129540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3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145530</wp:posOffset>
                </wp:positionV>
                <wp:extent cx="259080" cy="13398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3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145530</wp:posOffset>
                </wp:positionV>
                <wp:extent cx="3886200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3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145530</wp:posOffset>
                </wp:positionV>
                <wp:extent cx="713105" cy="140335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3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145530</wp:posOffset>
                </wp:positionV>
                <wp:extent cx="1035685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3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816725</wp:posOffset>
                </wp:positionH>
                <wp:positionV relativeFrom="page">
                  <wp:posOffset>6335395</wp:posOffset>
                </wp:positionV>
                <wp:extent cx="1104900" cy="143510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8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38135</wp:posOffset>
                </wp:positionH>
                <wp:positionV relativeFrom="page">
                  <wp:posOffset>6335395</wp:posOffset>
                </wp:positionV>
                <wp:extent cx="1104900" cy="129540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8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170</wp:posOffset>
                </wp:positionH>
                <wp:positionV relativeFrom="page">
                  <wp:posOffset>6335395</wp:posOffset>
                </wp:positionV>
                <wp:extent cx="259080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8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6335395</wp:posOffset>
                </wp:positionV>
                <wp:extent cx="3886200" cy="13398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8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036820</wp:posOffset>
                </wp:positionH>
                <wp:positionV relativeFrom="page">
                  <wp:posOffset>6335395</wp:posOffset>
                </wp:positionV>
                <wp:extent cx="713105" cy="140335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8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5800</wp:posOffset>
                </wp:positionH>
                <wp:positionV relativeFrom="page">
                  <wp:posOffset>6335395</wp:posOffset>
                </wp:positionV>
                <wp:extent cx="1035685" cy="133985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8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938135</wp:posOffset>
                </wp:positionH>
                <wp:positionV relativeFrom="page">
                  <wp:posOffset>6525260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3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2170</wp:posOffset>
                </wp:positionH>
                <wp:positionV relativeFrom="page">
                  <wp:posOffset>6525260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11250</wp:posOffset>
                </wp:positionH>
                <wp:positionV relativeFrom="page">
                  <wp:posOffset>6525260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3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36820</wp:posOffset>
                </wp:positionH>
                <wp:positionV relativeFrom="page">
                  <wp:posOffset>6525260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5800</wp:posOffset>
                </wp:positionH>
                <wp:positionV relativeFrom="page">
                  <wp:posOffset>6525260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3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715125</wp:posOffset>
                </wp:positionV>
                <wp:extent cx="3886200" cy="140335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28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9790</wp:posOffset>
                </wp:positionH>
                <wp:positionV relativeFrom="page">
                  <wp:posOffset>6715125</wp:posOffset>
                </wp:positionV>
                <wp:extent cx="251460" cy="14605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28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816725</wp:posOffset>
                </wp:positionH>
                <wp:positionV relativeFrom="page">
                  <wp:posOffset>6891655</wp:posOffset>
                </wp:positionV>
                <wp:extent cx="1104900" cy="143510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2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938135</wp:posOffset>
                </wp:positionH>
                <wp:positionV relativeFrom="page">
                  <wp:posOffset>6891655</wp:posOffset>
                </wp:positionV>
                <wp:extent cx="1104900" cy="12954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2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2170</wp:posOffset>
                </wp:positionH>
                <wp:positionV relativeFrom="page">
                  <wp:posOffset>6891655</wp:posOffset>
                </wp:positionV>
                <wp:extent cx="259080" cy="13398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2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1250</wp:posOffset>
                </wp:positionH>
                <wp:positionV relativeFrom="page">
                  <wp:posOffset>6891655</wp:posOffset>
                </wp:positionV>
                <wp:extent cx="3886200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2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820</wp:posOffset>
                </wp:positionH>
                <wp:positionV relativeFrom="page">
                  <wp:posOffset>6891655</wp:posOffset>
                </wp:positionV>
                <wp:extent cx="713105" cy="140335"/>
                <wp:effectExtent l="0" t="0" r="0" b="0"/>
                <wp:wrapSquare wrapText="largest"/>
                <wp:docPr id="23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2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800</wp:posOffset>
                </wp:positionH>
                <wp:positionV relativeFrom="page">
                  <wp:posOffset>6891655</wp:posOffset>
                </wp:positionV>
                <wp:extent cx="1035685" cy="133985"/>
                <wp:effectExtent l="0" t="0" r="0" b="0"/>
                <wp:wrapSquare wrapText="largest"/>
                <wp:docPr id="2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2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72490</wp:posOffset>
                </wp:positionH>
                <wp:positionV relativeFrom="page">
                  <wp:posOffset>881380</wp:posOffset>
                </wp:positionV>
                <wp:extent cx="9191625" cy="419100"/>
                <wp:effectExtent l="6985" t="6350" r="571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99515</wp:posOffset>
                </wp:positionH>
                <wp:positionV relativeFrom="page">
                  <wp:posOffset>885825</wp:posOffset>
                </wp:positionV>
                <wp:extent cx="0" cy="41529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69.75pt" to="94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317615</wp:posOffset>
                </wp:positionH>
                <wp:positionV relativeFrom="page">
                  <wp:posOffset>886460</wp:posOffset>
                </wp:positionV>
                <wp:extent cx="0" cy="414655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69.8pt" to="497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5690</wp:posOffset>
                </wp:positionH>
                <wp:positionV relativeFrom="page">
                  <wp:posOffset>890905</wp:posOffset>
                </wp:positionV>
                <wp:extent cx="0" cy="410210"/>
                <wp:effectExtent l="6350" t="0" r="69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70.15pt" to="584.7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663940</wp:posOffset>
                </wp:positionH>
                <wp:positionV relativeFrom="page">
                  <wp:posOffset>884555</wp:posOffset>
                </wp:positionV>
                <wp:extent cx="0" cy="416560"/>
                <wp:effectExtent l="6350" t="0" r="698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69.65pt" to="682.2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60425</wp:posOffset>
                </wp:positionH>
                <wp:positionV relativeFrom="page">
                  <wp:posOffset>147510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6.15pt" to="791.7pt,1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60425</wp:posOffset>
                </wp:positionH>
                <wp:positionV relativeFrom="page">
                  <wp:posOffset>1722755</wp:posOffset>
                </wp:positionV>
                <wp:extent cx="9194800" cy="0"/>
                <wp:effectExtent l="0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5.65pt" to="791.7pt,1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60425</wp:posOffset>
                </wp:positionH>
                <wp:positionV relativeFrom="page">
                  <wp:posOffset>1887855</wp:posOffset>
                </wp:positionV>
                <wp:extent cx="9194800" cy="0"/>
                <wp:effectExtent l="0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48.65pt" to="791.7pt,14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55980</wp:posOffset>
                </wp:positionH>
                <wp:positionV relativeFrom="page">
                  <wp:posOffset>2840355</wp:posOffset>
                </wp:positionV>
                <wp:extent cx="927671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23.65pt" to="797.8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54075</wp:posOffset>
                </wp:positionH>
                <wp:positionV relativeFrom="page">
                  <wp:posOffset>2383155</wp:posOffset>
                </wp:positionV>
                <wp:extent cx="9275445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87.65pt" to="797.55pt,1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751965</wp:posOffset>
                </wp:positionH>
                <wp:positionV relativeFrom="page">
                  <wp:posOffset>2388235</wp:posOffset>
                </wp:positionV>
                <wp:extent cx="0" cy="452755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88.05pt" to="137.9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040245</wp:posOffset>
                </wp:positionH>
                <wp:positionV relativeFrom="page">
                  <wp:posOffset>2383155</wp:posOffset>
                </wp:positionV>
                <wp:extent cx="0" cy="457835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187.65pt" to="554.3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070215</wp:posOffset>
                </wp:positionH>
                <wp:positionV relativeFrom="page">
                  <wp:posOffset>2393950</wp:posOffset>
                </wp:positionV>
                <wp:extent cx="0" cy="452120"/>
                <wp:effectExtent l="6985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188.5pt" to="635.45pt,2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98915</wp:posOffset>
                </wp:positionH>
                <wp:positionV relativeFrom="page">
                  <wp:posOffset>2383155</wp:posOffset>
                </wp:positionV>
                <wp:extent cx="0" cy="46990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87.65pt" to="716.45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132060</wp:posOffset>
                </wp:positionH>
                <wp:positionV relativeFrom="page">
                  <wp:posOffset>2385695</wp:posOffset>
                </wp:positionV>
                <wp:extent cx="0" cy="46736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87.85pt" to="797.8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55980</wp:posOffset>
                </wp:positionH>
                <wp:positionV relativeFrom="page">
                  <wp:posOffset>2390140</wp:posOffset>
                </wp:positionV>
                <wp:extent cx="0" cy="450850"/>
                <wp:effectExtent l="6350" t="0" r="698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88.2pt" to="67.4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63600</wp:posOffset>
                </wp:positionH>
                <wp:positionV relativeFrom="page">
                  <wp:posOffset>3248660</wp:posOffset>
                </wp:positionV>
                <wp:extent cx="9277350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55.8pt" to="798.45pt,2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794500</wp:posOffset>
                </wp:positionH>
                <wp:positionV relativeFrom="page">
                  <wp:posOffset>3255645</wp:posOffset>
                </wp:positionV>
                <wp:extent cx="0" cy="53784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56.35pt" to="535pt,29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59155</wp:posOffset>
                </wp:positionH>
                <wp:positionV relativeFrom="page">
                  <wp:posOffset>3791585</wp:posOffset>
                </wp:positionV>
                <wp:extent cx="9281795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98.55pt" to="798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140315</wp:posOffset>
                </wp:positionH>
                <wp:positionV relativeFrom="page">
                  <wp:posOffset>3247390</wp:posOffset>
                </wp:positionV>
                <wp:extent cx="0" cy="555625"/>
                <wp:effectExtent l="6350" t="0" r="698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55.7pt" to="798.45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914005</wp:posOffset>
                </wp:positionH>
                <wp:positionV relativeFrom="page">
                  <wp:posOffset>3252470</wp:posOffset>
                </wp:positionV>
                <wp:extent cx="0" cy="5384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56.1pt" to="623.15pt,29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44940</wp:posOffset>
                </wp:positionH>
                <wp:positionV relativeFrom="page">
                  <wp:posOffset>3255645</wp:posOffset>
                </wp:positionV>
                <wp:extent cx="0" cy="54610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56.35pt" to="712.2pt,29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8520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55.8pt" to="67.6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110615</wp:posOffset>
                </wp:positionH>
                <wp:positionV relativeFrom="page">
                  <wp:posOffset>3248660</wp:posOffset>
                </wp:positionV>
                <wp:extent cx="0" cy="54356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55.8pt" to="87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996815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55.8pt" to="393.45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3248660</wp:posOffset>
                </wp:positionV>
                <wp:extent cx="0" cy="53911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55.8pt" to="452.7pt,29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6305</wp:posOffset>
                </wp:positionH>
                <wp:positionV relativeFrom="page">
                  <wp:posOffset>4038600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18pt" to="798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6305</wp:posOffset>
                </wp:positionH>
                <wp:positionV relativeFrom="page">
                  <wp:posOffset>475107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74.1pt" to="798.45pt,37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6305</wp:posOffset>
                </wp:positionH>
                <wp:positionV relativeFrom="page">
                  <wp:posOffset>5687060</wp:posOffset>
                </wp:positionV>
                <wp:extent cx="922464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47.8pt" to="798.45pt,4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6305</wp:posOffset>
                </wp:positionH>
                <wp:positionV relativeFrom="page">
                  <wp:posOffset>6891020</wp:posOffset>
                </wp:positionV>
                <wp:extent cx="922464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2.6pt" to="798.45pt,5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4306570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9.1pt" to="798.45pt,33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457454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0.2pt" to="798.45pt,3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513080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4pt" to="798.45pt,4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0590</wp:posOffset>
                </wp:positionH>
                <wp:positionV relativeFrom="page">
                  <wp:posOffset>532066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8.95pt" to="798.45pt,41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551053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3.9pt" to="798.45pt,43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587692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2.75pt" to="798.45pt,4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6144895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3.85pt" to="798.4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6334760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8.8pt" to="798.45pt,49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0590</wp:posOffset>
                </wp:positionH>
                <wp:positionV relativeFrom="page">
                  <wp:posOffset>652462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3.75pt" to="798.45pt,5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0590</wp:posOffset>
                </wp:positionH>
                <wp:positionV relativeFrom="page">
                  <wp:posOffset>6714490</wp:posOffset>
                </wp:positionV>
                <wp:extent cx="923036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8.7pt" to="798.45pt,52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0590</wp:posOffset>
                </wp:positionH>
                <wp:positionV relativeFrom="page">
                  <wp:posOffset>7080885</wp:posOffset>
                </wp:positionV>
                <wp:extent cx="9230360" cy="0"/>
                <wp:effectExtent l="635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7.55pt" to="798.45pt,5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color w:val="000000"/>
          <w:sz w:val="19"/>
          <w:szCs w:val="19"/>
          <w:lang w:val="uk-UA" w:eastAsia="en-US"/>
        </w:rPr>
      </w:pPr>
      <w:r>
        <w:rPr>
          <w:rFonts w:cs="Arial" w:ascii="Arial" w:hAnsi="Arial"/>
          <w:color w:val="000000"/>
          <w:sz w:val="19"/>
          <w:szCs w:val="19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3915</wp:posOffset>
                </wp:positionH>
                <wp:positionV relativeFrom="page">
                  <wp:posOffset>1323340</wp:posOffset>
                </wp:positionV>
                <wp:extent cx="9354185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4.2pt" to="802.9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816725</wp:posOffset>
                </wp:positionH>
                <wp:positionV relativeFrom="page">
                  <wp:posOffset>1056005</wp:posOffset>
                </wp:positionV>
                <wp:extent cx="1104900" cy="143510"/>
                <wp:effectExtent l="0" t="0" r="0" b="0"/>
                <wp:wrapSquare wrapText="largest"/>
                <wp:docPr id="2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3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38135</wp:posOffset>
                </wp:positionH>
                <wp:positionV relativeFrom="page">
                  <wp:posOffset>1056005</wp:posOffset>
                </wp:positionV>
                <wp:extent cx="1104900" cy="129540"/>
                <wp:effectExtent l="0" t="0" r="0" b="0"/>
                <wp:wrapSquare wrapText="largest"/>
                <wp:docPr id="2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3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2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2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133985"/>
                <wp:effectExtent l="0" t="0" r="0" b="0"/>
                <wp:wrapSquare wrapText="largest"/>
                <wp:docPr id="2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6935</wp:posOffset>
                </wp:positionH>
                <wp:positionV relativeFrom="page">
                  <wp:posOffset>1562735</wp:posOffset>
                </wp:positionV>
                <wp:extent cx="226695" cy="144145"/>
                <wp:effectExtent l="0" t="0" r="0" b="0"/>
                <wp:wrapSquare wrapText="largest"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23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1562735</wp:posOffset>
                </wp:positionV>
                <wp:extent cx="4200525" cy="190500"/>
                <wp:effectExtent l="0" t="0" r="0" b="0"/>
                <wp:wrapSquare wrapText="largest"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23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   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Cs w:val="28"/>
          <w:lang w:val="uk-UA"/>
        </w:rPr>
      </w:pPr>
      <w:r>
        <w:rPr>
          <w:lang w:val="uk-UA" w:eastAsia="zh-CN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0:00Z</dcterms:created>
  <dc:creator>ZAG10</dc:creator>
  <dc:description/>
  <cp:keywords/>
  <dc:language>en-US</dc:language>
  <cp:lastModifiedBy>ZAG3</cp:lastModifiedBy>
  <cp:lastPrinted>2015-11-02T16:21:00Z</cp:lastPrinted>
  <dcterms:modified xsi:type="dcterms:W3CDTF">2015-11-06T08:12:00Z</dcterms:modified>
  <cp:revision>6</cp:revision>
  <dc:subject/>
  <dc:title> </dc:title>
</cp:coreProperties>
</file>