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5319952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затвердження складу комісії з надання адресної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атеріальної допомоги та інших видів соціальної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помоги сім’ям Київської області, які опинились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кладних життєвих обставина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,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3 лютого 2015 року № 40 „Про затвердження складу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3 липня 2015 року № 259 „Про внесення зміни до складу комісії з надання адресної матеріальної та інших видів соціальної допомоги сім’ям Київської області, які опинились у складних життєвих обставинах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</w:r>
    </w:p>
    <w:p>
      <w:pPr>
        <w:pStyle w:val="Normal"/>
        <w:spacing w:lineRule="exact" w:line="272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firstLine="72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72"/>
        <w:ind w:left="5400" w:hanging="0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2"/>
        <w:ind w:left="540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40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.10.2015  № 410</w:t>
      </w:r>
    </w:p>
    <w:p>
      <w:pPr>
        <w:pStyle w:val="Normal"/>
        <w:spacing w:lineRule="exact" w:line="272"/>
        <w:ind w:left="540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надання адресної матеріальної допомоги та інших вид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ї допомоги сім’ям Київської області, які опинились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складних життєвих обставина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70"/>
        <w:gridCol w:w="505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служби у справах дітей та сім’ї Київської облдержадміністрації, заступник голови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р’яновськ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Анатолій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фахівець Київського обласного центру опіки дитини, секретар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Леонід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ний спеціаліст служби у справах дітей та сім’ї Київської облдерж-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уменюк-Торг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на Олександрівна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член обласної організації ветеранів Афганістану (УСВА), заступник голови координаційної  ради учасників антитерористичної операції при Київській обласній державній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Київський обласний молодіжний центрˮ 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начальника служби – начальник відділу сім’ї служби у справах дітей та сім’ї Київської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ський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лікар Комунального закладу Київської обласної ради „Обласне бюро медико-соціальної експертизи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да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рія Михайлівна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начальника управління-начальник відділу обслуговування пенсіонерів, інвалідів війни та праці департаменту соціального захисту населення Київської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по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соціально-психологічної реабілітації діте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илім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льбіна В’ячеславівна 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організації „Громадський інформаційний простір”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Шевчу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ія Іван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координатор регіональної групи соціальної підтримки проекту технічної допомоги Європейського Союз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color w:val="000000"/>
                <w:lang w:val="uk-UA"/>
              </w:rPr>
              <w:t>Соціальна інтеграція та примирення внутрішньо переміщених сімей та дітей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05:00Z</dcterms:modified>
  <cp:revision>3</cp:revision>
  <dc:subject/>
  <dc:title> </dc:title>
</cp:coreProperties>
</file>