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1199230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4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4"/>
        <w:spacing w:lineRule="exac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затвердження складу комісії з надання адресної </w:t>
      </w:r>
    </w:p>
    <w:p>
      <w:pPr>
        <w:pStyle w:val="Style14"/>
        <w:spacing w:lineRule="exac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атеріальної допомоги та інших видів соціальної </w:t>
      </w:r>
    </w:p>
    <w:p>
      <w:pPr>
        <w:pStyle w:val="Style14"/>
        <w:spacing w:lineRule="exac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опомоги сім’ям Київської області, які опинились </w:t>
      </w:r>
    </w:p>
    <w:p>
      <w:pPr>
        <w:pStyle w:val="Style14"/>
        <w:spacing w:lineRule="exact" w:line="30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кладних життєвих обставина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надання адресної матеріальної допомоги та інших видів соціальної допомоги сім’ям Київської області, які опинились у складних життєвих обставинах, згідно з додат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Визнати такими, що втратили чинність, розпорядження голови Київської обласної державної адміністрації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 13 лютого 2015 року № 40 „Про затвердження складу комісії з надання адресної матеріальної допомоги та інших видів соціальної допомоги сім’ям Київської області, які опинились у складних життєвих обставинах”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23 липня 2015 року № 259 „Про внесення зміни до складу комісії з надання адресної матеріальної та інших видів соціальної допомоги сім’ям Київської області, які опинились у складних життєвих обставинах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right="98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ab/>
        <w:tab/>
        <w:tab/>
      </w:r>
    </w:p>
    <w:p>
      <w:pPr>
        <w:pStyle w:val="Normal"/>
        <w:spacing w:lineRule="exact" w:line="272"/>
        <w:ind w:left="282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72"/>
        <w:ind w:left="282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272"/>
        <w:ind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272"/>
        <w:ind w:firstLine="72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72"/>
        <w:ind w:left="5400" w:hanging="0"/>
        <w:rPr/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72"/>
        <w:ind w:left="540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ind w:left="540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30.10.2015  № 410</w:t>
      </w:r>
    </w:p>
    <w:p>
      <w:pPr>
        <w:pStyle w:val="Normal"/>
        <w:spacing w:lineRule="exact" w:line="272"/>
        <w:ind w:left="540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надання адресної матеріальної допомоги та інших вид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оціальної допомоги сім’ям Київської області, які опинились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складних життєвих обставинах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5"/>
        <w:gridCol w:w="570"/>
        <w:gridCol w:w="5055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нченк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силь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служби у справах дітей та сім’ї Київської облдержадміністрації, заступник голови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р’яновський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Анатолій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фахівець Київського обласного центру опіки дитини, секретар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Дмитро Леонід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ний спеціаліст служби у справах дітей та сім’ї Київської облдерж-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Гуменюк-Торган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на Олександрівна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член обласної організації ветеранів Афганістану (УСВА), заступник голови координаційної  ради учасників антитерористичної операції при Київській обласній державній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уц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 Володимир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омунального закладу Київської обласної ради „Київський обласний молодіжний центрˮ (за згодою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Лосє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олодимир Опанас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70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начальника служби – начальник відділу сім’ї служби у справах дітей та сім’ї Київської обл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йський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олодимир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Київського обласного центру опіки дитин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тяш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лікар Комунального закладу Київської обласної ради „Обласне бюро медико-соціальної експертизи”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(за згодою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0" w:type="dxa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епа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ш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вич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одар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стійної комісії Київської обласної ради з питань сім'ї, молодіжної політики, фізичної культури, спорту і туризму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Нез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лерія Михайлівна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заступник начальника управління-начальник відділу обслуговування пенсіонерів, інвалідів війни та праці департаменту соціального захисту населення Київської облдержадміністрації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іліппов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Олександрович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Київського обласного центру соціально-психологічної реабілітації діте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илімов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льбіна В’ячеславівна </w:t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равління громадської організації „Громадський інформаційний простір”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Шевчук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Євгенія Івані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70" w:type="dxa"/>
            <w:tcBorders/>
          </w:tcPr>
          <w:p>
            <w:pPr>
              <w:pStyle w:val="Style18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FF0000"/>
                <w:szCs w:val="28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 xml:space="preserve">координатор регіональної групи соціальної підтримки проекту технічної допомоги Європейського Союз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color w:val="000000"/>
                <w:lang w:val="uk-UA"/>
              </w:rPr>
              <w:t>Соціальна інтеграція та примирення внутрішньо переміщених сімей та дітей у Київській обл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”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FF0000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0" w:type="dxa"/>
            <w:tcBorders/>
          </w:tcPr>
          <w:p>
            <w:pPr>
              <w:pStyle w:val="Style18"/>
              <w:snapToGrid w:val="false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О.Б.Корба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7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00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1-06T08:05:00Z</dcterms:modified>
  <cp:revision>3</cp:revision>
  <dc:subject/>
  <dc:title> </dc:title>
</cp:coreProperties>
</file>