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40284604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409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складу робочої групи з розгляду пита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безпечення житлом сімей загиблих учасників антитерористичної операції та інвалідів І-ої та ІІ-ої групи з числа військовослужбовців, які брали безпосередню участь в антитерористичній опе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статус ветеранів війни, гарантії їх соціального захисту”, постанови Кабінету Міністрів України від 20 травня 2015 року № 348 „Про затвердження Порядку та умов надання субвенції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I-II групи з числа військовослужбовців, які брали участь у зазначеній операції, та потребують поліпшення житлових умов”, Обласної цільової програми з надання соціальної допомоги демобілізованим з військової служби, які брали участь у антитерористичній операції, та їх сім’ям у 2015 році, затвердженої рішенням Київської обласної ради від 26 березня 2015  року № 916-47-VI: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Затвердити склад робочої групи з розгляду питань забезпечення житлом сімей загиблих учасників антитерористичної операції та інвалідів І-ої та ІІ-ої групи з числа військовослужбовців, які брали безпосередню участь в антитерористичній операції, згідно з додатком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в чинність, додаток до розпорядження голови Київської обласної державної адміністрації від 19 серпня 2015 року № 305 „Про утворення робочої групи з розгляду питань забезпечення житлом сімей загиблих учасників антитерористичної операції та інвалідів І-ої та ІІ-ої групи з числа військовослужбовців, які брали безпосередню участь в антитерористичній операції ”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bCs/>
          <w:szCs w:val="28"/>
        </w:rPr>
        <w:t>В.М. Шандр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  <w:tab w:val="right" w:pos="9637" w:leader="none"/>
        </w:tabs>
        <w:spacing w:lineRule="exact" w:line="28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 Додаток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096" w:leader="none"/>
        </w:tabs>
        <w:spacing w:lineRule="exact" w:line="28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 до розпорядження голов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                  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  <w:tab w:val="left" w:pos="6237" w:leader="none"/>
        </w:tabs>
        <w:spacing w:lineRule="exact" w:line="2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>від  30.10.2015  № 409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 К Л А Д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обочої групи з розгляду питань забезпечення житлом сімей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гиблих учасників антитерористичної операції та інвалідів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І-ої та ІІ-ої групи з числа військовослужбовців, які брал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безпосередню участь в антитерористичній опе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615"/>
        <w:gridCol w:w="5160"/>
      </w:tblGrid>
      <w:tr>
        <w:trPr/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Янченко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FF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Андрій Васильов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FF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FF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Андріяш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Сергій Петров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Василенко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Дмитро Леонід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начальник служби у справах дітей та сім’ї Київської облдержадміністрації, заступник голови робочої групи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головний спеціаліст служби у справах дітей та сім’ї Київської облдерж- адміністрації, секретар робочої групи</w:t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Antiqua;Times New Roman"/>
                <w:b/>
                <w:b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b/>
                <w:color w:val="000000"/>
                <w:szCs w:val="28"/>
                <w:lang w:val="uk-UA" w:eastAsia="zh-CN"/>
              </w:rPr>
              <w:t>Члени робочої групи: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b/>
                <w:b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b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Бур’яновський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Ігор Анатолій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головний фахівець Київського обласного центру опіки дитини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Гуменюк-Торган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Олена Олександрівн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член обласної організації ветеранів Афганістану (УСВА), заступник голови координаційної  ради учасників антитерористичної операції при Київській обласній державній 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Луценко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Максим Володимир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директор Комунального закладу Київської обласної ради „Київський обласний молодіжний центр” (за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Лосєв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Володимир Опанасов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заступник начальника</w:t>
            </w:r>
            <w:r>
              <w:rPr>
                <w:rFonts w:cs="Antiqua;Times New Roman" w:ascii="Times New Roman" w:hAnsi="Times New Roman"/>
                <w:color w:val="000000"/>
                <w:szCs w:val="28"/>
                <w:lang w:eastAsia="zh-CN"/>
              </w:rPr>
              <w:t xml:space="preserve"> </w:t>
            </w: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служби  – начальник відділу сім’ї служби у справах дітей та сім’ї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Майський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Олег Володимир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заступник директора Київського обласного центру опіки дитини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</w:tbl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615"/>
        <w:gridCol w:w="5160"/>
      </w:tblGrid>
      <w:tr>
        <w:trPr>
          <w:trHeight w:val="1418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Матяш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Олександр Миколай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головний лікар Комунального закладу Київської обласної ради „Обласне бюро медико-соціальної експертизи”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Мепарішвілі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Хвича Нодар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голова постійної комісії Київської обласної ради з питань сім'ї, молодіжної політики, фізичної культури, спорту і туризму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Незенко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Валерія Михайлівн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заступник начальника управління-начальник відділу обслуговування пенсіонерів, інвалідів війни та праці департаменту соціального захисту населення Київської облдержадміністрації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Філіппов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Ігор Олександр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директор Київського обласного центру соціально-психологічної реабілітації дітей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Чилімова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Альбіна В’ячеславівн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голова правління громадської організації „Громадський інформаційний простір”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Шевчук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Євгенія Іванівна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координатор регіональної групи соціальної підтримки проекту технічної допомоги Європейського Союзу „Соціальна інтеграція та примирення внутрішньо переміщених сімей та дітей у Київській області”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</w:tbl>
    <w:p>
      <w:pPr>
        <w:pStyle w:val="311"/>
        <w:spacing w:lineRule="exact" w:line="28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                                                        О.Б.Корбан</w:t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13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06T08:01:00Z</dcterms:modified>
  <cp:revision>3</cp:revision>
  <dc:subject/>
  <dc:title> </dc:title>
</cp:coreProperties>
</file>