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551924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серпня  2014 року  № 2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1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pacing w:lineRule="exact" w:line="300" w:before="0" w:after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ісію у справах альтернативної (невійськової) </w:t>
      </w:r>
    </w:p>
    <w:p>
      <w:pPr>
        <w:pStyle w:val="21"/>
        <w:spacing w:lineRule="exact" w:line="300" w:before="0" w:after="0"/>
        <w:jc w:val="center"/>
        <w:rPr>
          <w:szCs w:val="28"/>
        </w:rPr>
      </w:pPr>
      <w:r>
        <w:rPr>
          <w:b/>
          <w:sz w:val="28"/>
          <w:szCs w:val="28"/>
        </w:rPr>
        <w:t xml:space="preserve">служби 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ind w:firstLine="750"/>
        <w:jc w:val="both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 статті 7 Закону України </w:t>
      </w:r>
      <w:r>
        <w:rPr>
          <w:rFonts w:cs="Times New Roman" w:ascii="Times New Roman" w:hAnsi="Times New Roman"/>
          <w:szCs w:val="28"/>
          <w:lang w:val="uk-UA" w:eastAsia="ar-S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ar-SA"/>
        </w:rPr>
        <w:t xml:space="preserve">постанов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0 листопада 1999 року № 2066</w:t>
      </w:r>
      <w:bookmarkStart w:id="0" w:name="o3"/>
      <w:bookmarkEnd w:id="0"/>
      <w:r>
        <w:rPr>
          <w:rFonts w:cs="Times New Roman" w:ascii="Times New Roman" w:hAnsi="Times New Roman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нормативно-правових актів щодо застосування Закону України „Про альтернативну (невійськову) службу”, 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від 13 березня 2013 р</w:t>
      </w:r>
      <w:r>
        <w:rPr>
          <w:rFonts w:cs="Times New Roman" w:ascii="Times New Roman" w:hAnsi="Times New Roman"/>
          <w:bCs/>
          <w:iCs/>
          <w:color w:val="000000"/>
          <w:szCs w:val="28"/>
          <w:lang w:val="uk-UA"/>
        </w:rPr>
        <w:t xml:space="preserve">оку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№ 18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Cs w:val="28"/>
        </w:rPr>
        <w:t>Про ліквідацію деяких консультативних, дорадчих та інших допоміжних органів, утворених Кабінетом Міністрів України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widowControl w:val="false"/>
        <w:spacing w:before="30" w:after="15"/>
        <w:jc w:val="center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  <w:lang w:val="hr-HR"/>
        </w:rPr>
      </w:pPr>
      <w:r>
        <w:rPr>
          <w:sz w:val="28"/>
          <w:szCs w:val="28"/>
        </w:rPr>
        <w:t>1. Утворити  комісію у справах альтернативної (невійськової) служби Київської обласної державної адміністрації у складі згідно з додатком.</w:t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 комісію у справах альтернативної (невійськової) служби Київської обласної державної адміністрації, що додається.</w:t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розпорядження:</w:t>
      </w:r>
    </w:p>
    <w:p>
      <w:pPr>
        <w:pStyle w:val="21"/>
        <w:spacing w:lineRule="exact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и Київської облдерж</w:t>
        <w:softHyphen/>
        <w:t>адміністрації від 25.01.2000 № 32 „Про                    утворення обласної комісії у справах альтернативної (невійськової) служби”;</w:t>
      </w:r>
    </w:p>
    <w:p>
      <w:pPr>
        <w:pStyle w:val="21"/>
        <w:spacing w:lineRule="exact" w:line="300" w:before="0" w:after="0"/>
        <w:ind w:firstLine="720"/>
        <w:jc w:val="both"/>
        <w:rPr>
          <w:szCs w:val="28"/>
        </w:rPr>
      </w:pPr>
      <w:r>
        <w:rPr>
          <w:sz w:val="28"/>
          <w:szCs w:val="28"/>
        </w:rPr>
        <w:t>виконуючого обов’язки голови Київської облдержадміністрації                         від 13.02.2009 № 101 „Про комісії у справах альтернативної (невійськової) служби у Київській області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голови Київської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 від 14.12.2010  № 1444 „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затвердження складу </w:t>
      </w:r>
      <w:r>
        <w:rPr>
          <w:rFonts w:cs="Times New Roman" w:ascii="Times New Roman" w:hAnsi="Times New Roman"/>
          <w:szCs w:val="28"/>
        </w:rPr>
        <w:t>обласн</w:t>
      </w:r>
      <w:r>
        <w:rPr>
          <w:rFonts w:cs="Times New Roman" w:ascii="Times New Roman" w:hAnsi="Times New Roman"/>
          <w:szCs w:val="28"/>
          <w:lang w:val="uk-UA"/>
        </w:rPr>
        <w:t>ої</w:t>
      </w:r>
      <w:r>
        <w:rPr>
          <w:rFonts w:cs="Times New Roman" w:ascii="Times New Roman" w:hAnsi="Times New Roman"/>
          <w:szCs w:val="28"/>
        </w:rPr>
        <w:t xml:space="preserve"> комісі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szCs w:val="28"/>
        </w:rPr>
        <w:t xml:space="preserve"> у справа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альтернативної (невійськової) служби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5500" w:hanging="0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     адміністрації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3540" w:leader="none"/>
          <w:tab w:val="left" w:pos="4248" w:leader="none"/>
          <w:tab w:val="left" w:pos="4956" w:leader="none"/>
          <w:tab w:val="left" w:pos="5430" w:leader="none"/>
        </w:tabs>
        <w:ind w:left="-7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від 11.08.2014  № 254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омісі</w:t>
      </w:r>
      <w:r>
        <w:rPr>
          <w:rFonts w:cs="Times New Roman" w:ascii="Times New Roman" w:hAnsi="Times New Roman"/>
          <w:b/>
          <w:szCs w:val="28"/>
          <w:lang w:val="uk-UA"/>
        </w:rPr>
        <w:t>ї</w:t>
      </w:r>
      <w:r>
        <w:rPr>
          <w:rFonts w:cs="Times New Roman" w:ascii="Times New Roman" w:hAnsi="Times New Roman"/>
          <w:b/>
          <w:szCs w:val="28"/>
        </w:rPr>
        <w:t xml:space="preserve"> у справах альтернативної (невійськової) служби</w:t>
      </w:r>
    </w:p>
    <w:p>
      <w:pPr>
        <w:pStyle w:val="Normal"/>
        <w:tabs>
          <w:tab w:val="clear" w:pos="708"/>
          <w:tab w:val="left" w:pos="3015" w:leader="none"/>
        </w:tabs>
        <w:ind w:left="-72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427"/>
        <w:gridCol w:w="1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Ста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Ган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ц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го захисту населення Київської облдержадміністрації - начальник управління праці та зайнятості населення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ла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з питань зайнятості населення та умов прац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го захисту населення Київської облдержадміністрації, відповідальний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Style w:val="Xfm3385349241"/>
                <w:rFonts w:cs="Times New Roman" w:ascii="Times New Roman" w:hAnsi="Times New Roman"/>
                <w:szCs w:val="28"/>
                <w:lang w:val="uk-UA"/>
              </w:rPr>
              <w:t>Архип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Xfm3385349241"/>
                <w:rFonts w:cs="Times New Roman" w:ascii="Times New Roman" w:hAnsi="Times New Roman"/>
                <w:szCs w:val="28"/>
                <w:lang w:val="uk-UA"/>
              </w:rPr>
              <w:t>Тамар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Style w:val="Xfm3385349241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rStyle w:val="Xfm3385349241"/>
                <w:sz w:val="28"/>
                <w:szCs w:val="28"/>
              </w:rPr>
              <w:t xml:space="preserve">головний спеціаліст відділу з питань праці та соціально-трудових відносин управління праці, соціального захисту та захисту населення від наслідків Чорнобильської катастрофи Бучанської міської ради </w:t>
            </w:r>
          </w:p>
          <w:p>
            <w:pPr>
              <w:pStyle w:val="TextBody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rStyle w:val="Xfm3385349241"/>
                <w:sz w:val="28"/>
                <w:szCs w:val="28"/>
              </w:rPr>
              <w:t>(за згодою)</w:t>
            </w:r>
          </w:p>
          <w:p>
            <w:pPr>
              <w:pStyle w:val="TextBody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ій Петрович 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Київського обласного центру зайнято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 Василь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sz w:val="28"/>
                <w:szCs w:val="28"/>
              </w:rPr>
              <w:t>пастор, заступник голови об</w:t>
            </w:r>
            <w:r>
              <w:rPr>
                <w:sz w:val="28"/>
                <w:szCs w:val="28"/>
                <w:lang w:val="hr-HR"/>
              </w:rPr>
              <w:t>’</w:t>
            </w:r>
            <w:r>
              <w:rPr>
                <w:sz w:val="28"/>
                <w:szCs w:val="28"/>
              </w:rPr>
              <w:t>єднання церков євангельських християн-баптистів м. Києва та Київської області (за згодою)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ла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з питань оплати праці та трудових відносин відділу соціально- трудових відносин, правового та кадрового забезпечення управління соціального захисту населення Бровар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є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Григо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охорони здоров'я  Киї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роботодавців, промисловців і підприємців (за згодою)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Гул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Товариства Червоного Хреста України</w:t>
            </w:r>
          </w:p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є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Пет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сеукраїнського  благодійного фонду „Правова ініціатива”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сє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панас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2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служби - начальник відділу у справах сім`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лужби у справах дітей та сім`ї Київської облдержадміністрації</w:t>
            </w:r>
          </w:p>
          <w:p>
            <w:pPr>
              <w:pStyle w:val="TextBody"/>
              <w:shd w:fill="FFFFFF" w:val="clear"/>
              <w:spacing w:lineRule="exact" w:line="32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ернак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професійної, вищої освіти, науки та інноваційної діяльності департаменту освіти і науки Київської облдержадміністрації</w:t>
            </w:r>
          </w:p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ись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Андрі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у комплектування та призову (підготовки до військової служби) Київського обласного військового комісаріату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рише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Пет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раці та соціально-трудових відносин управління праці та соціального захисту населення Ірпінської міської ради (за згодою)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ікторія Любомирів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головний спеціаліст відділу з питань запобігання та виявлення корупції, взаємодії з правоохоронними органами та оборонної роботи апарату Київської облдержадміністраці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дмила Сергіївна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справах релігій і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остей управління культури, національностей та релігій  Київсько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кас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управління соціального захисту населення Бориспільської міської ради (за згодою)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отинський 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Cs w:val="28"/>
              </w:rPr>
            </w:pPr>
            <w:r>
              <w:rPr>
                <w:sz w:val="28"/>
                <w:szCs w:val="28"/>
              </w:rPr>
              <w:t>Валентин Володими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риторіальної державної</w:t>
            </w:r>
            <w:r>
              <w:rPr>
                <w:rFonts w:cs="Times New Roman" w:ascii="Times New Roman" w:hAnsi="Times New Roman"/>
                <w:szCs w:val="28"/>
              </w:rPr>
              <w:t xml:space="preserve"> інспек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 питань прац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 Київській області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 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представник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ілоцеркі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міськ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 xml:space="preserve"> </w:t>
        <w:tab/>
        <w:tab/>
        <w:tab/>
        <w:tab/>
        <w:tab/>
        <w:tab/>
        <w:t xml:space="preserve">               В.Б.Хлопан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ind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ind w:left="4962"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3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lang w:val="uk-UA"/>
        </w:rPr>
        <w:t>11.08.2014   № 254</w:t>
      </w:r>
    </w:p>
    <w:p>
      <w:pPr>
        <w:pStyle w:val="Normal"/>
        <w:spacing w:lineRule="exact" w:line="33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у справах альтернативної (невійськової) служби</w:t>
      </w:r>
    </w:p>
    <w:p>
      <w:pPr>
        <w:pStyle w:val="21"/>
        <w:spacing w:lineRule="exact" w:line="33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sz w:val="28"/>
          <w:szCs w:val="28"/>
        </w:rPr>
        <w:t xml:space="preserve">1. Комісія у справах альтернативної (невійськової) служби Київської обласної державної адміністрації  є консультативно-дорадчим (допоміжним) органом облдержадміністрації, утвореним  відповідно до Законів України „Про місцеві державні адміністрації”,  </w:t>
      </w:r>
      <w:r>
        <w:rPr>
          <w:sz w:val="28"/>
          <w:szCs w:val="28"/>
          <w:lang w:eastAsia="ar-SA"/>
        </w:rPr>
        <w:t>„</w:t>
      </w:r>
      <w:r>
        <w:rPr>
          <w:bCs/>
          <w:sz w:val="28"/>
          <w:szCs w:val="28"/>
        </w:rPr>
        <w:t>Про альтернативну (невійськову) службу</w:t>
      </w:r>
      <w:r>
        <w:rPr>
          <w:sz w:val="28"/>
          <w:szCs w:val="28"/>
          <w:lang w:eastAsia="ar-SA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танови Кабінету Міністрів України від</w:t>
      </w:r>
      <w:r>
        <w:rPr>
          <w:bCs/>
          <w:sz w:val="28"/>
          <w:szCs w:val="28"/>
        </w:rPr>
        <w:t xml:space="preserve"> 10 листопада 1999 року № 2066</w:t>
      </w:r>
      <w:bookmarkStart w:id="1" w:name="o31"/>
      <w:bookmarkEnd w:id="1"/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Про затвердження нормативно-правових актів щодо застосування Закону України  „Про альтернативну (невійськову) службу” для вирішення питань проходження громадянами України  альтернативної  (невійськової служби).</w:t>
      </w:r>
    </w:p>
    <w:p>
      <w:pPr>
        <w:pStyle w:val="21"/>
        <w:spacing w:lineRule="exact" w:line="33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місія у справах альтернативної (невійськової) служби Київської обласної державної адміністрації (далі - Комісія) у своїй діяльності керується Конституцією України, законами України „Про місцеві державні адміністрації”,  </w:t>
      </w:r>
      <w:r>
        <w:rPr>
          <w:sz w:val="28"/>
          <w:szCs w:val="28"/>
          <w:lang w:eastAsia="ar-SA"/>
        </w:rPr>
        <w:t>„</w:t>
      </w:r>
      <w:r>
        <w:rPr>
          <w:bCs/>
          <w:sz w:val="28"/>
          <w:szCs w:val="28"/>
        </w:rPr>
        <w:t>Про альтернативну (невійськову) службу</w:t>
      </w:r>
      <w:r>
        <w:rPr>
          <w:sz w:val="28"/>
          <w:szCs w:val="28"/>
          <w:lang w:eastAsia="ar-SA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тановою Кабінету Міністрів України    від</w:t>
      </w:r>
      <w:r>
        <w:rPr>
          <w:bCs/>
          <w:sz w:val="28"/>
          <w:szCs w:val="28"/>
        </w:rPr>
        <w:t xml:space="preserve">  10 листопада 1999 року № 2066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Про затвердження нормативно-правових актів щодо застосування Закону України  „Про альтернативну (невійськову) службу”, розпорядженнями голови облдержадміністрації та цим Положенням.</w:t>
      </w:r>
    </w:p>
    <w:p>
      <w:pPr>
        <w:pStyle w:val="21"/>
        <w:spacing w:lineRule="exact" w:line="33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ласна комісія у справах альтернативної (невійськової) служби: </w:t>
      </w:r>
    </w:p>
    <w:p>
      <w:pPr>
        <w:pStyle w:val="Normal"/>
        <w:widowControl w:val="false"/>
        <w:spacing w:lineRule="exact" w:line="33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Cs w:val="28"/>
        </w:rPr>
        <w:t>розглядає заяви громадян про направлення на альтернативну службу або про звільнення від призову на військові збори, про зміну місця проходження служби, дострокове звільнення з неї та приймає відповідні рішення</w:t>
      </w:r>
      <w:r>
        <w:rPr>
          <w:rFonts w:cs="Times New Roman" w:ascii="Times New Roman" w:hAnsi="Times New Roman"/>
          <w:szCs w:val="28"/>
          <w:lang w:val="uk-UA"/>
        </w:rPr>
        <w:t>, що містять рекомендаційний характер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spacing w:lineRule="exact" w:line="330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Cs w:val="28"/>
        </w:rPr>
        <w:t xml:space="preserve">розглядає питання про ухилення громадянина від проходження альтернативної служби або вчинення інших дій, на які він згідно із законодавством не має права, та </w:t>
      </w:r>
      <w:r>
        <w:rPr>
          <w:rFonts w:cs="Times New Roman" w:ascii="Times New Roman" w:hAnsi="Times New Roman"/>
          <w:szCs w:val="28"/>
          <w:lang w:val="uk-UA"/>
        </w:rPr>
        <w:t xml:space="preserve">надає голові облдержадміністрації </w:t>
      </w:r>
      <w:r>
        <w:rPr>
          <w:rFonts w:cs="Times New Roman" w:ascii="Times New Roman" w:hAnsi="Times New Roman"/>
          <w:szCs w:val="28"/>
        </w:rPr>
        <w:t xml:space="preserve">відповідні </w:t>
      </w:r>
      <w:r>
        <w:rPr>
          <w:rFonts w:cs="Times New Roman" w:ascii="Times New Roman" w:hAnsi="Times New Roman"/>
          <w:szCs w:val="28"/>
          <w:lang w:val="uk-UA"/>
        </w:rPr>
        <w:t>рекомендації з їх усунення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spacing w:lineRule="exact" w:line="330"/>
        <w:ind w:firstLine="75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Cs w:val="28"/>
        </w:rPr>
        <w:t>проводить роз'яснювальну роботу щодо проходження альтернативної служби;</w:t>
      </w:r>
    </w:p>
    <w:p>
      <w:pPr>
        <w:pStyle w:val="Normal"/>
        <w:widowControl w:val="false"/>
        <w:spacing w:lineRule="exact" w:line="329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center" w:pos="5194" w:leader="none"/>
        </w:tabs>
        <w:spacing w:lineRule="exact" w:line="329"/>
        <w:ind w:firstLine="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395" w:leader="none"/>
          <w:tab w:val="center" w:pos="5194" w:leader="none"/>
        </w:tabs>
        <w:spacing w:lineRule="exact" w:line="329"/>
        <w:ind w:firstLine="75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widowControl w:val="false"/>
        <w:spacing w:lineRule="exact" w:line="329"/>
        <w:ind w:firstLine="7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9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4. </w:t>
      </w:r>
      <w:r>
        <w:rPr>
          <w:rFonts w:cs="Times New Roman" w:ascii="Times New Roman" w:hAnsi="Times New Roman"/>
          <w:szCs w:val="28"/>
        </w:rPr>
        <w:t>здійснює інші повноваження відповідно до Закону України „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,  </w:t>
      </w:r>
      <w:r>
        <w:rPr>
          <w:rFonts w:cs="Times New Roman" w:ascii="Times New Roman" w:hAnsi="Times New Roman"/>
          <w:szCs w:val="28"/>
          <w:lang w:eastAsia="ar-SA"/>
        </w:rPr>
        <w:t>постанови Кабінету Міністрів України від</w:t>
      </w:r>
      <w:r>
        <w:rPr>
          <w:rFonts w:cs="Times New Roman" w:ascii="Times New Roman" w:hAnsi="Times New Roman"/>
          <w:bCs/>
          <w:szCs w:val="28"/>
        </w:rPr>
        <w:t xml:space="preserve">   10 листопада 1999 року  № 2066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bCs/>
          <w:szCs w:val="28"/>
        </w:rPr>
        <w:t xml:space="preserve">Про затвердження нормативно-правових актів щодо застосування Закону України 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szCs w:val="28"/>
        </w:rPr>
        <w:t>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інших актів законодавства.</w:t>
      </w:r>
    </w:p>
    <w:p>
      <w:pPr>
        <w:pStyle w:val="Normal"/>
        <w:widowControl w:val="false"/>
        <w:ind w:firstLine="7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місія для виконання поставлених перед нею завдань має право: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1. залучати в установленому порядку працівників органів виконавчої влади та релігійних організацій до розгляду питань, що стосуються проходження громадянами </w:t>
      </w:r>
      <w:r>
        <w:rPr>
          <w:rFonts w:cs="Times New Roman" w:ascii="Times New Roman" w:hAnsi="Times New Roman"/>
          <w:bCs/>
          <w:szCs w:val="28"/>
        </w:rPr>
        <w:t>України  альтернативної  (невійськової служби)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bCs/>
          <w:szCs w:val="28"/>
          <w:lang w:val="uk-UA"/>
        </w:rPr>
        <w:t>4.2. в</w:t>
      </w:r>
      <w:r>
        <w:rPr>
          <w:rFonts w:cs="Times New Roman" w:ascii="Times New Roman" w:hAnsi="Times New Roman"/>
          <w:bCs/>
          <w:szCs w:val="28"/>
          <w:lang w:val="uk-UA"/>
        </w:rPr>
        <w:t>носити пропозиції та рекомендації голові облдержадміністрації щодо покращення роботи Комісії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місія утворюється у складі голови Комісії, заступника голови, відповідального секретаря та інших членів Комісії, які здійснюють свою діяльність на громадських засад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а Комісії підзвітний голов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Персональний склад Комісії затверджується розпорядженням голови Київської обласної державної адміністрації за поданням департаменту соціального захисту населення облдержадміністрації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</w:rPr>
        <w:t xml:space="preserve">складу 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</w:rPr>
        <w:t>омісії включаються працівники органів виконавчої влади та органів місцевого самоврядування, а також працівники військових комісаріатів</w:t>
      </w:r>
      <w:r>
        <w:rPr>
          <w:rFonts w:cs="Times New Roman" w:ascii="Times New Roman" w:hAnsi="Times New Roman"/>
          <w:szCs w:val="28"/>
          <w:lang w:val="uk-UA"/>
        </w:rPr>
        <w:t>, представники громадських та релігійних організацій, представники центрів зайнятості, роботодавців та профспілок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Комісія здійснює свою роботу у формі засідань, які є правомочними, якщо у них беруть участь не менше двох третин її член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засіданнях комісії також мають брати участь особи, щодо яких вирішується питання про проходження альтернативної служб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Голова Комісії скликає засідання Комісії та організовує його ведення, несе відповідальність за виконання покладених на Комісію завдань. У випадку відсутності голови Комісії, його обов'язки виконує заступник голови Коміс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альний секретар Комісії забезпечує ведення діловодства Комісії, підготовку аналітичних, статистичних та інформаційних матеріалів,  необхідних для вирішення питань,  що належать до компетенції Комісії, їх зберігання, а також облік документації Комісії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ішення Комісії ухвалюється шляхом відкритого голосування більшістю голосів від кількості членів, які присутні на засіданн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center" w:pos="5179" w:leader="none"/>
        </w:tabs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жен член Комісії має один голос та голосує особисто. Передача права голосу іншому члену Комісії не дозволяєтьс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ипадку, коли при вирішенні питання голоси членів Комісії розділилися порівну, голос голови Комісії є вирішальн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Рішення Комісії оформлюється протоколом, який підписують голова Комісії та відповідальний секретар Комісії. Рішення Комісії мають рекомендаційний характер та можуть бути враховані при прийнятті рішення про направлення або про відмову в направленні на альтернативну (невійськову) служб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Підготовку засідань, організаційне і технічне забезпечення роботи Комісії здійснює департамент соціального захисту населення Київської облдержадміністрації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 xml:space="preserve"> </w:t>
        <w:tab/>
        <w:tab/>
        <w:tab/>
        <w:tab/>
        <w:tab/>
        <w:tab/>
        <w:t xml:space="preserve">               В.Б.Хлоп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Xfm3385349241">
    <w:name w:val="xfm_33853492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sz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4:00Z</dcterms:created>
  <dc:creator>ZAG10</dc:creator>
  <dc:description/>
  <cp:keywords/>
  <dc:language>en-US</dc:language>
  <cp:lastModifiedBy>ZAG3</cp:lastModifiedBy>
  <cp:lastPrinted>2014-08-12T12:13:00Z</cp:lastPrinted>
  <dcterms:modified xsi:type="dcterms:W3CDTF">2015-11-05T08:29:00Z</dcterms:modified>
  <cp:revision>4</cp:revision>
  <dc:subject/>
  <dc:title> </dc:title>
</cp:coreProperties>
</file>