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105570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2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кладу колегії департаменту</w:t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ідповідно до Закону України ,,Про місцеві державні адміністрації”, Положення про департамент фінансів Київської обласної державної адміністрації, затвердженого розпорядженням голови </w:t>
      </w:r>
      <w:r>
        <w:rPr>
          <w:rFonts w:cs="Times New Roman" w:ascii="Times New Roman" w:hAnsi="Times New Roman"/>
          <w:szCs w:val="28"/>
          <w:lang w:val="uk-UA"/>
        </w:rPr>
        <w:t>адміністрації від                      2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уд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480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оложення</w:t>
      </w:r>
      <w:r>
        <w:rPr>
          <w:rFonts w:cs="Times New Roman" w:ascii="Times New Roman" w:hAnsi="Times New Roman"/>
          <w:szCs w:val="28"/>
        </w:rPr>
        <w:t xml:space="preserve"> про </w:t>
      </w:r>
      <w:r>
        <w:rPr>
          <w:rFonts w:cs="Times New Roman" w:ascii="Times New Roman" w:hAnsi="Times New Roman"/>
          <w:szCs w:val="28"/>
          <w:lang w:val="uk-UA"/>
        </w:rPr>
        <w:t xml:space="preserve">колегію департаменту фінансів Київської облдержадміністрації, затвердженого наказом директора Департаменту фінансів Київської облдержадміністрації від 20 червня                  2014 року № 117: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Затвердити склад колегії департаменту фінансів Київської обласної державної адміністрації згідно з додатк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Визнати такими, що втратили чинність, розпорядження голови облдержадміністрації від 23 квітня 2013 року № 175 ,,Про затвердження складу колегії департаменту фінансів Київської обласної державної адміністрації”, від 21 лютого 2014 року № 38 ,,Про внесення зміни до розпорядження голови Київської обласної державної адміністрації від 23 квітня 2013 року № 175”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</w:t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7" w:leader="none"/>
          <w:tab w:val="left" w:pos="6015" w:leader="none"/>
          <w:tab w:val="left" w:pos="6090" w:leader="none"/>
        </w:tabs>
        <w:spacing w:lineRule="exact" w:line="240"/>
        <w:rPr/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5.07.2014  № 225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1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1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легії департаменту фінансів</w:t>
      </w:r>
    </w:p>
    <w:p>
      <w:pPr>
        <w:pStyle w:val="Heading3"/>
        <w:tabs>
          <w:tab w:val="clear" w:pos="708"/>
          <w:tab w:val="left" w:pos="0" w:leader="none"/>
        </w:tabs>
        <w:spacing w:lineRule="exact" w:line="312"/>
        <w:ind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5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облдержадміністрації, голова колег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чен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бюджетного управління департаменту фінансів облдержадміністрації, заступник голови колег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’єдіна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адрів та юридичного забезпечення департаменту фінансів облдержадміністрації, секретар колегії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аченко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Никиф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ів місцевих органів влади і управління 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ен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доходів та фінансів галузей виробничої сфери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бодаж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бухгалтерського обліку, звітності та комп’ютерної обробки інформації – головний бухгалтер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иш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налізу виконання місцевих бюджетів за видатками бюджетного управління департаменту фінансів облдержадміністрації </w:t>
            </w:r>
          </w:p>
        </w:tc>
      </w:tr>
    </w:tbl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12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.Б.Хлопан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26:00Z</dcterms:created>
  <dc:creator>ZAG10</dc:creator>
  <dc:description/>
  <cp:keywords/>
  <dc:language>en-US</dc:language>
  <cp:lastModifiedBy>ZAG3</cp:lastModifiedBy>
  <cp:lastPrinted>2014-07-16T15:28:00Z</cp:lastPrinted>
  <dcterms:modified xsi:type="dcterms:W3CDTF">2015-11-04T08:58:00Z</dcterms:modified>
  <cp:revision>5</cp:revision>
  <dc:subject/>
  <dc:title> </dc:title>
</cp:coreProperties>
</file>