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140443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3"/>
        <w:shd w:fill="FFFFFF" w:val="clear"/>
        <w:spacing w:lineRule="exact" w:line="4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до розпорядження голови</w:t>
      </w:r>
    </w:p>
    <w:p>
      <w:pPr>
        <w:pStyle w:val="Style13"/>
        <w:shd w:fill="FFFFFF" w:val="clear"/>
        <w:spacing w:lineRule="exact" w:line="40"/>
        <w:jc w:val="center"/>
        <w:textAlignment w:val="top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від 06 лютого 2014 року № 26</w:t>
      </w:r>
    </w:p>
    <w:p>
      <w:pPr>
        <w:pStyle w:val="Style13"/>
        <w:shd w:fill="FFFFFF" w:val="clear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537710</wp:posOffset>
                </wp:positionH>
                <wp:positionV relativeFrom="paragraph">
                  <wp:posOffset>1270</wp:posOffset>
                </wp:positionV>
                <wp:extent cx="2661920" cy="94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3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4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до 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адміністра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74.7pt;mso-wrap-distance-left:9.05pt;mso-wrap-distance-right:0pt;mso-wrap-distance-top:0pt;mso-wrap-distance-bottom:0pt;margin-top:0.1pt;mso-position-vertical-relative:text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3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41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адміністраці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exact" w:line="3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1.07.2014  № 223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6 „м. Васильків”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60"/>
        <w:gridCol w:w="2710"/>
      </w:tblGrid>
      <w:tr>
        <w:trPr>
          <w:trHeight w:val="2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тровсько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8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нбасів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изької Комуни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оловач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елян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Декабристів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000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Авіаторів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,33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обкорівсь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2,127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86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6.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8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37,01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23 „Іванківський район”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5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85"/>
        <w:gridCol w:w="2703"/>
      </w:tblGrid>
      <w:tr>
        <w:trPr>
          <w:trHeight w:val="2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ванківсь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Рудня Таль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7,61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26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Іванк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І. Проскур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3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1,089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озважі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,38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рєхово-Зуєв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,994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олісь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2,39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лоч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,91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пилі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3.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'їзд до „нового селища”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207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49,586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240" w:after="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25 „Києво-Святошинський район” позицію 2.2.25.2 викласти в такій редакції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4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695"/>
        <w:gridCol w:w="1960"/>
        <w:gridCol w:w="2577"/>
      </w:tblGrid>
      <w:tr>
        <w:trPr>
          <w:trHeight w:val="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вятоюрії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33 “ Ставищенський район ” позиції 2.2.33.1 та 2.2.33.2 викласти в такій редакції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960"/>
        <w:gridCol w:w="2710"/>
      </w:tblGrid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есідк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,214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Щорс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,968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ind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37:00Z</dcterms:created>
  <dc:creator>ZAG10</dc:creator>
  <dc:description/>
  <cp:keywords/>
  <dc:language>en-US</dc:language>
  <cp:lastModifiedBy>ZAG3</cp:lastModifiedBy>
  <cp:lastPrinted>2014-07-02T17:52:00Z</cp:lastPrinted>
  <dcterms:modified xsi:type="dcterms:W3CDTF">2015-11-04T08:55:00Z</dcterms:modified>
  <cp:revision>4</cp:revision>
  <dc:subject/>
  <dc:title> </dc:title>
</cp:coreProperties>
</file>