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459630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ідмову в наданні дозволу на право користув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ільгами з оподаткування підприємствам та організаціям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ромадських організацій інвалід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Відповідно до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місцеві державні адміністрації”, статті 14-2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основи соціальної захищеності інвалідів в Україні”, </w:t>
      </w:r>
      <w:r>
        <w:rPr>
          <w:rStyle w:val="Rvts23"/>
          <w:szCs w:val="28"/>
          <w:lang w:val="uk-UA"/>
        </w:rPr>
        <w:t>Порядку надання дозволу на право користування пільгами з оподаткування для підприємств та організацій громадських організацій інвалідів</w:t>
      </w:r>
      <w:r>
        <w:rPr>
          <w:szCs w:val="28"/>
          <w:lang w:val="uk-UA"/>
        </w:rPr>
        <w:t xml:space="preserve">, затвердженого 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br/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, Київської обласної державної адміністрації від 24 червня 2014 року № 4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</w:t>
      </w:r>
      <w:r>
        <w:rPr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</w:t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exact" w:line="240"/>
        <w:ind w:left="106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45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3.07.2014  № 210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22"/>
        <w:gridCol w:w="1440"/>
        <w:gridCol w:w="2700"/>
        <w:gridCol w:w="1440"/>
        <w:gridCol w:w="1980"/>
        <w:gridCol w:w="1440"/>
        <w:gridCol w:w="1440"/>
        <w:gridCol w:w="1080"/>
        <w:gridCol w:w="1620"/>
      </w:tblGrid>
      <w:tr>
        <w:trPr>
          <w:trHeight w:val="30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йменуван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я підприєм-ства/ орга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валідів –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новника підприємств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організації громадської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-шен-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uk-UA"/>
              </w:rPr>
              <w:t>Дата закінчен-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Товариство з обмеженою відповідальніс-тю </w:t>
            </w:r>
            <w:r>
              <w:rPr>
                <w:rStyle w:val="FontStyle12"/>
                <w:szCs w:val="28"/>
                <w:lang w:val="uk-UA" w:eastAsia="uk-UA"/>
              </w:rPr>
              <w:t>„</w:t>
            </w:r>
            <w:r>
              <w:rPr>
                <w:lang w:val="uk-UA"/>
              </w:rPr>
              <w:t>Еніве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35525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ьвівське обласне громадське благодійне об’єднання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0855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197.6, ст.197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8, п.р. 2, р. ХХ Податков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дмо-вити в надан-ні доз-в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Згідно з абзацом 4 пункту 11 постанови Кабінету Міністрів України від 8.08.2007 року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ntiqua;Times New Roman"/>
                <w:lang w:val="uk-UA"/>
              </w:rPr>
              <w:t xml:space="preserve"> </w:t>
            </w:r>
            <w:r>
              <w:rPr>
                <w:lang w:val="uk-UA"/>
              </w:rPr>
              <w:t>1010 у зв’язку з невиконанням товариством вимог підпункту 3 пункту 2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20:00Z</dcterms:modified>
  <cp:revision>3</cp:revision>
  <dc:subject/>
  <dc:title> </dc:title>
</cp:coreProperties>
</file>