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5879657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сягу стабілізацій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тації з обласного бюджету місцевим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5 рік між місцевими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 Кабінету Міністрів від 16 вересня 2015 року № 727 „Деякі питання стабілізаційної дотації з державного бюджету місцевим бюджетам”, від             13 жовтня 2015 року № 833 „Про внесення змін до постанови Кабінету Міністрів України від 16 вересня 2015 р. № 727”, розпорядження голови Київської облдержадміністрації від 28 вересня 2015 року № 368 „Про затвердження Порядку та умов надання стабілізаційної дотації з обласного бюджету місцевим бюджетам”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діл стабілізаційної дотації з обласного бюджету місцевим бюджетам на 2015 рік між місцевими бюджетами, що додаєтьс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 грудня 2014 року </w:t>
        <w:br/>
        <w:t>№ 878-45-VІ „Про обласний бюджет Київської області на 2015 рік” та подати його на розгляд та затвердження Київською обласною радою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держадміністрації О.Б. Корб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В.М.Шандра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9.10.2015  № 40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цевим бюджетам на 2015 рік між місцевими бюдже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/>
        <w:t>(тис. гривень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439"/>
      </w:tblGrid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ариш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8,5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iлоцер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2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6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iль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4,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8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9,4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4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ван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5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9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єво</w:t>
            </w:r>
            <w:r>
              <w:rPr>
                <w:rFonts w:cs="Times New Roman" w:ascii="Times New Roman" w:hAnsi="Times New Roman"/>
                <w:szCs w:val="28"/>
              </w:rPr>
              <w:t>-Святош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23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9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9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9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i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0,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1,9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2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iї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9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7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ерезан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2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Бiла Церк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41,9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ориспi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3,7</w:t>
            </w:r>
          </w:p>
        </w:tc>
      </w:tr>
    </w:tbl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439"/>
      </w:tblGrid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ровар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52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уч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9,4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i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0,8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Iрпiн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1,8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Обухі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0,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. 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Ржищі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Славутич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,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Фастi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3,6</w:t>
            </w:r>
          </w:p>
        </w:tc>
      </w:tr>
      <w:tr>
        <w:trPr>
          <w:trHeight w:val="2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Київської област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81,3</w:t>
            </w:r>
          </w:p>
        </w:tc>
      </w:tr>
      <w:tr>
        <w:trPr>
          <w:trHeight w:val="21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24 381,3</w:t>
            </w:r>
          </w:p>
        </w:tc>
      </w:tr>
    </w:tbl>
    <w:p>
      <w:pPr>
        <w:pStyle w:val="Heading3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О.Б. Корб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12:27:00Z</dcterms:modified>
  <cp:revision>3</cp:revision>
  <dc:subject/>
  <dc:title> </dc:title>
</cp:coreProperties>
</file>