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687264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сягу стабілізацій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тації з обласного бюджету місцевим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5 рік між місцевими бюдж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Бюджетного кодексу України, Законів України „Про місцеві державні адміністрації”, „Про Державний бюджет України на 2015 рік”, постанов Кабінету Міністрів від 16 вересня 2015 року № 727 „Деякі питання стабілізаційної дотації з державного бюджету місцевим бюджетам”, від             13 жовтня 2015 року № 833 „Про внесення змін до постанови Кабінету Міністрів України від 16 вересня 2015 р. № 727”, розпорядження голови Київської облдержадміністрації від 28 вересня 2015 року № 368 „Про затвердження Порядку та умов надання стабілізаційної дотації з обласного бюджету місцевим бюджетам”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поділ стабілізаційної дотації з обласного бюджету місцевим бюджетам на 2015 рік між місцевими бюджетами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епартаменту фінансів Київської облдержадміністрації підготувати проект змін до рішення Київської обласної ради від 29 грудня 2014 року </w:t>
        <w:br/>
        <w:t>№ 878-45-VІ „Про обласний бюджет Київської області на 2015 рік” та подати його на розгляд та затвердження Київською обласною радою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держадміністрації О.Б. Корб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В.М.Шандра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65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</w:t>
      </w:r>
    </w:p>
    <w:p>
      <w:pPr>
        <w:pStyle w:val="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.10.2015  № 40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ДІЛ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табілізаційної дотації з обласного бюджету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цевим бюджетам на 2015 рік між місцевими бюджет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</w:t>
      </w:r>
      <w:r>
        <w:rPr/>
        <w:t>(тис. гривень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стабілізаційної дотації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ариш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8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iлоцер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2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усла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6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пiль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од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4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8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9,4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город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4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а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4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у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ванк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5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гарл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9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єво</w:t>
            </w:r>
            <w:r>
              <w:rPr>
                <w:rFonts w:cs="Times New Roman" w:ascii="Times New Roman" w:hAnsi="Times New Roman"/>
                <w:szCs w:val="28"/>
              </w:rPr>
              <w:t>-Святош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3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9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н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9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i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китня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0,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5,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ща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2,8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iї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9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стi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7,6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7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ереза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2,1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Бiла Церк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1,9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ориспi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3,7</w:t>
            </w:r>
          </w:p>
        </w:tc>
      </w:tr>
    </w:tbl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  <w:gridCol w:w="2439"/>
      </w:tblGrid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Бровар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2,2</w:t>
            </w:r>
          </w:p>
        </w:tc>
      </w:tr>
      <w:tr>
        <w:trPr>
          <w:trHeight w:val="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уч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9,4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Василькi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0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Iрпiн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1,8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Обухі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,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. 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реяслав</w:t>
            </w:r>
            <w:r>
              <w:rPr>
                <w:rFonts w:cs="Times New Roman" w:ascii="Times New Roman" w:hAnsi="Times New Roman"/>
                <w:szCs w:val="28"/>
              </w:rPr>
              <w:t>-Хмельниць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Ржищі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Славутич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,1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. Фастi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3,6</w:t>
            </w:r>
          </w:p>
        </w:tc>
      </w:tr>
      <w:tr>
        <w:trPr>
          <w:trHeight w:val="2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Київської област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81,3</w:t>
            </w:r>
          </w:p>
        </w:tc>
      </w:tr>
      <w:tr>
        <w:trPr>
          <w:trHeight w:val="21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24 381,3</w:t>
            </w:r>
          </w:p>
        </w:tc>
      </w:tr>
    </w:tbl>
    <w:p>
      <w:pPr>
        <w:pStyle w:val="Heading3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О.Б. Корб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31">
    <w:name w:val="Заголовок 3 Знак"/>
    <w:basedOn w:val="Style11"/>
    <w:qFormat/>
    <w:rPr>
      <w:b/>
      <w:sz w:val="22"/>
      <w:lang w:val="hr-HR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3">
    <w:name w:val="Нормальний текст"/>
    <w:basedOn w:val="Normal"/>
    <w:qFormat/>
    <w:pPr>
      <w:overflowPunct w:val="true"/>
      <w:autoSpaceDE w:val="true"/>
      <w:spacing w:before="120" w:after="0"/>
      <w:ind w:firstLine="567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12:27:00Z</dcterms:modified>
  <cp:revision>3</cp:revision>
  <dc:subject/>
  <dc:title> </dc:title>
</cp:coreProperties>
</file>