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327416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графіків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обистого прийому громадян керівниц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3 лютого 2015 року № 44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</w:t>
        <w:tab/>
        <w:tab/>
        <w:tab/>
        <w:t xml:space="preserve">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6.10.2015  № 40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16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друга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00-17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О.Б.Корбан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6.10.2015  № 404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15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798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я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О.Б.Корбан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20:00Z</dcterms:modified>
  <cp:revision>3</cp:revision>
  <dc:subject/>
  <dc:title> </dc:title>
</cp:coreProperties>
</file>