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2259233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графіків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собистого прийому громадян керівниц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                   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ь голови Київської облас</w:t>
        <w:softHyphen/>
        <w:t>ної державної адміністрації від 19 лютого 2008 року № 142 „Про організацію виконання в Київській області Указу Президента України від 07 лютого        2008 року № 109/2008”, від 11 листопада 2013 року № 438 „Про питання організації та проведення особистих прийомів громадян”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3 лютого 2015 року № 44 ,,Про затвердження графіків проведення особистого прийому громадян керівництвом Київської облдерж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</w:t>
        <w:tab/>
        <w:tab/>
        <w:tab/>
        <w:t xml:space="preserve">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Додаток 1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до розпорядження голови </w:t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6.10.2015  № 404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ого прийому громадян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. Київ, пл.Лесі Українки, 1)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65"/>
        <w:gridCol w:w="2483"/>
        <w:gridCol w:w="3030"/>
        <w:gridCol w:w="1616"/>
        <w:gridCol w:w="15"/>
      </w:tblGrid>
      <w:tr>
        <w:trPr>
          <w:trHeight w:val="127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вівторо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третя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</w:t>
              <w:softHyphen/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друга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нченко А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00-17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четве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облдержадміністрації 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а, третя п’ятниця 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>
          <w:trHeight w:val="98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бота 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фіко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0-13.00</w:t>
            </w:r>
          </w:p>
        </w:tc>
      </w:tr>
    </w:tbl>
    <w:p>
      <w:pPr>
        <w:pStyle w:val="Normal"/>
        <w:spacing w:lineRule="exact" w:line="260"/>
        <w:ind w:right="-26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right="-113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О.Б.Корбан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 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0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26.10.2015  № 404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их виїзних прийомів громадян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15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57"/>
        <w:gridCol w:w="2509"/>
        <w:gridCol w:w="2990"/>
        <w:gridCol w:w="1798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ийому</w:t>
            </w:r>
          </w:p>
        </w:tc>
      </w:tr>
      <w:tr>
        <w:trPr>
          <w:trHeight w:val="109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твертий вівтор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арцхаладзе Л.Р. 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тя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нченко А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 четвертий четвер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п’ятниця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</w:tbl>
    <w:p>
      <w:pPr>
        <w:pStyle w:val="Normal"/>
        <w:spacing w:lineRule="exact" w:line="280"/>
        <w:ind w:right="-5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7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80"/>
        <w:ind w:left="-17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ісце проведення керівництвом Київської облдержадміністрації особистих виїзних прийомів громадян визначається головою облдержадміністрації окремо. </w:t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О.Б.Корбан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5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08:20:00Z</dcterms:modified>
  <cp:revision>3</cp:revision>
  <dc:subject/>
  <dc:title> </dc:title>
</cp:coreProperties>
</file>