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613189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03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озподіл обся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льшення 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і медичної субвенцій з державного 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у місцевим бюджетам у 2015 році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5 рік”, розпорядження Кабінету Міністрів України від 05 жовтня 2015 року № 1033-р „Про перерозподіл деяких видатків державного бюджету, передбачених Міністерству освіти і науки (загальнодержавні витрати) на 2015 рік, та перерозподіл обсягу освітньої і медичної субвенцій з державного бюджету місцевим бюджетам у 2015 році”, рішення Київської обласної ради від 29 грудня 2014 року № 878-45-VI „Про обласний бюджет Київської області на 2015 рік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240"/>
        <w:ind w:left="0" w:firstLine="709"/>
        <w:jc w:val="both"/>
        <w:rPr>
          <w:szCs w:val="24"/>
          <w:lang w:val="uk-UA"/>
        </w:rPr>
      </w:pPr>
      <w:r>
        <w:rPr>
          <w:lang w:val="uk-UA"/>
        </w:rPr>
        <w:t>Розподілити</w:t>
      </w:r>
      <w:r>
        <w:rPr>
          <w:szCs w:val="28"/>
          <w:lang w:val="uk-UA"/>
        </w:rPr>
        <w:t xml:space="preserve"> між місцевими бюджетами Київської області</w:t>
      </w:r>
      <w:r>
        <w:rPr>
          <w:lang w:val="uk-UA"/>
        </w:rPr>
        <w:t>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1.</w:t>
        <w:tab/>
        <w:t>обсяг збільшення освітньої субвенції з державного бюджету місцевим бюджетам у 2015 році за КТКВК 250336, в тому числі видатки на 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 (далі – оснащення загальноосвітніх навчальних закладів засобами навчання), згідно з додатком 1;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обсяг збільшення медичної субвенції з державного бюджету місцевим бюджетам у 2015 році за КТКВК 250339 згідно з додатком 2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>Головам районних державних адміністрацій вжити заходів щодо спрямування наведених у пункті 1 цього розпорядження обсягів освітньої і медичної субвенцій, крім обсягів видатків на оснащення загальноосвітніх навчальних закладів засобами навчання, виключно на оплату праці працівників бюджетних установ та недопущення прострочення кредиторської заборгованості із зазначених виплат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</w:t>
        <w:tab/>
        <w:t>Головам районних державних адміністрацій, міським головам (міст обласного значення)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1.</w:t>
        <w:tab/>
        <w:t>вжити заходів щодо цільового спрямування наведених у підпункті 1.1 пункту 1 цього розпорядження обсягів видатків на оснащення загальноосвітніх навчальних закладів засобами навчання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>3.2.</w:t>
        <w:tab/>
        <w:t>забезпечити внесення відповідних змін до місцевих бюджетів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  <w:lang w:val="uk-UA"/>
        </w:rPr>
        <w:t>4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епартаменту фінансів Київської облдержадміністрації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ою обласною радою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>Контроль за виконанням цього розпорядженням залишаю за собою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exact" w:line="28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0"/>
        <w:ind w:left="6372" w:hanging="0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spacing w:lineRule="exact" w:line="280"/>
        <w:ind w:left="637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0"/>
        <w:ind w:left="5664" w:firstLine="708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до розпорядження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>голови</w:t>
      </w:r>
    </w:p>
    <w:p>
      <w:pPr>
        <w:pStyle w:val="Normal"/>
        <w:spacing w:lineRule="exact" w:line="280"/>
        <w:rPr/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05" w:leader="none"/>
        </w:tabs>
        <w:spacing w:lineRule="exact" w:line="28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6405" w:leader="none"/>
        </w:tabs>
        <w:spacing w:lineRule="exact" w:line="280"/>
        <w:rPr>
          <w:b/>
          <w:b/>
          <w:szCs w:val="24"/>
          <w:lang w:val="uk-UA"/>
        </w:rPr>
      </w:pPr>
      <w:r>
        <w:rPr>
          <w:b/>
          <w:szCs w:val="24"/>
          <w:lang w:val="en-US"/>
        </w:rPr>
        <w:tab/>
      </w:r>
      <w:r>
        <w:rPr>
          <w:b/>
          <w:szCs w:val="24"/>
          <w:lang w:val="uk-UA"/>
        </w:rPr>
        <w:t>від 22.10.2015  № 403</w:t>
      </w:r>
    </w:p>
    <w:p>
      <w:pPr>
        <w:pStyle w:val="Normal"/>
        <w:spacing w:lineRule="exact" w:line="28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exact" w:line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  <w:lang w:val="en-US"/>
        </w:rPr>
        <w:t>ОЗПОДІЛ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освітньої субвенції з державного бюджету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 xml:space="preserve">місцевим бюджетам у 2015 році за КТКВК 250336, в тому числ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>видатки на 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66"/>
        <w:gridCol w:w="1589"/>
        <w:gridCol w:w="42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ntiqua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о-територіальна одиниця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64,2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827,3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10,2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591,8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631,2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81,7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051,5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54,9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1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73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,1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03,6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238,9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13,1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43,3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00,4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13,7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599,9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91,9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931,8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42,7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8"/>
                <w:lang w:val="en-US" w:eastAsia="uk-UA"/>
              </w:rPr>
            </w:pPr>
            <w:r>
              <w:rPr>
                <w:sz w:val="20"/>
                <w:szCs w:val="28"/>
                <w:lang w:val="en-US" w:eastAsia="uk-UA"/>
              </w:rPr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ерезан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iла Церква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ориспiль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ровари  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Буч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Василькiв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Iрпiнь   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Обухі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Ржищ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Славутич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Фастi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399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9,600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 115,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 399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szCs w:val="24"/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rPr>
          <w:b/>
          <w:b/>
          <w:szCs w:val="24"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6372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 голови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szCs w:val="24"/>
          <w:lang w:val="uk-UA"/>
        </w:rPr>
        <w:t>від 22.10.2015  № 40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медичн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9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2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7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3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6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5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7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4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5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8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6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7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3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 803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3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08:17:00Z</dcterms:modified>
  <cp:revision>3</cp:revision>
  <dc:subject/>
  <dc:title> </dc:title>
</cp:coreProperties>
</file>