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74402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11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 2014 року  № 167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Про внесення змін до переліку районних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автомобільних доріг загального користування</w:t>
      </w: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  <w:t>місцевого значення Київської області</w:t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119" w:leader="none"/>
        </w:tabs>
        <w:ind w:firstLine="749"/>
        <w:jc w:val="both"/>
        <w:rPr>
          <w:rFonts w:ascii="Arial" w:hAnsi="Arial" w:cs="Arial"/>
          <w:sz w:val="20"/>
          <w:lang w:val="uk-UA"/>
        </w:rPr>
      </w:pP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Розглянувши звернення Обухівської районної державної адміністрації від 05 червня 2014 року № 07-17/989 та Козинської селищної ради від          05 червня 2014 року № 492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Про автомобільні дороги”,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„Про місцеві державні адміністрації”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, постанови Кабінету Міністрів України від 18 квітня 2012 року № 301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Про затвердження переліку автомобільних доріг загального користування державного значення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та з урахуванням погодження Державного агентства автомобільних доріг України (Укравтодор) від </w:t>
      </w:r>
      <w:r>
        <w:rPr>
          <w:rFonts w:cs="Times New Roman" w:ascii="Times New Roman" w:hAnsi="Times New Roman"/>
          <w:szCs w:val="28"/>
          <w:lang w:val="uk-UA"/>
        </w:rPr>
        <w:t>06 червня 2014 року  № 2961/3/7.1-8-2005/09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119" w:leader="none"/>
        </w:tabs>
        <w:ind w:firstLine="749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119" w:leader="none"/>
        </w:tabs>
        <w:ind w:firstLine="749"/>
        <w:jc w:val="both"/>
        <w:rPr/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Внести до переліку районних автомобільних доріг загального користування місцевого значення Київської області,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затвердженого  розпорядженням голови Київської обласної державної адміністрації                         від 22 червня 2012 року № 255 „Про затвердження переліків автомобільних доріг загального користування місцевого значення Київської області” зміни, що додаю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9"/>
          <w:szCs w:val="28"/>
          <w:lang w:val="uk-UA"/>
        </w:rPr>
        <w:t xml:space="preserve">Голова адміністрації                                                      </w:t>
        <w:tab/>
        <w:t xml:space="preserve">  </w:t>
        <w:tab/>
        <w:tab/>
        <w:t xml:space="preserve"> </w:t>
        <w:tab/>
        <w:tab/>
        <w:t>В.М. Шандра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color w:val="000000"/>
          <w:spacing w:val="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67"/>
        <w:gridCol w:w="4589"/>
      </w:tblGrid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ПОГОДЖЕНО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 xml:space="preserve">Державне агентство автомобільних  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Розпорядження голови Київської</w:t>
            </w:r>
          </w:p>
        </w:tc>
      </w:tr>
      <w:tr>
        <w:trPr>
          <w:trHeight w:val="279" w:hRule="atLeast"/>
        </w:trPr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доріг України (Укравтодор)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________________________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  <w:t>від 11.06.2014 року         № 167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Cs w:val="28"/>
                <w:lang w:val="uk-UA"/>
              </w:rPr>
              <w:t>__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u w:val="single"/>
                <w:lang w:val="uk-UA"/>
              </w:rPr>
              <w:t>12.06. 2014 рік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</w:tbl>
    <w:p>
      <w:pPr>
        <w:pStyle w:val="Normal"/>
        <w:shd w:fill="FFFFFF" w:val="clear"/>
        <w:ind w:left="36" w:hanging="0"/>
        <w:rPr>
          <w:rFonts w:ascii="Times New Roman" w:hAnsi="Times New Roman" w:cs="Times New Roman"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З М І Н И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до переліку районних автомобільних доріг 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загального користування місцевого значення 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Київської області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jc w:val="both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  <w:t xml:space="preserve">1. Внести зміни в 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пункт 16 „Обухівський район ” 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    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у позиції</w:t>
      </w:r>
    </w:p>
    <w:p>
      <w:pPr>
        <w:pStyle w:val="Normal"/>
        <w:shd w:fill="FFFFFF" w:val="clear"/>
        <w:ind w:left="36" w:hanging="0"/>
        <w:jc w:val="both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tbl>
      <w:tblPr>
        <w:tblW w:w="963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773"/>
        <w:gridCol w:w="1443"/>
      </w:tblGrid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napToGrid w:val="false"/>
              <w:spacing w:lineRule="exact" w:line="295"/>
              <w:ind w:right="-74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8" w:leader="none"/>
              </w:tabs>
              <w:suppressAutoHyphens w:val="true"/>
              <w:spacing w:lineRule="exact" w:line="295"/>
              <w:ind w:right="-74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С101628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ind w:right="-73" w:hanging="0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95"/>
              <w:ind w:right="-73" w:hanging="0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/Р-01/-Козин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ind w:right="-72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95"/>
              <w:ind w:right="-72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0,7”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 w:eastAsia="zh-CN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цифри „0,7” замінити цифрами „2,0”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У зв</w:t>
      </w:r>
      <w:r>
        <w:rPr>
          <w:rFonts w:cs="Times New Roman" w:ascii="Times New Roman" w:hAnsi="Times New Roman"/>
          <w:color w:val="000000"/>
          <w:spacing w:val="2"/>
          <w:szCs w:val="28"/>
        </w:rPr>
        <w:t>’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язку з цим у позиції „Всього” цього пункту цифри „111,7” замінити цифрами „113,0”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2. Відповідно до пункту 1 цих змін у позиції „Разом” цифри „2191,5” замінити  цифрами „2192,8”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>Виконуючий обов'язки начальника</w:t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>управління інфраструктури</w:t>
      </w:r>
    </w:p>
    <w:p>
      <w:pPr>
        <w:pStyle w:val="Normal"/>
        <w:shd w:fill="FFFFFF" w:val="clear"/>
        <w:ind w:left="28" w:hanging="0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 xml:space="preserve">та туризму облдержадміністрації </w:t>
        <w:tab/>
        <w:tab/>
        <w:tab/>
        <w:tab/>
        <w:t xml:space="preserve">  В.М.Березовський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ind w:left="28" w:hanging="0"/>
        <w:rPr>
          <w:rFonts w:ascii="Arial" w:hAnsi="Arial" w:cs="Arial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spacing w:lineRule="exact" w:line="326"/>
        <w:jc w:val="center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4:00Z</dcterms:created>
  <dc:creator>ZAG10</dc:creator>
  <dc:description/>
  <cp:keywords/>
  <dc:language>en-US</dc:language>
  <cp:lastModifiedBy>ZAG3</cp:lastModifiedBy>
  <cp:lastPrinted>2014-06-18T11:36:00Z</cp:lastPrinted>
  <dcterms:modified xsi:type="dcterms:W3CDTF">2015-10-29T14:03:00Z</dcterms:modified>
  <cp:revision>5</cp:revision>
  <dc:subject/>
  <dc:title> </dc:title>
</cp:coreProperties>
</file>