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66255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3"/>
                            </w:tblGrid>
                            <w:tr>
                              <w:trPr>
                                <w:trHeight w:val="1495" w:hRule="atLeast"/>
                              </w:trPr>
                              <w:tc>
                                <w:tcPr>
                                  <w:tcW w:w="41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Cs w:val="28"/>
                                      <w:lang w:val="ru-RU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  <w:t>до розпорядження голов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  <w:t>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Cs w:val="28"/>
                                      <w:lang w:val="uk-UA" w:eastAsia="en-US"/>
                                    </w:rPr>
                                    <w:t>від 18.06.2014       № 1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5pt;height:96.6pt;mso-wrap-distance-left:9pt;mso-wrap-distance-right:0pt;mso-wrap-distance-top:0pt;mso-wrap-distance-bottom:0pt;margin-top:0.1pt;mso-position-vertical-relative:text;margin-left:272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3"/>
                      </w:tblGrid>
                      <w:tr>
                        <w:trPr>
                          <w:trHeight w:val="1495" w:hRule="atLeast"/>
                        </w:trPr>
                        <w:tc>
                          <w:tcPr>
                            <w:tcW w:w="41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Cs w:val="28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  <w:t>до розпорядження голов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  <w:t>адміністр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Cs w:val="28"/>
                                <w:lang w:val="uk-UA" w:eastAsia="en-US"/>
                              </w:rPr>
                              <w:t>від 18.06.2014       № 1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val="uk-UA" w:eastAsia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-72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-720" w:firstLine="264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МІНИ,</w:t>
      </w:r>
    </w:p>
    <w:p>
      <w:pPr>
        <w:pStyle w:val="Normal"/>
        <w:spacing w:lineRule="exact" w:line="30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що вносяться 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додаток  1 до розпорядження голов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6 лютого 2014 року № 26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exact" w:line="300" w:before="240" w:after="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uk-UA" w:eastAsia="en-US"/>
        </w:rPr>
        <w:t>Підпункт 2.1.2 „</w:t>
      </w:r>
      <w:r>
        <w:rPr/>
        <w:t>м. Біла Церква” викласти в такій редакції: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4678"/>
        <w:gridCol w:w="1559"/>
        <w:gridCol w:w="2410"/>
      </w:tblGrid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м. Біла Церк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2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іг місцевого значення по вул. Сквирське шосе в м. Біла Церква (ІІІ черг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 742,2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2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Реконструкція дороги по вул. Таращанська (№№64,150) в м. Біла Церква Київської област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 304,2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реконструкція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2.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иці Польова в м. Біла Церква Київської област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9,9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2.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иці Привокзальна в м. Біла Церква Київської област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695,6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7 741,9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1"/>
        </w:numPr>
        <w:overflowPunct w:val="true"/>
        <w:autoSpaceDE w:val="true"/>
        <w:spacing w:before="240" w:after="0"/>
        <w:ind w:left="0" w:firstLine="700"/>
        <w:jc w:val="both"/>
        <w:rPr>
          <w:rFonts w:ascii="Times New Roman" w:hAnsi="Times New Roman" w:eastAsia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У підпункті </w:t>
      </w:r>
      <w:r>
        <w:rPr>
          <w:rFonts w:cs="Times New Roman" w:ascii="Times New Roman" w:hAnsi="Times New Roman"/>
          <w:szCs w:val="28"/>
          <w:lang w:val="uk-UA" w:eastAsia="en-US"/>
        </w:rPr>
        <w:t>2.1.3 „м. Буча”:</w:t>
      </w:r>
    </w:p>
    <w:p>
      <w:pPr>
        <w:pStyle w:val="Normal"/>
        <w:overflowPunct w:val="true"/>
        <w:autoSpaceDE w:val="true"/>
        <w:spacing w:before="240" w:after="0"/>
        <w:jc w:val="both"/>
        <w:rPr>
          <w:rFonts w:ascii="Times New Roman" w:hAnsi="Times New Roman" w:eastAsia="Times New Roman" w:cs="Times New Roman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en-US"/>
        </w:rPr>
        <w:tab/>
        <w:tab/>
        <w:t xml:space="preserve"> 2.1 Виключити позицію 2.1.3</w:t>
      </w:r>
      <w:r>
        <w:rPr>
          <w:rFonts w:eastAsia="Times New Roman" w:cs="Times New Roman" w:ascii="Times New Roman" w:hAnsi="Times New Roman"/>
          <w:szCs w:val="28"/>
          <w:lang w:val="ru-RU" w:eastAsia="en-US"/>
        </w:rPr>
        <w:t>.1.</w:t>
      </w:r>
    </w:p>
    <w:p>
      <w:pPr>
        <w:pStyle w:val="Normal"/>
        <w:overflowPunct w:val="true"/>
        <w:autoSpaceDE w:val="true"/>
        <w:spacing w:before="240" w:after="0"/>
        <w:ind w:left="708" w:firstLine="708"/>
        <w:jc w:val="both"/>
        <w:rPr>
          <w:rFonts w:ascii="Times New Roman" w:hAnsi="Times New Roman" w:eastAsia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2.2 У </w:t>
      </w:r>
      <w:r>
        <w:rPr>
          <w:rFonts w:cs="Times New Roman" w:ascii="Times New Roman" w:hAnsi="Times New Roman"/>
          <w:szCs w:val="28"/>
          <w:lang w:val="uk-UA"/>
        </w:rPr>
        <w:t xml:space="preserve">позиції “Всього” цифри </w:t>
      </w:r>
      <w:r>
        <w:rPr>
          <w:rFonts w:cs="Times New Roman" w:ascii="Times New Roman" w:hAnsi="Times New Roman"/>
          <w:szCs w:val="28"/>
          <w:lang w:val="uk-UA" w:eastAsia="en-US"/>
        </w:rPr>
        <w:t>„</w:t>
      </w:r>
      <w:r>
        <w:rPr>
          <w:rFonts w:cs="Times New Roman" w:ascii="Times New Roman" w:hAnsi="Times New Roman"/>
          <w:szCs w:val="28"/>
          <w:lang w:val="uk-UA"/>
        </w:rPr>
        <w:t xml:space="preserve">8329,808” замінити цифрами </w:t>
      </w:r>
      <w:r>
        <w:rPr>
          <w:rFonts w:cs="Times New Roman" w:ascii="Times New Roman" w:hAnsi="Times New Roman"/>
          <w:szCs w:val="28"/>
          <w:lang w:val="uk-UA" w:eastAsia="en-US"/>
        </w:rPr>
        <w:t>„</w:t>
      </w:r>
      <w:r>
        <w:rPr>
          <w:rFonts w:cs="Times New Roman" w:ascii="Times New Roman" w:hAnsi="Times New Roman"/>
          <w:szCs w:val="28"/>
          <w:lang w:val="uk-UA"/>
        </w:rPr>
        <w:t>8229,879”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240" w:after="0"/>
        <w:ind w:left="0" w:firstLine="700"/>
        <w:jc w:val="both"/>
        <w:rPr>
          <w:rFonts w:ascii="Times New Roman" w:hAnsi="Times New Roman" w:eastAsia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val="uk-UA" w:eastAsia="en-US"/>
        </w:rPr>
        <w:t>Підпункт 2.1.5 „Білоцерківський район” викласти в такій редакції: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4678"/>
        <w:gridCol w:w="1559"/>
        <w:gridCol w:w="2410"/>
      </w:tblGrid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Білоцерк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Дроз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. Радянська в с. Дрозди Білоцерківського району,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43,6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Потії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. Піонерська в с. Потіївка Білоцерківського району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55,8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Чуп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. Новоселівська (друга черга) в с. Чупира Білоцерківського району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54,1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Мала Вільш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5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 ремонт дороги по вулиці Гагаріна в с. Мала Вільшанка, Білоцерківського району, Київської області (ІІІ чер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801,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Мала Вільшанка (відділок селекцій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5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иці Радянська в с. Мала Вільшанка (відділок селекційний) Білоцерківського району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5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Матюш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5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 ремонт дороги по вулиці Садова в с. Матюші Білоцерківського району Київської област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00,6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Острі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5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 ремонт дороги по вулиці Гагаріна в с. Острійки Білоцерківського району Київської област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90,8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Фаст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5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иці Першотравнева в с. Фастівка, Білоцерківського району, Київської області (ІІ чер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96,3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Сидо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5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 ремонт дороги по вулиці Пролетарська</w:t>
              <w:br/>
              <w:t>в с. Сидори, Білоцерківського району,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00,9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78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5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 ремонт дороги по вулиці Радянська</w:t>
              <w:br/>
              <w:t>в с. Сидори Білоцерківського району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0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мт. Терез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5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 ремонт дороги по вулиці Новосельська</w:t>
              <w:br/>
              <w:t>в смт. Терезине, Білоцерківського району,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50,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Шкар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5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 ремонт дороги по вулиці Черкаська в с. Шкарівка Білоцерківського району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00,9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4 544,4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1"/>
        </w:numPr>
        <w:overflowPunct w:val="true"/>
        <w:autoSpaceDE w:val="true"/>
        <w:spacing w:before="240" w:after="0"/>
        <w:ind w:left="0" w:firstLine="700"/>
        <w:jc w:val="both"/>
        <w:rPr>
          <w:rFonts w:ascii="Times New Roman" w:hAnsi="Times New Roman" w:eastAsia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val="uk-UA" w:eastAsia="en-US"/>
        </w:rPr>
        <w:t>У підпункті 2.1.8 “Бородянський район” позицію 2.1.8.8 викласти в такій редакції: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4678"/>
        <w:gridCol w:w="1559"/>
        <w:gridCol w:w="2410"/>
      </w:tblGrid>
      <w:tr>
        <w:trPr>
          <w:trHeight w:val="11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8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. Петровського (від буд. №58 до буд. №166) в с. Дружня Бородянського району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 659,8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7 592,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1"/>
        </w:numPr>
        <w:overflowPunct w:val="true"/>
        <w:autoSpaceDE w:val="true"/>
        <w:spacing w:before="240" w:after="0"/>
        <w:ind w:left="0" w:firstLine="700"/>
        <w:jc w:val="both"/>
        <w:rPr>
          <w:rFonts w:ascii="Times New Roman" w:hAnsi="Times New Roman" w:eastAsia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val="uk-UA" w:eastAsia="en-US"/>
        </w:rPr>
        <w:t>Підпункт 2.1.10 “Васильківський район” викласти в такій редакції: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4678"/>
        <w:gridCol w:w="1559"/>
        <w:gridCol w:w="2410"/>
      </w:tblGrid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асильк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мт. Гребін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0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иці Перемоги в смт. Гребінки Васильківського району Київської області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90,8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0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іг по вулиці  Спартаківська в смт. Гребінки Васильківського району Київської області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96,5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Рославич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0.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проїжджої частини вулиці Садова в с. Рославичі Васильківського району Київської област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 516,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2 503,6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1"/>
        </w:numPr>
        <w:overflowPunct w:val="true"/>
        <w:autoSpaceDE w:val="true"/>
        <w:spacing w:before="240" w:after="0"/>
        <w:ind w:left="0" w:firstLine="700"/>
        <w:jc w:val="both"/>
        <w:rPr>
          <w:rFonts w:ascii="Times New Roman" w:hAnsi="Times New Roman" w:eastAsia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val="uk-UA" w:eastAsia="en-US"/>
        </w:rPr>
        <w:t>Підпункт 2.1.13 “Вишгородський район” викласти в такій редакції: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4678"/>
        <w:gridCol w:w="1559"/>
        <w:gridCol w:w="2410"/>
      </w:tblGrid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ишгородський 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Нові Петрівц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1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Другій вул. Будівельників в с. Нові Петрівці Вишгородського району Київської област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 845,5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Новосі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1.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. Деснянська в с. Новосілки Вишгородського району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46,13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Лютіж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1.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. Визволителів в с. Лютіж Вишгородського району Київської област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867,9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4 259,6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1"/>
        </w:numPr>
        <w:overflowPunct w:val="true"/>
        <w:autoSpaceDE w:val="true"/>
        <w:spacing w:before="240" w:after="0"/>
        <w:ind w:left="0" w:firstLine="700"/>
        <w:jc w:val="both"/>
        <w:rPr>
          <w:rFonts w:ascii="Times New Roman" w:hAnsi="Times New Roman" w:eastAsia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val="uk-UA" w:eastAsia="en-US"/>
        </w:rPr>
        <w:t>Підпункт 2.1.13 “Києво-Святошинський район” викласти в такій редакції: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4678"/>
        <w:gridCol w:w="1559"/>
        <w:gridCol w:w="2410"/>
      </w:tblGrid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Києво-Святошин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Крюківщ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иці Садова та частини вулиці Козацька в межах с. Крюківщина  Києво - Святошинського району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 202,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Петру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Будівництво вулиці Квіткова в с. Петрушки, Києво-Святошинського району (І чер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 390,7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Софіївська Борщаг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3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Реконструкція дороги по вул. Шевченка в с. Софіївська Борщагівка Києво-Святошинського  району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711,0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реконструкція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Білогоро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3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иці Лікарська до повороту та продовження вулиці Шевченка в с. Білогородка, Києво-Святошинського району,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44,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Шпить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3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. Лугова в с. Шпитьки Києво-Святошинського району Київської област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9,3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Лич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3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иці Вагнера в с. Личанка Києво-Святошинського району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670,4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7 918,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1"/>
        </w:numPr>
        <w:overflowPunct w:val="true"/>
        <w:autoSpaceDE w:val="true"/>
        <w:spacing w:before="240" w:after="0"/>
        <w:ind w:left="0" w:firstLine="700"/>
        <w:jc w:val="both"/>
        <w:rPr>
          <w:rFonts w:ascii="Times New Roman" w:hAnsi="Times New Roman" w:eastAsia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val="uk-UA" w:eastAsia="en-US"/>
        </w:rPr>
        <w:t>Підпункт 2.1.16 “Таращанський район” викласти в такій редакції: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4678"/>
        <w:gridCol w:w="1559"/>
        <w:gridCol w:w="2410"/>
      </w:tblGrid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Таращан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Кирд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. Іскрівська в с. Кирдани Таращанського району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27,6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Л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иці Гоголя в с. Лука Таращанського району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65,5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Сали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6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иці Піонерська в с. Салиха Таращанського району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87,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Улаш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6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иці Набережна в с. Улашівка Таращанського району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84,2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Плос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6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иці Петровського в с. Плоске Таращанського району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86,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Володимирів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6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вулиці Шкільна в с. Володимирівка, Таращанського району,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57,9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 Степ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6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иці Леніна  в с. Степок Таращанського району Київської област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10,0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м. Тара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6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иці Рози Люксембург в м. Тараща Київської област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97,6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Кри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6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иці Молодіжна в с. Крива Таращанського району Київської област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50,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Косяківк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6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иці Польова в с. Косяківка Таращанського району Київської област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20,0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Велика Березя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6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иці Гоголя в с. Велика Березянка, Таращанського району, Київської област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15,0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Червоні Я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6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иці Польова в с. Червоні Яри Таращанського району Київської област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08,0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Рі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6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 вулиці Шевченка  в с. Ріжки Таращанського району Київської област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49,8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 Чапає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6.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провулку Вуличний в с. Чапаєвка, Таращанського району,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54,0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Ківшов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6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иці Богдана Хмельницького в с. Ківшовата, Таращанського району,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60,0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Веселий К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6.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иці Рибалко в с. Веселий Кут Таращанського району Київської област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67,0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Лісович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6.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иці Шкільна в с. Лісовичі, Таращанського району,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91,0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 Дуб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6.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иці Польова  в с. Дубівка, Таращанського району,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50,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Петрівсь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1.16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 дороги по вулиці Польова  в с. Петрівське, Таращанського району,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49,9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7 332,2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1"/>
        </w:numPr>
        <w:overflowPunct w:val="true"/>
        <w:autoSpaceDE w:val="true"/>
        <w:spacing w:before="240" w:after="0"/>
        <w:ind w:left="0" w:firstLine="700"/>
        <w:jc w:val="both"/>
        <w:rPr/>
      </w:pPr>
      <w:r>
        <w:rPr>
          <w:rFonts w:eastAsia="Times New Roman" w:cs="Times New Roman" w:ascii="Times New Roman" w:hAnsi="Times New Roman"/>
          <w:szCs w:val="28"/>
          <w:lang w:val="uk-UA" w:eastAsia="en-US"/>
        </w:rPr>
        <w:t>Викласти пункт 2.2 “бюджет споживання” в такій редакції:</w:t>
      </w:r>
    </w:p>
    <w:p>
      <w:pPr>
        <w:pStyle w:val="Normal"/>
        <w:rPr>
          <w:rFonts w:ascii="Times New Roman" w:hAnsi="Times New Roman" w:eastAsia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val="uk-UA" w:eastAsia="en-US"/>
        </w:rPr>
      </w:r>
    </w:p>
    <w:tbl>
      <w:tblPr>
        <w:tblW w:w="104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4678"/>
        <w:gridCol w:w="1617"/>
        <w:gridCol w:w="2344"/>
        <w:gridCol w:w="523"/>
      </w:tblGrid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Бюджет споживанн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м. Березан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. Мирн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Лен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оль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Войк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2,93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омсомоль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6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400,93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м. Біла Церк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Таращан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 195,16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Вокзаль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Воєвод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Гай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Глиня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О. Гонча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Некрас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Заяр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арбише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омсомоль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б-р Комсомольськ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ров. 1-й Курсов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ров. 2-й Курсов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р-кт Князя Володими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Леваневськ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Офіцер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Осипенк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авліченк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1-ша Піща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б-р 50-річчя Перемог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етра Запорожц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Сломчинськ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Толс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Товар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Грибоєд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Фасті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79,99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Завод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Червонофлот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.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Чуйк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5,85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3 910,95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м. Бориспі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Запоріз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0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ривокзаль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Горьк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0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Соцмістечк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9,9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Ватут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6,48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Тургенє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0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Черняхівськ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9,91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Степ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Чайковськ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иївський Шля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0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1 451,19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м. Бровар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Дімітр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 445,62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Металургі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782,05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Воїнів Інтернаціоналісті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58,73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2 486,40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м. Буч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Нове Шосе (тротуар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6,70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Щорс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0,5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Зої Гайда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6,01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5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Новаторі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57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5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Вчитель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86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5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Димитр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1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5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Будьонн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8,70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5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ров. Будьонн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0,77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5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Завод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4,01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586,16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м. Василькі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етровськ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Донбасі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6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аризької Комун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6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Головач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0,65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6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Селян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0,33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6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вул. Декабристі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79,28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6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Шевчен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76,46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6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Авіаторі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0,30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6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Робкорі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7,04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6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Ватут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77,90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6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Ворошил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5,02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837,01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м. Ірпін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м. Ірпін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7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ривокзальна площа на вул. Ленінград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2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7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Лермонт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8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7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иї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02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7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Л.Україн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9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7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ідгір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6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7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Михайлі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75,5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7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Україн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2,82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7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8 Березн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8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мт.  Ворзе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7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ір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2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7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рупсько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7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Тургене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6,4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мт. Коцюбинськ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7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Докі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98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7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Бок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9,4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мт. Гостомель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7.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Островськ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7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Сосн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8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7.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Ворошил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7.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Чапає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1 447,12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м. Обухі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м. Обухі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8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ров. Малишківськ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8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8-го Листопа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8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аштан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5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8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Мир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8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иї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8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40-річчя Перемог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8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Тельма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8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аризької комун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84,93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Таценки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8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Ліс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60,41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1 042,33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Cs w:val="28"/>
                <w:lang w:val="uk-UA"/>
              </w:rPr>
            </w:pPr>
            <w:r>
              <w:rPr>
                <w:rFonts w:eastAsia="Times New Roman" w:cs="Arial" w:ascii="Arial" w:hAnsi="Arial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м. Переяслав-Хмельницьк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9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Героїв Дніп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7,46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9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Новокиївське шос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8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9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Золотоніське шос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8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9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аризької Комун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8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9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Рибаль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86,41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483,27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м. Ржищі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0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етровськ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0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Адмірала Петрен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5,79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114,79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м. Славути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нутрішньоквартальний проїзд Талліннського квартал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27,2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427,2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м. Фасті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Якубовськ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86,66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Собор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64,02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Осипен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1,22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781,90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Баришівсь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мт. Бариш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Набереж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7,62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омсомоль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1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3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Червоноармій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3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Лен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3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Жовтне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3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ров. Клуб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7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3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оцюбинськ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84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Масківц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3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Чкал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8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Нед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3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ров. Мир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8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Пилипч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3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Ломонос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8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557,62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Білоцерківсь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м. Уз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Ворошил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опович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1,10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Кожени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8-го Березн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Михайл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4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опович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Попра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4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Жовтне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Розалії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4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Мир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Чупи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4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Н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Матюш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4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Фрунз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Труш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4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Лен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9,84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Глуш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4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Лен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862,95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Богуславсь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Побереж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Лен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76,60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Біївц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Миколаї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76,58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м. Богусла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оль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7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5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Фран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8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5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Миколаї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6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5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Мисайлі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Медв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5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Богусла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76,63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Савар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5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Луган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4,24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534,07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Бориспільсь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Любарц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ершотравне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43,35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Гнід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Лен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83,67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Перегуд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6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Мічур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83,14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Стар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6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ров. Молодіж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8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Ревн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6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Жовтне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Головурі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6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Сад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9,34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1 033,51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Бородянсь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мт. Бородянк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7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Шевчен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7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арк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6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7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ривокзаль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7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оль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8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7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Індустріаль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7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Качал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7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Жовтне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Нове Залісс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7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Дружби Народі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8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мт.  Бабинц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7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Жовтне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мт. Клавдієво-Тарасове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7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Фрунз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74,79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797,79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Броварсь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Семипол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8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оцюбинськ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59,94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Мокрец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8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вул. Першотравнев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Літоч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8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Щорс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8,23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8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Червоноармій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9,95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Богдан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8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ушк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Шевченков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8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Шкіль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9,95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8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Михайлі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8,23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Бобри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8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Радян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Світильн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8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Щорс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9,95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8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оцюбинськ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8,24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мт. Кали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8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Шевчен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8,23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8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інчу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9,95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Плоск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8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Сад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Рудн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8.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алін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Заворич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8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Залізнич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Красил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8.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ороль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Літ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8.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Савчен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Рожн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8.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ромисл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1 591,78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асильківсь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мт. Гребінки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9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артизан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Барах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9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алін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07,31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Гвозді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9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Лен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Митниц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9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Шевчен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0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9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1 Травн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0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Сокол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9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Лен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7,5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9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Фран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7,5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Устим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9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вул. Лені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Яць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19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Свердл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1 138,31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ишгородсь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Абрам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0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алін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Вах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0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Набереж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Гаврил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0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Сад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Гліб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0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Л. Україн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Жук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0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Фрунз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Катюжан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0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івден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Козарович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0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Шевчен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Люті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0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Ватут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Лебедівк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0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ургуз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Нижча Дубечн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0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Луг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Нові Петрівц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0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ір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Новосіл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0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Шевчен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5,14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Пірнов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0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Червоноармій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Рикунь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0.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. Маркс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Рудня-Димер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0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Гайворовськ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Сухолучч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0.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Мічур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Старі Петрівц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0.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Гагар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87,41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Толокун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0.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иї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6,88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Хотян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0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Сад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1 569,45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олодарсь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мт. Володар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Мир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8,46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омсомоль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оцюбинськ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71,75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Лівобереж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2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Л. Україн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400,22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Згурівсь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Красн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ошов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Великий Крупі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Чапає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7,48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Нова Олександр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Лесі Україн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мт. Згурівк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иї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7,17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312,66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Іванківсь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Рудня-Таль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Жовтне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07,61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мт. Іванкі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роїзд між вул. Орєхово-Зуєвська та вул. Зої Космодем’янсько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6,14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Шпил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3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ід'їзд до "нового селища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8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Обухович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3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Жовтне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Термах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3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Жовтне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7,82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449,58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Кагарлиць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Терн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Шевчен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Шуб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ібіт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Яблун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8-го Березн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4,62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м. Кагарли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4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ровул. Сергієн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Петрівське</w:t>
            </w: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Cs w:val="28"/>
                <w:lang w:val="uk-UA"/>
              </w:rPr>
            </w:pPr>
            <w:r>
              <w:rPr>
                <w:rFonts w:eastAsia="Times New Roman" w:cs="Arial" w:ascii="Arial" w:hAnsi="Arial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4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етрівськ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Панікарча</w:t>
            </w: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Cs w:val="28"/>
                <w:lang w:val="uk-UA"/>
              </w:rPr>
            </w:pPr>
            <w:r>
              <w:rPr>
                <w:rFonts w:eastAsia="Times New Roman" w:cs="Arial" w:ascii="Arial" w:hAnsi="Arial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4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Сад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4,03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Переселення</w:t>
            </w: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Cs w:val="28"/>
                <w:lang w:val="uk-UA"/>
              </w:rPr>
            </w:pPr>
            <w:r>
              <w:rPr>
                <w:rFonts w:eastAsia="Times New Roman" w:cs="Arial" w:ascii="Arial" w:hAnsi="Arial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4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Радян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7,96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Тернівк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Cs w:val="28"/>
                <w:lang w:val="uk-UA"/>
              </w:rPr>
            </w:pPr>
            <w:r>
              <w:rPr>
                <w:rFonts w:eastAsia="Times New Roman" w:cs="Arial" w:ascii="Arial" w:hAnsi="Arial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4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Чкал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Слобод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szCs w:val="28"/>
                <w:lang w:val="uk-UA"/>
              </w:rPr>
            </w:pPr>
            <w:r>
              <w:rPr>
                <w:rFonts w:eastAsia="Times New Roman" w:cs="Arial" w:ascii="Arial" w:hAnsi="Arial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4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вул. Попович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416,63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Києво-Святошинсь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м. Бояр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Білогород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831,64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м. Вишнев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 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Святоюрі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Ватут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Червоноармій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Новосілки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вул. Садов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65,98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Білогородк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вул. Каліні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7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вул. Кіров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8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Зеле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7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Богатир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вул. Зоря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9,53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Ліс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4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ошт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4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Яблуне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4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Н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4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Різдв’</w:t>
            </w: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>я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4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Весня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7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Шевченков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Лікар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Бобриц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вул. Садова - вул. Ліс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6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Гатн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Доброго Дуб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24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Горенк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вул. Мічурі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8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Мощун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Лен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Дмитрівк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вул. Олімпійськ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Берез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52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ров. Північ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47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Мил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вул. 40-річчя Перемоги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Забір'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еремог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Жорнівк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вул. Комсомольськ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6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Гагар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Крюківщи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вул. Шкіль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Личанк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вул. Польов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6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арник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Малютянк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Ліс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Мироцьк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пров. Шевченк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алін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Забучч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вул. Радянськ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8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Михайлівка-Рубежівк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ір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Шкіль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Неграш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Сад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етрівськ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7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Ватут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Петрівськ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Янтар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6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Нов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вул. Мічурі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8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Ходосівк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вул. Лугова-вул. Піонерськ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4,01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Шпитьки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5.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вул. Незалежності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8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4 234,43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Макарівсь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Малий Караш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Окруж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57,42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Корол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етровськ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99,19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Леон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6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Ю. Бород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45,42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Наливайк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6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Лен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49,39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Ясногород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6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Шевчен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,20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656,64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Миронівсь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м. Мирон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7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вул. Пушкі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7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вул. Парков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7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Червоноармій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6,18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7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омсомольська (під'їзд до церкв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Ходорі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7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Шевчен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4,37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Ємчих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7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Шевчен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5,60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Тулинц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7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еремоги (під'їзд до кладовищ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0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Шанд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7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Сад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0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702,96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Обухівсь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Гусач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8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вул. Лермонтов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4,96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8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вул. Шевченк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4,96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Перше Травн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8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. Мороз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69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Верем</w:t>
            </w:r>
            <w:r>
              <w:rPr>
                <w:rFonts w:eastAsia="Times New Roman" w:cs="Arial" w:ascii="Arial" w:hAnsi="Arial"/>
                <w:b/>
                <w:bCs/>
                <w:szCs w:val="28"/>
                <w:lang w:val="uk-UA"/>
              </w:rPr>
              <w:t>'</w:t>
            </w: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8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Сад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88,93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Мала Вільшан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8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Гайда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9,5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8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Василькі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9,5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Щербан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8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осин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1,68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569,24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Переяслав-Хмельниць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Гланиші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9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Жовтне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2,02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Шевченков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9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еремог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78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Мазін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9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Альтиц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8,02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Пристро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29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Черняховськ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8,3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366,35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Полісь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Міхлівщи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0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еремог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61,83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61,83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Рокитнянсь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мт. Рокитн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Ентузіасті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8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Зеле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89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Червона Сі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7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Телешів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8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ершотравне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Шкіль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2,97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Тополе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0,07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562,87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квирсь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Кален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Набереж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2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Рогіз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Ворошил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5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Ру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Грудневого прорив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8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м. Скви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. Маркс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82,57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Горьк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Самгород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Шкіль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5,64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605,72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тавищенсь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с. Бесідк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Ворошил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2,18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Щорс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мт. Ставищ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3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Радян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38,27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420,45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Таращансь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Лук'ян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Мир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Станиш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Набереж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73,21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Лісович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Шкіль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Петрівськ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4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Шевчен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м. Таращ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4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Паризької Комун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469,21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Тетіївсь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П'ятигор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Радян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м.  Тетії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вул. Пам'яті Герої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22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.Маркс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5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Будьонн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4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5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вул. Ворошил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28,47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5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Свердл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3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5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вул. Лен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1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5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Чапає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5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Кір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5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вул. Комсомоль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1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5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Цвітк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5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Фран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15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5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Гогол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Тайниц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5.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Заріч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Горошкі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5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Фран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Череп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5.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Макарен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Погреби (Кошівська с/р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5.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вул. Братів Левчукі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5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530,47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Фастівсь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Кищинц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Щорс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Пилип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Щорс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. Яхн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6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Вінниц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мт. Бор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6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Мир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90,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смт. Кожан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6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вул. Сад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64,94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451,94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2.2.37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Яготинсь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с. Богдан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7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вул. Гагарі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61,5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с. Годун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7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вул. Борщи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99,9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с. Засупої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7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вул. Шевчен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60,12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с. Капустинц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7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вул. Музей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99,9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с. Куляб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7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вул. Заріч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99,9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с. Райківщи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7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вул. Червоноармій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99,9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с. Ничипорі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2.2.37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пров. Чапає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>99,9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621,12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Разом поточний ремон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33 887,28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Разом поточний ремонт з кредиторською заборгованістю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40 349,9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Разом субвенція з державного бюджету обласному бюджет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>126 589,2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 xml:space="preserve">                      Д.В.Христюк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Calibri" w:cs="Antiqua;Times New Roman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1">
    <w:name w:val=" Знак Знак1"/>
    <w:basedOn w:val="Style14"/>
    <w:qFormat/>
    <w:rPr>
      <w:rFonts w:ascii="Antiqua;Times New Roman" w:hAnsi="Antiqua;Times New Roman" w:eastAsia="Calibri" w:cs="Antiqua;Times New Roman"/>
      <w:sz w:val="28"/>
      <w:lang w:val="hr-HR" w:bidi="ar-SA"/>
    </w:rPr>
  </w:style>
  <w:style w:type="character" w:styleId="Style15">
    <w:name w:val=" Знак Знак"/>
    <w:basedOn w:val="Style14"/>
    <w:qFormat/>
    <w:rPr>
      <w:rFonts w:ascii="Antiqua;Times New Roman" w:hAnsi="Antiqua;Times New Roman" w:eastAsia="Calibri" w:cs="Antiqua;Times New Roman"/>
      <w:sz w:val="28"/>
      <w:lang w:val="hr-HR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color w:val="000000"/>
      <w:sz w:val="16"/>
      <w:szCs w:val="16"/>
      <w:lang w:val="uk-UA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b/>
      <w:bCs/>
      <w:color w:val="000000"/>
      <w:sz w:val="16"/>
      <w:szCs w:val="16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uk-U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8"/>
      <w:u w:val="single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Cs w:val="28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93">
    <w:name w:val="xl93"/>
    <w:basedOn w:val="Normal"/>
    <w:qFormat/>
    <w:pP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96">
    <w:name w:val="xl96"/>
    <w:basedOn w:val="Normal"/>
    <w:qFormat/>
    <w:pP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 CYR" w:hAnsi="Times New Roman CYR" w:cs="Times New Roman CYR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 CYR" w:hAnsi="Times New Roman CYR" w:cs="Times New Roman CYR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 CYR" w:hAnsi="Times New Roman CYR" w:cs="Times New Roman CYR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 CYR" w:hAnsi="Times New Roman CYR" w:cs="Times New Roman CYR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top"/>
    </w:pPr>
    <w:rPr>
      <w:rFonts w:ascii="Times New Roman CYR" w:hAnsi="Times New Roman CYR" w:cs="Times New Roman CYR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 CYR" w:hAnsi="Times New Roman CYR" w:cs="Times New Roman CYR"/>
      <w:b/>
      <w:bCs/>
      <w:color w:val="000000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Cs w:val="28"/>
      <w:lang w:val="uk-UA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color w:val="000000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color w:val="000000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color w:val="000000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b/>
      <w:bCs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Cs w:val="28"/>
      <w:lang w:val="uk-UA"/>
    </w:rPr>
  </w:style>
  <w:style w:type="paragraph" w:styleId="Xl122">
    <w:name w:val="xl122"/>
    <w:basedOn w:val="Normal"/>
    <w:qFormat/>
    <w:pPr>
      <w:shd w:fill="00B050" w:val="clear"/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b/>
      <w:bCs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szCs w:val="28"/>
      <w:lang w:val="uk-UA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szCs w:val="28"/>
      <w:lang w:val="uk-UA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both"/>
      <w:textAlignment w:val="top"/>
    </w:pPr>
    <w:rPr>
      <w:rFonts w:ascii="Times New Roman" w:hAnsi="Times New Roman" w:cs="Times New Roman"/>
      <w:b/>
      <w:bCs/>
      <w:color w:val="000000"/>
      <w:szCs w:val="28"/>
      <w:lang w:val="uk-UA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color w:val="000000"/>
      <w:szCs w:val="28"/>
      <w:lang w:val="uk-UA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both"/>
      <w:textAlignment w:val="top"/>
    </w:pPr>
    <w:rPr>
      <w:rFonts w:ascii="Times New Roman" w:hAnsi="Times New Roman" w:cs="Times New Roman"/>
      <w:color w:val="000000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color w:val="000000"/>
      <w:szCs w:val="28"/>
      <w:lang w:val="uk-UA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  <w:lang w:val="uk-UA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color w:val="000000"/>
      <w:szCs w:val="28"/>
      <w:lang w:val="uk-UA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36">
    <w:name w:val="xl136"/>
    <w:basedOn w:val="Normal"/>
    <w:qFormat/>
    <w:pPr>
      <w:shd w:fill="00B050" w:val="clear"/>
      <w:overflowPunct w:val="true"/>
      <w:autoSpaceDE w:val="true"/>
      <w:spacing w:before="280" w:after="280"/>
    </w:pPr>
    <w:rPr>
      <w:rFonts w:ascii="Arial" w:hAnsi="Arial" w:cs="Arial"/>
      <w:szCs w:val="28"/>
      <w:lang w:val="uk-UA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000000"/>
      <w:szCs w:val="28"/>
      <w:lang w:val="uk-UA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uk-UA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uk-UA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Cs w:val="28"/>
      <w:lang w:val="uk-UA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Cs w:val="28"/>
      <w:lang w:val="uk-UA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uk-UA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49">
    <w:name w:val="xl149"/>
    <w:basedOn w:val="Normal"/>
    <w:qFormat/>
    <w:pPr>
      <w:shd w:fill="00B050" w:val="clear"/>
      <w:overflowPunct w:val="true"/>
      <w:autoSpaceDE w:val="true"/>
      <w:spacing w:before="280" w:after="280"/>
    </w:pPr>
    <w:rPr>
      <w:rFonts w:ascii="Arial" w:hAnsi="Arial" w:cs="Arial"/>
      <w:szCs w:val="28"/>
      <w:lang w:val="uk-UA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b/>
      <w:bCs/>
      <w:szCs w:val="28"/>
      <w:lang w:val="uk-UA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szCs w:val="28"/>
      <w:lang w:val="uk-UA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b/>
      <w:bCs/>
      <w:szCs w:val="28"/>
      <w:lang w:val="uk-UA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szCs w:val="28"/>
      <w:lang w:val="uk-UA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Cs w:val="28"/>
      <w:lang w:val="uk-UA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Cs w:val="28"/>
      <w:lang w:val="uk-UA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000000"/>
      <w:szCs w:val="28"/>
      <w:lang w:val="uk-UA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Cs w:val="28"/>
      <w:lang w:val="uk-UA"/>
    </w:rPr>
  </w:style>
  <w:style w:type="paragraph" w:styleId="Xl165">
    <w:name w:val="xl165"/>
    <w:basedOn w:val="Normal"/>
    <w:qFormat/>
    <w:pP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b/>
      <w:bCs/>
      <w:szCs w:val="28"/>
      <w:lang w:val="uk-UA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szCs w:val="28"/>
      <w:lang w:val="uk-UA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Cs w:val="28"/>
      <w:lang w:val="uk-UA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Cs w:val="28"/>
      <w:lang w:val="uk-UA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top"/>
    </w:pPr>
    <w:rPr>
      <w:rFonts w:ascii="Times New Roman CYR" w:hAnsi="Times New Roman CYR" w:cs="Times New Roman CYR"/>
      <w:szCs w:val="28"/>
      <w:lang w:val="uk-UA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</w:pPr>
    <w:rPr>
      <w:rFonts w:ascii="Times New Roman CYR" w:hAnsi="Times New Roman CYR" w:cs="Times New Roman CYR"/>
      <w:szCs w:val="28"/>
      <w:lang w:val="uk-UA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szCs w:val="28"/>
      <w:lang w:val="uk-UA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zCs w:val="28"/>
      <w:lang w:val="uk-UA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zCs w:val="28"/>
      <w:lang w:val="uk-UA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szCs w:val="28"/>
      <w:lang w:val="uk-UA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Cs w:val="28"/>
      <w:lang w:val="uk-UA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Cs w:val="28"/>
      <w:lang w:val="uk-UA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Cs w:val="28"/>
      <w:lang w:val="uk-UA"/>
    </w:rPr>
  </w:style>
  <w:style w:type="paragraph" w:styleId="Xl181">
    <w:name w:val="xl181"/>
    <w:basedOn w:val="Normal"/>
    <w:qFormat/>
    <w:pP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szCs w:val="28"/>
      <w:lang w:val="uk-UA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32"/>
      <w:szCs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nt7">
    <w:name w:val="font7"/>
    <w:basedOn w:val="Normal"/>
    <w:qFormat/>
    <w:pPr>
      <w:overflowPunct w:val="true"/>
      <w:autoSpaceDE w:val="true"/>
      <w:spacing w:before="280" w:after="280"/>
    </w:pPr>
    <w:rPr>
      <w:rFonts w:ascii="Tahoma" w:hAnsi="Tahoma" w:eastAsia="Times New Roman" w:cs="Tahoma"/>
      <w:color w:val="000000"/>
      <w:sz w:val="16"/>
      <w:szCs w:val="16"/>
      <w:lang w:val="ru-RU"/>
    </w:rPr>
  </w:style>
  <w:style w:type="paragraph" w:styleId="Font8">
    <w:name w:val="font8"/>
    <w:basedOn w:val="Normal"/>
    <w:qFormat/>
    <w:pPr>
      <w:overflowPunct w:val="true"/>
      <w:autoSpaceDE w:val="true"/>
      <w:spacing w:before="280" w:after="280"/>
    </w:pPr>
    <w:rPr>
      <w:rFonts w:ascii="Tahoma" w:hAnsi="Tahoma" w:eastAsia="Times New Roman" w:cs="Tahoma"/>
      <w:b/>
      <w:bCs/>
      <w:color w:val="000000"/>
      <w:sz w:val="16"/>
      <w:szCs w:val="16"/>
      <w:lang w:val="ru-RU"/>
    </w:rPr>
  </w:style>
  <w:style w:type="paragraph" w:styleId="Font9">
    <w:name w:val="font9"/>
    <w:basedOn w:val="Normal"/>
    <w:qFormat/>
    <w:pPr>
      <w:overflowPunct w:val="true"/>
      <w:autoSpaceDE w:val="true"/>
      <w:spacing w:before="280" w:after="280"/>
    </w:pPr>
    <w:rPr>
      <w:rFonts w:ascii="Arial" w:hAnsi="Arial" w:eastAsia="Times New Roman" w:cs="Arial"/>
      <w:b/>
      <w:bCs/>
      <w:szCs w:val="28"/>
      <w:lang w:val="ru-RU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504D" w:val="clear"/>
      <w:overflowPunct w:val="true"/>
      <w:autoSpaceDE w:val="true"/>
      <w:spacing w:before="280" w:after="280"/>
      <w:textAlignment w:val="center"/>
    </w:pPr>
    <w:rPr>
      <w:rFonts w:ascii="Times New Roman" w:hAnsi="Times New Roman" w:eastAsia="Times New Roman" w:cs="Times New Roman"/>
      <w:b/>
      <w:bCs/>
      <w:szCs w:val="28"/>
      <w:lang w:val="ru-RU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504D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Cs w:val="28"/>
      <w:lang w:val="ru-RU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504D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Cs w:val="28"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504D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Cs w:val="28"/>
      <w:lang w:val="ru-RU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504D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Cs w:val="28"/>
      <w:lang w:val="ru-RU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504D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Cs w:val="28"/>
      <w:lang w:val="ru-RU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rFonts w:ascii="Times New Roman" w:hAnsi="Times New Roman" w:eastAsia="Times New Roman" w:cs="Times New Roman"/>
      <w:b/>
      <w:bCs/>
      <w:szCs w:val="28"/>
      <w:lang w:val="ru-RU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eastAsia="Times New Roman" w:cs="Times New Roman"/>
      <w:szCs w:val="28"/>
      <w:lang w:val="ru-RU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70C0" w:val="clear"/>
      <w:overflowPunct w:val="true"/>
      <w:autoSpaceDE w:val="true"/>
      <w:spacing w:before="280" w:after="280"/>
      <w:textAlignment w:val="center"/>
    </w:pPr>
    <w:rPr>
      <w:rFonts w:ascii="Times New Roman" w:hAnsi="Times New Roman" w:eastAsia="Times New Roman" w:cs="Times New Roman"/>
      <w:b/>
      <w:bCs/>
      <w:szCs w:val="28"/>
      <w:lang w:val="ru-RU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70C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Cs w:val="28"/>
      <w:lang w:val="ru-RU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70C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eastAsia="Times New Roman" w:cs="Times New Roman"/>
      <w:szCs w:val="28"/>
      <w:lang w:val="ru-RU"/>
    </w:rPr>
  </w:style>
  <w:style w:type="paragraph" w:styleId="Xl195">
    <w:name w:val="xl195"/>
    <w:basedOn w:val="Normal"/>
    <w:qFormat/>
    <w:pPr>
      <w:shd w:fill="C5D9F1" w:val="clear"/>
      <w:overflowPunct w:val="true"/>
      <w:autoSpaceDE w:val="true"/>
      <w:spacing w:before="280" w:after="280"/>
    </w:pPr>
    <w:rPr>
      <w:rFonts w:ascii="Times New Roman" w:hAnsi="Times New Roman" w:eastAsia="Times New Roman" w:cs="Times New Roman"/>
      <w:szCs w:val="28"/>
      <w:lang w:val="ru-RU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eastAsia="Times New Roman" w:cs="Times New Roman"/>
      <w:szCs w:val="2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48:00Z</dcterms:created>
  <dc:creator>ZAG7</dc:creator>
  <dc:description/>
  <cp:keywords/>
  <dc:language>en-US</dc:language>
  <cp:lastModifiedBy>ZAG7</cp:lastModifiedBy>
  <cp:lastPrinted>2014-06-20T10:49:00Z</cp:lastPrinted>
  <dcterms:modified xsi:type="dcterms:W3CDTF">2014-06-20T07:51:00Z</dcterms:modified>
  <cp:revision>1</cp:revision>
  <dc:subject/>
  <dc:title>            Додаток </dc:title>
</cp:coreProperties>
</file>