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06844638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5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 39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обласну редакційну колегію з підготов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рукованого видання тому „Звід пам’яток істор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а культури України. Київська область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постанови Кабінету Міністрів України від 14 березня 1992 року № 131 „Про додаткові заходи щодо забезпечення видання Зводу пам’яток історії </w:t>
        <w:br/>
        <w:t>та культури України”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обласну редакційну колегію з підготовки друкованого видання тому „Звід пам’яток історії та культури України. Київська область”, у складі згідно з додатком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в чинність, пункт 1 розпорядження голови облдержадміністрації від 30 листопада 2011 року № 1377 „Про затвердження складу обласної редакційної колегії тому „Звід пам’яток історії та культури України. Київська область”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21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        В. М. 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6"/>
        <w:ind w:left="108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96"/>
        <w:ind w:left="108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96"/>
        <w:ind w:left="108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96"/>
        <w:ind w:left="3912" w:firstLine="33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даток </w:t>
      </w:r>
    </w:p>
    <w:p>
      <w:pPr>
        <w:pStyle w:val="Normal"/>
        <w:spacing w:lineRule="exact" w:line="296"/>
        <w:ind w:left="108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6"/>
        <w:ind w:firstLine="6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96"/>
        <w:ind w:firstLine="6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9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spacing w:lineRule="exact" w:line="296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>від 15.10.2015  № 397</w:t>
      </w:r>
    </w:p>
    <w:p>
      <w:pPr>
        <w:pStyle w:val="Normal"/>
        <w:spacing w:lineRule="exact" w:line="296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spacing w:lineRule="exact" w:line="29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9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Style21"/>
        <w:spacing w:lineRule="exact" w:line="296" w:before="0" w:after="0"/>
        <w:ind w:left="1068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редакційної колегії з підготовки</w:t>
      </w:r>
    </w:p>
    <w:p>
      <w:pPr>
        <w:pStyle w:val="Style21"/>
        <w:spacing w:lineRule="exact" w:line="296" w:before="0" w:after="0"/>
        <w:ind w:left="1068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рукованого видання тому „Звід пам’яток історії</w:t>
      </w:r>
    </w:p>
    <w:p>
      <w:pPr>
        <w:pStyle w:val="Style21"/>
        <w:spacing w:lineRule="exact" w:line="296" w:before="0" w:after="0"/>
        <w:ind w:left="1068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а культури України. Київська область”</w:t>
      </w:r>
    </w:p>
    <w:p>
      <w:pPr>
        <w:pStyle w:val="Normal"/>
        <w:shd w:fill="FFFFFF" w:val="clear"/>
        <w:spacing w:lineRule="exact" w:line="29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9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237"/>
      </w:tblGrid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юк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 облдерж-адміністрації, голова обласної редакційної колегії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долянець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96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культури, національностей та релігій Київської облдержадміністрації, заступник голови обласної редакційної колегії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истик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за Олекс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 редакційно-видавничого відділу з підготовки і випуску тому „Звід пам’яток історії та культури України. Київська область”, відповідальний секретар обласної редакційної колегії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обласної редакційної колегії:</w:t>
            </w:r>
          </w:p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башин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Серафим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уковий співробітник Інституту археології НАНУ (за згодою)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улаєвська </w:t>
            </w:r>
          </w:p>
          <w:p>
            <w:pPr>
              <w:pStyle w:val="Normal"/>
              <w:spacing w:lineRule="exact" w:line="296"/>
              <w:ind w:left="33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ради Київської обласної організації Українського товариства охорони пам’яток історії та культури (за згодою)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96"/>
              <w:ind w:left="33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нисенко</w:t>
            </w:r>
          </w:p>
          <w:p>
            <w:pPr>
              <w:pStyle w:val="Normal"/>
              <w:spacing w:lineRule="exact" w:line="296"/>
              <w:ind w:left="33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Григ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ший науковий співробітник Інституту історії України НАНУ (за згодою)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96"/>
              <w:ind w:left="33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денко</w:t>
            </w:r>
          </w:p>
          <w:p>
            <w:pPr>
              <w:pStyle w:val="Normal"/>
              <w:spacing w:lineRule="exact" w:line="296"/>
              <w:ind w:left="33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Білоцерківського обласного краєзнавчого музею, голова ради директорів музеїв області (за згодою)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Євстратов 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Пав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ий обов’язки начальника управління з питань внутрішньої політики Київської облдержадміністрації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євлев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я Пав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цент кафедри ландшафтної архітектури Національної академії керівних кадрів культури і мистецтв (за згодою)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>2</w:t>
      </w:r>
    </w:p>
    <w:p>
      <w:pPr>
        <w:pStyle w:val="Normal"/>
        <w:tabs>
          <w:tab w:val="clear" w:pos="708"/>
          <w:tab w:val="left" w:pos="315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237"/>
      </w:tblGrid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менєв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оф’я Арсен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ржавного архіву Київської област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робочої групи головної редакційної колегії „Зводу пам’яток історії та культури України”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укаше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ій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Національного історико-етнографічного заповідника „Переяслав” 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ind w:left="175" w:hanging="14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ошинська </w:t>
            </w:r>
          </w:p>
          <w:p>
            <w:pPr>
              <w:pStyle w:val="Normal"/>
              <w:spacing w:lineRule="exact" w:line="300"/>
              <w:ind w:left="33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Ігнат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містобудування та архітектури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аповалов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Пав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омунальної установи Київської обласної ради „Київський Обласний центр охорони і наукових досліджень пам’яток культурної спадщини” (за згодою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О.Б. Корбан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00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23T06:58:00Z</dcterms:modified>
  <cp:revision>3</cp:revision>
  <dc:subject/>
  <dc:title> </dc:title>
</cp:coreProperties>
</file>