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2722457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обласну редакційну колегію з пі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рукованого видання тому „Звід пам’яток істор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культури України. Київська область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постанови Кабінету Міністрів України від 14 березня 1992 року № 131 „Про додаткові заходи щодо забезпечення видання Зводу пам’яток історії </w:t>
        <w:br/>
        <w:t>та культури України”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редакційну колегію з підготовки друкованого видання тому „Звід пам’яток історії та культури України. Київська область”, у складі згідно з додатком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в чинність, пункт 1 розпорядження голови облдержадміністрації від 30 листопада 2011 року № 1377 „Про затвердження складу обласної редакційної колегії тому „Звід пам’яток історії та культури України. Київська область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1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В. 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ind w:left="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6"/>
        <w:ind w:left="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6"/>
        <w:ind w:left="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6"/>
        <w:ind w:left="3912" w:firstLine="3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96"/>
        <w:ind w:left="108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ind w:firstLine="6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96"/>
        <w:ind w:firstLine="6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spacing w:lineRule="exact" w:line="296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від 15.10.2015  № 397</w:t>
      </w:r>
    </w:p>
    <w:p>
      <w:pPr>
        <w:pStyle w:val="Normal"/>
        <w:spacing w:lineRule="exact" w:line="29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exact" w:line="29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Style21"/>
        <w:spacing w:lineRule="exact" w:line="296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редакційної колегії з підготовки</w:t>
      </w:r>
    </w:p>
    <w:p>
      <w:pPr>
        <w:pStyle w:val="Style21"/>
        <w:spacing w:lineRule="exact" w:line="296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рукованого видання тому „Звід пам’яток історії</w:t>
      </w:r>
    </w:p>
    <w:p>
      <w:pPr>
        <w:pStyle w:val="Style21"/>
        <w:spacing w:lineRule="exact" w:line="296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 культури України. Київська область”</w:t>
      </w:r>
    </w:p>
    <w:p>
      <w:pPr>
        <w:pStyle w:val="Normal"/>
        <w:shd w:fill="FFFFFF" w:val="clear"/>
        <w:spacing w:lineRule="exact" w:line="29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-адміністрації, голова обласної редакційної колегі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, заступник голови обласної редакційної колегі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истик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а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редакційно-видавничого відділу з підготовки і випуску тому „Звід пам’яток історії та культури України. Київська область”, відповідальний секретар обласної редакційної колегії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бласної редакційної колегії: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башин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Серафим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ковий співробітник Інституту археології НАНУ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лаєвська </w:t>
            </w:r>
          </w:p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ради Київської обласної організації Українського товариства охорони пам’яток історії та культури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исенко</w:t>
            </w:r>
          </w:p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науковий співробітник Інституту історії України НАНУ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денко</w:t>
            </w:r>
          </w:p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Білоцерківського обласного краєзнавчого музею, голова ради директорів музеїв області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стратов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начальника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євлев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я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цент кафедри ландшафтної архітектури Національної академії керівних кадрів культури і мистецтв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>2</w:t>
      </w:r>
    </w:p>
    <w:p>
      <w:pPr>
        <w:pStyle w:val="Normal"/>
        <w:tabs>
          <w:tab w:val="clear" w:pos="708"/>
          <w:tab w:val="left" w:pos="31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’я Арсен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бочої групи головної редакційної колегії „Зводу пам’яток історії та культури України”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укаше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Національного історико-етнографічного заповідника „Переяслав” 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ind w:left="175" w:hanging="14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spacing w:lineRule="exact" w:line="300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повал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ї установи Київської обласної ради „Київський Обласний центр охорони і наукових досліджень пам’яток культурної спадщини”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 Корб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23T06:58:00Z</dcterms:modified>
  <cp:revision>3</cp:revision>
  <dc:subject/>
  <dc:title> </dc:title>
</cp:coreProperties>
</file>