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529572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несення змін до паспор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ної програми  „Здійснення виконавчої</w:t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лади у Київській області” на 2014 рік</w:t>
      </w:r>
    </w:p>
    <w:p>
      <w:pPr>
        <w:pStyle w:val="Normal"/>
        <w:ind w:firstLine="851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 України  від 27 березня 2014 № 1165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„Про внесення змін до Закону України  „Про Державний бюджет України на        2014 рік”, „Про місцеві державні адміністрації” та наказу Міністерства фінансів України  від 29 грудня 2002 року № 1098 „Про паспорти  бюджетних програм”, зареєстрованого  в Міністерстві юстиції України 21 січня 2003  року за              № 47/7368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  Внести зміни до паспорта бюджетної програми „Здійснення виконавчої влади у Київській області”  на 2014 рік, затвердженого розпорядженням голови Київської обласної державної адміністрації від 13.02.2014 № 33 та наказом  Міністерства фінансів України від 26.02.2014        № 180, виклавши його у новій редакції, що додаєтьс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      В.М.Шандра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13195</wp:posOffset>
                </wp:positionH>
                <wp:positionV relativeFrom="page">
                  <wp:posOffset>977265</wp:posOffset>
                </wp:positionV>
                <wp:extent cx="3505200" cy="28511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рядження голови Київської обласної державної адміністрації від 13.02.2014 №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.45pt;mso-wrap-distance-left:0pt;mso-wrap-distance-right:0pt;mso-wrap-distance-top:0pt;mso-wrap-distance-bottom:0pt;margin-top:76.9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рядження голови Київської обласної державної адміністрації від 13.02.2014 №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0970</wp:posOffset>
                </wp:positionH>
                <wp:positionV relativeFrom="page">
                  <wp:posOffset>1260475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99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5 20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1 88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44958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124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860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850" cy="1498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8600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90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675" cy="14351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42.05pt" to="75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42.05pt" to="114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42.05pt" to="795.95pt,5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42.3pt" to="796.2pt,54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57.05pt" to="795.95pt,55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9175" cy="14351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550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42.05pt" to="75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4503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42.05pt" to="114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108565</wp:posOffset>
                </wp:positionH>
                <wp:positionV relativeFrom="page">
                  <wp:posOffset>6884035</wp:posOffset>
                </wp:positionV>
                <wp:extent cx="0" cy="20320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42.05pt" to="795.95pt,5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61390</wp:posOffset>
                </wp:positionH>
                <wp:positionV relativeFrom="page">
                  <wp:posOffset>6887210</wp:posOffset>
                </wp:positionV>
                <wp:extent cx="915098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42.3pt" to="796.2pt,54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58215</wp:posOffset>
                </wp:positionH>
                <wp:positionV relativeFrom="page">
                  <wp:posOffset>7074535</wp:posOffset>
                </wp:positionV>
                <wp:extent cx="9150985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57.05pt" to="795.95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3970</wp:posOffset>
                </wp:positionH>
                <wp:positionV relativeFrom="page">
                  <wp:posOffset>650875</wp:posOffset>
                </wp:positionV>
                <wp:extent cx="1370965" cy="20955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1.2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511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90970</wp:posOffset>
                </wp:positionH>
                <wp:positionV relativeFrom="page">
                  <wp:posOffset>1489075</wp:posOffset>
                </wp:positionV>
                <wp:extent cx="3505200" cy="323215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 голови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5.45pt;mso-wrap-distance-left:0pt;mso-wrap-distance-right:0pt;mso-wrap-distance-top:0pt;mso-wrap-distance-bottom:0pt;margin-top:117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 голови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35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  <w:r>
        <w:rPr>
          <w:sz w:val="19"/>
          <w:szCs w:val="19"/>
          <w:lang w:val="uk-UA"/>
        </w:rPr>
        <w:t>від 13.05.2014   № 13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919970</wp:posOffset>
                </wp:positionH>
                <wp:positionV relativeFrom="page">
                  <wp:posOffset>1870075</wp:posOffset>
                </wp:positionV>
                <wp:extent cx="76200" cy="95948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75.55pt;mso-wrap-distance-left:0pt;mso-wrap-distance-right:0pt;mso-wrap-distance-top:0pt;mso-wrap-distance-bottom:0pt;margin-top:147.25pt;mso-position-vertical-relative:page;margin-left:7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06625</wp:posOffset>
                </wp:positionH>
                <wp:positionV relativeFrom="page">
                  <wp:posOffset>2629535</wp:posOffset>
                </wp:positionV>
                <wp:extent cx="6324600" cy="42037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07.0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0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900" cy="14986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9175" cy="15240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1245" cy="1460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8600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700" cy="14605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9050" cy="390525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85.75pt" to="94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85.8pt" to="497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86.15pt" to="584.7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85.65pt" to="682.2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2.15pt" to="791.7pt,13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51.65pt" to="791.7pt,15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4.65pt" to="791.7pt,16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650" cy="390525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8200" cy="37147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5400" cy="12001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65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790" cy="149860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58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1 58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835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85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74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4 74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5400" cy="24003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650" cy="12001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835" cy="149860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85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5400" cy="120015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65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790" cy="149860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835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85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790" cy="147955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1 88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835" cy="149860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85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5 20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6165" cy="15240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4245" cy="14605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8600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900" cy="44196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39.65pt" to="797.8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03.65pt" to="797.55pt,20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04.05pt" to="137.9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03.65pt" to="554.3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04.5pt" to="635.45pt,24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03.65pt" to="716.45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03.85pt" to="797.8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04.2pt" to="67.4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9070" cy="367665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725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3615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425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700" cy="143510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8600" cy="14605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4245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650" cy="523875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71.8pt" to="798.45pt,27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72.35pt" to="535pt,31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14.55pt" to="798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71.7pt" to="798.45pt,3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72.1pt" to="623.15pt,31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72.35pt" to="712.2pt,31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71.8pt" to="67.6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71.8pt" to="87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71.8pt" to="393.45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71.8pt" to="452.7pt,31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34pt" to="798.45pt,33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62.85pt" to="798.4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36.55pt" to="798.45pt,43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5.2pt" to="798.45pt,5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8.95pt" to="798.45pt,3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7.8pt" to="798.45pt,37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2.75pt" to="798.45pt,39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7.7pt" to="798.45pt,40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2.65pt" to="798.45pt,42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1.5pt" to="798.45pt,4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45pt" to="798.45pt,4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1.4pt" to="798.45pt,4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6.35pt" to="798.45pt,49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1.3pt" to="798.45pt,51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15pt" to="798.45pt,54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1.25pt" to="798.45pt,56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6200" cy="514350"/>
                <wp:effectExtent l="0" t="0" r="0" b="0"/>
                <wp:wrapSquare wrapText="largest"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3105" cy="49530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685" cy="48133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725" cy="33909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4400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9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6200" cy="140335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1460" cy="146050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900" cy="14351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900" cy="12954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9080" cy="133985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620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3105" cy="14033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685" cy="13398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900" cy="133985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6200" cy="14033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1460" cy="14605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900" cy="14351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900" cy="129540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9080" cy="133985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6200" cy="13398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3105" cy="140335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685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900" cy="13398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900" cy="14351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900" cy="12954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9080" cy="133985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620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3105" cy="14033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685" cy="13398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900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900" cy="143510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900" cy="12954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9080" cy="133985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620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3105" cy="14033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685" cy="13398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900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900" cy="129540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9080" cy="133985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6200" cy="133985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3105" cy="14033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685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900" cy="13398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6200" cy="14033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1460" cy="146050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900" cy="14351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900" cy="129540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908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6200" cy="13398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3105" cy="14033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685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900" cy="143510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900" cy="12954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9080" cy="133985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6200" cy="133985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3105" cy="14033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685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900" cy="143510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900" cy="129540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9080" cy="133985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6200" cy="133985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3105" cy="14033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685" cy="133985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900" cy="143510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900" cy="129540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9080" cy="133985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6200" cy="133985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3105" cy="14033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 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 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685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900" cy="129540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9080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6200" cy="133985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3105" cy="140335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 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 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685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6200" cy="14033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1460" cy="146050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900" cy="143510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900" cy="143510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900" cy="12954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9080" cy="133985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6200" cy="26797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3105" cy="14033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685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72490</wp:posOffset>
                </wp:positionH>
                <wp:positionV relativeFrom="page">
                  <wp:posOffset>1084580</wp:posOffset>
                </wp:positionV>
                <wp:extent cx="9191625" cy="419100"/>
                <wp:effectExtent l="6985" t="6350" r="571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199515</wp:posOffset>
                </wp:positionH>
                <wp:positionV relativeFrom="page">
                  <wp:posOffset>1089025</wp:posOffset>
                </wp:positionV>
                <wp:extent cx="0" cy="415290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5.75pt" to="94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317615</wp:posOffset>
                </wp:positionH>
                <wp:positionV relativeFrom="page">
                  <wp:posOffset>1089660</wp:posOffset>
                </wp:positionV>
                <wp:extent cx="0" cy="414655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85.8pt" to="497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425690</wp:posOffset>
                </wp:positionH>
                <wp:positionV relativeFrom="page">
                  <wp:posOffset>1094105</wp:posOffset>
                </wp:positionV>
                <wp:extent cx="0" cy="410210"/>
                <wp:effectExtent l="6350" t="0" r="698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86.15pt" to="584.7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663940</wp:posOffset>
                </wp:positionH>
                <wp:positionV relativeFrom="page">
                  <wp:posOffset>1087755</wp:posOffset>
                </wp:positionV>
                <wp:extent cx="0" cy="416560"/>
                <wp:effectExtent l="6350" t="0" r="698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85.65pt" to="682.2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60425</wp:posOffset>
                </wp:positionH>
                <wp:positionV relativeFrom="page">
                  <wp:posOffset>1678305</wp:posOffset>
                </wp:positionV>
                <wp:extent cx="9194800" cy="0"/>
                <wp:effectExtent l="0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2.15pt" to="791.7pt,1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60425</wp:posOffset>
                </wp:positionH>
                <wp:positionV relativeFrom="page">
                  <wp:posOffset>1925955</wp:posOffset>
                </wp:positionV>
                <wp:extent cx="9194800" cy="0"/>
                <wp:effectExtent l="0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51.65pt" to="791.7pt,15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60425</wp:posOffset>
                </wp:positionH>
                <wp:positionV relativeFrom="page">
                  <wp:posOffset>209105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4.65pt" to="791.7pt,16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55980</wp:posOffset>
                </wp:positionH>
                <wp:positionV relativeFrom="page">
                  <wp:posOffset>3043555</wp:posOffset>
                </wp:positionV>
                <wp:extent cx="927671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39.65pt" to="797.8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54075</wp:posOffset>
                </wp:positionH>
                <wp:positionV relativeFrom="page">
                  <wp:posOffset>2586355</wp:posOffset>
                </wp:positionV>
                <wp:extent cx="927544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03.65pt" to="797.55pt,20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751965</wp:posOffset>
                </wp:positionH>
                <wp:positionV relativeFrom="page">
                  <wp:posOffset>2591435</wp:posOffset>
                </wp:positionV>
                <wp:extent cx="0" cy="452755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04.05pt" to="137.9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040245</wp:posOffset>
                </wp:positionH>
                <wp:positionV relativeFrom="page">
                  <wp:posOffset>2586355</wp:posOffset>
                </wp:positionV>
                <wp:extent cx="0" cy="45783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03.65pt" to="554.3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070215</wp:posOffset>
                </wp:positionH>
                <wp:positionV relativeFrom="page">
                  <wp:posOffset>2597150</wp:posOffset>
                </wp:positionV>
                <wp:extent cx="0" cy="452120"/>
                <wp:effectExtent l="6985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04.5pt" to="635.45pt,24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98915</wp:posOffset>
                </wp:positionH>
                <wp:positionV relativeFrom="page">
                  <wp:posOffset>2586355</wp:posOffset>
                </wp:positionV>
                <wp:extent cx="0" cy="46990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03.65pt" to="716.45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132060</wp:posOffset>
                </wp:positionH>
                <wp:positionV relativeFrom="page">
                  <wp:posOffset>2588895</wp:posOffset>
                </wp:positionV>
                <wp:extent cx="0" cy="46736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03.85pt" to="797.8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55980</wp:posOffset>
                </wp:positionH>
                <wp:positionV relativeFrom="page">
                  <wp:posOffset>2593340</wp:posOffset>
                </wp:positionV>
                <wp:extent cx="0" cy="450850"/>
                <wp:effectExtent l="6350" t="0" r="698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04.2pt" to="67.4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63600</wp:posOffset>
                </wp:positionH>
                <wp:positionV relativeFrom="page">
                  <wp:posOffset>3451860</wp:posOffset>
                </wp:positionV>
                <wp:extent cx="927735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71.8pt" to="798.45pt,27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794500</wp:posOffset>
                </wp:positionH>
                <wp:positionV relativeFrom="page">
                  <wp:posOffset>3458845</wp:posOffset>
                </wp:positionV>
                <wp:extent cx="0" cy="53784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72.35pt" to="535pt,31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59155</wp:posOffset>
                </wp:positionH>
                <wp:positionV relativeFrom="page">
                  <wp:posOffset>3994785</wp:posOffset>
                </wp:positionV>
                <wp:extent cx="928179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14.55pt" to="798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140315</wp:posOffset>
                </wp:positionH>
                <wp:positionV relativeFrom="page">
                  <wp:posOffset>3450590</wp:posOffset>
                </wp:positionV>
                <wp:extent cx="0" cy="555625"/>
                <wp:effectExtent l="6350" t="0" r="698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71.7pt" to="798.45pt,3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7914005</wp:posOffset>
                </wp:positionH>
                <wp:positionV relativeFrom="page">
                  <wp:posOffset>3455670</wp:posOffset>
                </wp:positionV>
                <wp:extent cx="0" cy="53848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72.1pt" to="623.15pt,3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44940</wp:posOffset>
                </wp:positionH>
                <wp:positionV relativeFrom="page">
                  <wp:posOffset>3458845</wp:posOffset>
                </wp:positionV>
                <wp:extent cx="0" cy="54610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72.35pt" to="712.2pt,31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58520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71.8pt" to="67.6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10615</wp:posOffset>
                </wp:positionH>
                <wp:positionV relativeFrom="page">
                  <wp:posOffset>3451860</wp:posOffset>
                </wp:positionV>
                <wp:extent cx="0" cy="54356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1.8pt" to="87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996815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71.8pt" to="393.45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3451860</wp:posOffset>
                </wp:positionV>
                <wp:extent cx="0" cy="53911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71.8pt" to="452.7pt,31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6305</wp:posOffset>
                </wp:positionH>
                <wp:positionV relativeFrom="page">
                  <wp:posOffset>4241800</wp:posOffset>
                </wp:positionV>
                <wp:extent cx="922464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34pt" to="798.45pt,3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16305</wp:posOffset>
                </wp:positionH>
                <wp:positionV relativeFrom="page">
                  <wp:posOffset>4608195</wp:posOffset>
                </wp:positionV>
                <wp:extent cx="922464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62.85pt" to="798.4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16305</wp:posOffset>
                </wp:positionH>
                <wp:positionV relativeFrom="page">
                  <wp:posOffset>5544185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36.55pt" to="798.45pt,43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16305</wp:posOffset>
                </wp:positionH>
                <wp:positionV relativeFrom="page">
                  <wp:posOffset>667004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5.2pt" to="798.45pt,5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10590</wp:posOffset>
                </wp:positionH>
                <wp:positionV relativeFrom="page">
                  <wp:posOffset>4431665</wp:posOffset>
                </wp:positionV>
                <wp:extent cx="9230360" cy="0"/>
                <wp:effectExtent l="635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8.95pt" to="798.45pt,3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0590</wp:posOffset>
                </wp:positionH>
                <wp:positionV relativeFrom="page">
                  <wp:posOffset>4798060</wp:posOffset>
                </wp:positionV>
                <wp:extent cx="9230360" cy="0"/>
                <wp:effectExtent l="635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7.8pt" to="798.45pt,3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10590</wp:posOffset>
                </wp:positionH>
                <wp:positionV relativeFrom="page">
                  <wp:posOffset>4987925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2.75pt" to="798.45pt,39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10590</wp:posOffset>
                </wp:positionH>
                <wp:positionV relativeFrom="page">
                  <wp:posOffset>517779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7.7pt" to="798.45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0590</wp:posOffset>
                </wp:positionH>
                <wp:positionV relativeFrom="page">
                  <wp:posOffset>536765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2.65pt" to="798.45pt,4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0590</wp:posOffset>
                </wp:positionH>
                <wp:positionV relativeFrom="page">
                  <wp:posOffset>573405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1.5pt" to="798.45pt,4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0590</wp:posOffset>
                </wp:positionH>
                <wp:positionV relativeFrom="page">
                  <wp:posOffset>592391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45pt" to="798.45pt,4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0590</wp:posOffset>
                </wp:positionH>
                <wp:positionV relativeFrom="page">
                  <wp:posOffset>611378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1.4pt" to="798.45pt,4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630364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6.35pt" to="798.45pt,4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6493510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1.3pt" to="798.45pt,5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6859905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15pt" to="798.45pt,5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712787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1.25pt" to="798.45pt,56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6.45pt,83.1pt" to="802.9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43915</wp:posOffset>
                </wp:positionH>
                <wp:positionV relativeFrom="page">
                  <wp:posOffset>1055370</wp:posOffset>
                </wp:positionV>
                <wp:extent cx="9354185" cy="0"/>
                <wp:effectExtent l="635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83.1pt" to="802.9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1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1691" w:leader="none"/>
        </w:tabs>
        <w:rPr/>
      </w:pPr>
      <w:r>
        <w:rPr>
          <w:b/>
          <w:bCs/>
          <w:szCs w:val="28"/>
          <w:lang w:val="uk-UA"/>
        </w:rPr>
        <w:t xml:space="preserve">керівник апарату адміністрації </w:t>
        <w:tab/>
        <w:tab/>
        <w:tab/>
        <w:t xml:space="preserve">   </w:t>
        <w:tab/>
        <w:tab/>
        <w:t xml:space="preserve">                                                               Д.В.Христ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2:00Z</dcterms:created>
  <dc:creator>ZAG10</dc:creator>
  <dc:description/>
  <cp:keywords/>
  <dc:language>en-US</dc:language>
  <cp:lastModifiedBy>ZAG3</cp:lastModifiedBy>
  <dcterms:modified xsi:type="dcterms:W3CDTF">2015-10-21T08:51:00Z</dcterms:modified>
  <cp:revision>5</cp:revision>
  <dc:subject/>
  <dc:title> </dc:title>
</cp:coreProperties>
</file>