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696993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spacing w:lineRule="exact" w:line="230"/>
        <w:ind w:left="72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spacing w:lineRule="exact" w:line="400"/>
        <w:ind w:left="576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Arial"/>
          <w:b/>
          <w:b/>
          <w:szCs w:val="28"/>
          <w:lang w:val="ru-RU"/>
        </w:rPr>
      </w:pPr>
      <w:r>
        <w:rPr>
          <w:rFonts w:cs="Arial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травня 2014 року  № 1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spacing w:lineRule="exact" w:line="300"/>
        <w:ind w:right="-45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-454" w:firstLine="5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-454" w:firstLine="540"/>
        <w:jc w:val="center"/>
        <w:rPr>
          <w:rStyle w:val="StrongEmphasis"/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ходи щодо організації підготовки та </w:t>
      </w:r>
    </w:p>
    <w:p>
      <w:pPr>
        <w:pStyle w:val="Normal"/>
        <w:spacing w:lineRule="exact" w:line="300"/>
        <w:ind w:left="-540" w:right="-454" w:firstLine="54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 xml:space="preserve">проведення 25 травня 2014 року позачергових виборів </w:t>
      </w:r>
    </w:p>
    <w:p>
      <w:pPr>
        <w:pStyle w:val="Normal"/>
        <w:spacing w:lineRule="exact" w:line="300"/>
        <w:ind w:left="-540" w:right="-454" w:firstLine="540"/>
        <w:jc w:val="center"/>
        <w:rPr>
          <w:rStyle w:val="StrongEmphasis"/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 xml:space="preserve">Президента України та позачергових виборів міських, </w:t>
      </w:r>
    </w:p>
    <w:p>
      <w:pPr>
        <w:pStyle w:val="Normal"/>
        <w:spacing w:lineRule="exact" w:line="300"/>
        <w:ind w:right="-45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>сільських голів у Київській області</w:t>
      </w:r>
    </w:p>
    <w:p>
      <w:pPr>
        <w:pStyle w:val="Normal"/>
        <w:spacing w:lineRule="exact" w:line="300"/>
        <w:ind w:left="-540" w:right="-45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-45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Про вибори Президента України”, </w:t>
      </w:r>
      <w:r>
        <w:rPr>
          <w:rFonts w:cs="Times New Roman" w:ascii="Times New Roman" w:hAnsi="Times New Roman"/>
          <w:szCs w:val="28"/>
          <w:lang w:val="uk-UA"/>
        </w:rPr>
        <w:t xml:space="preserve"> „Про вибори депутатів Верховної Ради Автономної Республіки Крим, місцевих рад та сільських, селищних, міських голів”, постанов Верховної Ради України  від 22 лютого 2014 року № 757-VII „Про самоусунення Президента України від виконання конституційних повноважень та призначення позачергових виборів Президента України”, від    15 березня 2014 року № 1020-VII „Про призначення позачергових виборів Ясногородського сільського голови (Ясногородська сільська рада Вишгородського району Київської області)”, від 15 березня 2014 року                 № 1078-VII „Про призначення позачергових виборів Вовчківського сільського голови (Вовчківська сільська рада Поліського району Київської області)”, від     15 березня 2014 року № 923-VII „Про призначення позачергових виборів Рогізнянського сільського голови (Рогізнянська сільська рада Сквирського району Київської області)”, від 15 березня 2014 року № 1019-VII „Про призначення позачергових виборів Чернинського сільського голови (Чернинська сільська  рада  Таращанського  району  Київської  області)”,  від  27 лютого 2014 року № 812-VII „Про призначення позачергових виборів Фастівського міського голови (місто Фастів Київської області)”, від 15  березня  2014 року № 1121-VII „Про призначення позачергових виборів Переяслав-Хмельницького міського голови (місто Переяслав-Хмельницький Київської області)”, від 25 березня 2014 року №  1146-VII „Про призначення позачергових виборів Васильківського міського голови (місто Васильків Київської області)” та з метою створення належних умов для реалізації конституційного права: </w:t>
      </w:r>
    </w:p>
    <w:p>
      <w:pPr>
        <w:pStyle w:val="Normal"/>
        <w:spacing w:lineRule="exact" w:line="30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right="-5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Утворити робочу групу із сприяння організації підготовки та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проведення 25 травня 2014 року позачергових виборів Президента України</w:t>
      </w:r>
      <w:r>
        <w:rPr>
          <w:rStyle w:val="Appleconvertedspace"/>
          <w:rFonts w:cs="Times New Roman" w:ascii="Times New Roman" w:hAnsi="Times New Roman"/>
          <w:bCs/>
          <w:color w:val="000000"/>
          <w:szCs w:val="28"/>
          <w:lang w:val="uk-UA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та позачергових виборів міських, сільських голів 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 (далі – робоча група) у складі згідно з додатком.</w:t>
      </w:r>
    </w:p>
    <w:p>
      <w:pPr>
        <w:pStyle w:val="Normal"/>
        <w:spacing w:lineRule="exact" w:line="300"/>
        <w:ind w:right="-5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right="-5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Робочій групі вживати необхідних заходів щодо забезпечення підготовки та проведення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25 травня 2014 року позачергових виборів Президента України</w:t>
      </w:r>
      <w:r>
        <w:rPr>
          <w:rStyle w:val="Appleconvertedspace"/>
          <w:rFonts w:cs="Times New Roman" w:ascii="Times New Roman" w:hAnsi="Times New Roman"/>
          <w:bCs/>
          <w:color w:val="000000"/>
          <w:szCs w:val="28"/>
          <w:lang w:val="uk-UA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та позачергових виборів міських, сільських голів у Київській області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00"/>
        <w:ind w:right="-5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right="-5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jbmf"/>
        <w:spacing w:lineRule="exact" w:line="300" w:before="0" w:after="0"/>
        <w:ind w:left="4105" w:right="-5" w:firstLine="1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jbmf"/>
        <w:spacing w:lineRule="exact" w:line="300" w:before="0" w:after="0"/>
        <w:ind w:left="4105" w:right="-5" w:firstLine="1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pacing w:lineRule="exact" w:line="300" w:before="0" w:after="0"/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держадміністраціям, міськвиконкомам (міст обласного значення):</w:t>
      </w:r>
    </w:p>
    <w:p>
      <w:pPr>
        <w:pStyle w:val="Tjbmf"/>
        <w:spacing w:lineRule="exact" w:line="300" w:before="0" w:after="0"/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pacing w:lineRule="exact" w:line="300" w:before="0" w:after="0"/>
        <w:ind w:firstLine="850"/>
        <w:jc w:val="both"/>
        <w:rPr/>
      </w:pPr>
      <w:r>
        <w:rPr>
          <w:sz w:val="28"/>
          <w:szCs w:val="28"/>
          <w:lang w:val="uk-UA"/>
        </w:rPr>
        <w:t>3.1. утворити відповідні районні, міські (міст обласного значення) робочі групи;</w:t>
      </w:r>
    </w:p>
    <w:p>
      <w:pPr>
        <w:pStyle w:val="Tjbmf"/>
        <w:spacing w:lineRule="exact" w:line="300" w:before="0" w:after="0"/>
        <w:ind w:firstLine="85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створити належні умови та в межах повноважень сприяти проведенню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5 травня 2014 року позачергових виборів Президента Україн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та позачергових виборів міських, сільських голів у Київській області.</w:t>
      </w:r>
    </w:p>
    <w:p>
      <w:pPr>
        <w:pStyle w:val="Tjbmf"/>
        <w:spacing w:lineRule="exact" w:line="300" w:before="0" w:after="0"/>
        <w:ind w:firstLine="8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708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widowControl w:val="false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widowControl w:val="false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 адміністрації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07.05.2014  № 125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Style w:val="StrongEmphasis"/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обочої групи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із сприяння організації підготовки та </w:t>
      </w: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 xml:space="preserve">проведення 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>25 травня 2014 року позачергових виборів Президента України</w:t>
      </w:r>
      <w:r>
        <w:rPr>
          <w:rStyle w:val="Appleconvertedspace"/>
          <w:rFonts w:cs="Times New Roman" w:ascii="Times New Roman" w:hAnsi="Times New Roman"/>
          <w:bCs/>
          <w:color w:val="000000"/>
          <w:szCs w:val="28"/>
          <w:lang w:val="uk-UA"/>
        </w:rPr>
        <w:t> </w:t>
      </w: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>та позачергових виборів міських, сільських голів у Київській області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3"/>
        <w:gridCol w:w="5261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Шандр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лдержадміністрації,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48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ойко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хайлівна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парату облдержадміністрації, секретар робочої груп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Артюх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Борис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го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управлi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лужби безпеки України у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м.Києв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Київськi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областi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Володимир Іван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курор Київської області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</w:t>
            </w:r>
          </w:p>
          <w:p>
            <w:pPr>
              <w:pStyle w:val="21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ікторович</w:t>
            </w:r>
          </w:p>
          <w:p>
            <w:pPr>
              <w:pStyle w:val="21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" w:type="dxa"/>
            <w:tcBorders/>
          </w:tcPr>
          <w:p>
            <w:pPr>
              <w:pStyle w:val="21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21"/>
              <w:spacing w:lineRule="exact" w:line="300"/>
              <w:rPr>
                <w:rStyle w:val="Spell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иївської обласної ради </w:t>
            </w:r>
          </w:p>
          <w:p>
            <w:pPr>
              <w:pStyle w:val="21"/>
              <w:spacing w:lineRule="exact" w:line="300"/>
              <w:rPr/>
            </w:pP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/>
            </w:pPr>
            <w:r>
              <w:rPr>
                <w:rStyle w:val="Spelle"/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мш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Ярослав Ярославович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Пет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з питань внутрішньої політики облдерж-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Лиході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рослав Олексі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інформаційно-комп’ютерного забезпечення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каш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Леонід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Cs w:val="28"/>
                <w:lang w:val="uk-UA"/>
              </w:rPr>
              <w:t xml:space="preserve">секретар Центральної виборчої комісії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блюк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олодими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Style w:val="Spelle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авної казначейської служби України у Київській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ерший заступник голови облдержадміністрації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ук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адміністрування Державного реєстру виборців апарату обл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26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326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                                   Д.В.Христюк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jbmf">
    <w:name w:val="tj bmf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exact" w:line="310"/>
    </w:pPr>
    <w:rPr>
      <w:rFonts w:ascii="Arial" w:hAnsi="Arial" w:cs="Arial"/>
      <w:sz w:val="26"/>
      <w:szCs w:val="24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9:00Z</dcterms:created>
  <dc:creator>ZAG10</dc:creator>
  <dc:description/>
  <cp:keywords/>
  <dc:language>en-US</dc:language>
  <cp:lastModifiedBy>ZAG3</cp:lastModifiedBy>
  <cp:lastPrinted>2014-05-08T14:10:00Z</cp:lastPrinted>
  <dcterms:modified xsi:type="dcterms:W3CDTF">2015-10-21T08:48:00Z</dcterms:modified>
  <cp:revision>2</cp:revision>
  <dc:subject/>
  <dc:title> </dc:title>
</cp:coreProperties>
</file>