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8699274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8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 до розпорядження голови Київсько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обласної державної адміністрації від 24 лютого 2014 року № 40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нести до розпорядження голови Київської обласної державної адміністрації від 24 лютого 2014 року № 40 „Про організацію проведення у 2014 році у місцевих органах виконавчої влади Київської області першого туру щорічн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сеукраїнського конкурсу „Кращий державний службовець” </w:t>
      </w:r>
      <w:r>
        <w:rPr>
          <w:rFonts w:cs="Times New Roman" w:ascii="Times New Roman" w:hAnsi="Times New Roman"/>
          <w:lang w:val="uk-UA"/>
        </w:rPr>
        <w:t>такі зміни: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пункт 3.2. викласти у такій редакції: 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„ </w:t>
      </w:r>
      <w:r>
        <w:rPr>
          <w:rFonts w:cs="Times New Roman" w:ascii="Times New Roman" w:hAnsi="Times New Roman"/>
          <w:lang w:val="uk-UA"/>
        </w:rPr>
        <w:t>3.2. переможці у кожній номінації першого туру конкурсу в апараті та структурних підрозділах Київської облдержадміністрації відзначаються Почесною грамотою Київської обласної державної адміністрації”.</w:t>
      </w:r>
    </w:p>
    <w:p>
      <w:pPr>
        <w:pStyle w:val="Normal"/>
        <w:spacing w:lineRule="exact" w:line="27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2. у пункті 6 слова „(Мазуркевичу Я.І. – директору департаменту інформації та зв’язків з громадськістю облдержадміністрації)” замінити словами „(Чапаєвій Т.В. -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uk-UA"/>
        </w:rPr>
        <w:t>з</w:t>
      </w:r>
      <w:r>
        <w:rPr>
          <w:rStyle w:val="StrongEmphasis"/>
          <w:b w:val="false"/>
          <w:lang w:val="uk-UA"/>
        </w:rPr>
        <w:t xml:space="preserve">аступнику начальника управління - начальнику відділу координації діяльності та моніторингу державних засобів масової інформації, підприємств поліграфії та видавничої справи управління інформації та зв’язків з громадськістю </w:t>
      </w:r>
      <w:r>
        <w:rPr>
          <w:rFonts w:cs="Times New Roman" w:ascii="Times New Roman" w:hAnsi="Times New Roman"/>
          <w:lang w:val="uk-UA"/>
        </w:rPr>
        <w:t>облдержадміністрації</w:t>
      </w:r>
      <w:r>
        <w:rPr>
          <w:rStyle w:val="StrongEmphasis"/>
          <w:rFonts w:cs="Times New Roman" w:ascii="Times New Roman" w:hAnsi="Times New Roman"/>
          <w:lang w:val="uk-UA"/>
        </w:rPr>
        <w:t>)</w:t>
      </w:r>
      <w:r>
        <w:rPr>
          <w:rFonts w:cs="Times New Roman" w:ascii="Times New Roman" w:hAnsi="Times New Roman"/>
          <w:lang w:val="uk-UA"/>
        </w:rPr>
        <w:t>”.</w:t>
      </w:r>
    </w:p>
    <w:p>
      <w:pPr>
        <w:pStyle w:val="Normal"/>
        <w:spacing w:lineRule="exact" w:line="27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70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3. у додаток 1 „Склад організаційного коміте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з проведення у 2014 році в апараті Київської облдержадміністрації першого туру щорічного Всеукраїнського конкурсу „Кращий державний службовець”:</w:t>
      </w:r>
    </w:p>
    <w:p>
      <w:pPr>
        <w:pStyle w:val="Normal"/>
        <w:tabs>
          <w:tab w:val="clear" w:pos="708"/>
          <w:tab w:val="left" w:pos="5954" w:leader="none"/>
        </w:tabs>
        <w:spacing w:lineRule="exact" w:line="27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70"/>
        <w:ind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. Ввести до складу:</w:t>
      </w:r>
    </w:p>
    <w:p>
      <w:pPr>
        <w:pStyle w:val="Normal"/>
        <w:tabs>
          <w:tab w:val="clear" w:pos="708"/>
          <w:tab w:val="left" w:pos="5954" w:leader="none"/>
        </w:tabs>
        <w:spacing w:lineRule="exact" w:line="27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10"/>
        <w:gridCol w:w="5826"/>
      </w:tblGrid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а Вікторович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а голови – керівника апарату облдержадміністрації, голову організацій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а Борис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голови  облдерж</w:t>
              <w:softHyphen/>
              <w:t>адміністрації, заступника голови організацій</w:t>
              <w:softHyphen/>
              <w:t xml:space="preserve">ного комітету 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exact" w:line="27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70"/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2. Вивести зі складу: 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паського Андрія Сергійовича 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ршкова Дмитра Вікторовича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</w:t>
        <w:tab/>
        <w:tab/>
        <w:tab/>
        <w:tab/>
        <w:t>В.М.Шандра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Додаток 1</w:t>
      </w:r>
    </w:p>
    <w:p>
      <w:pPr>
        <w:pStyle w:val="Normal"/>
        <w:tabs>
          <w:tab w:val="clear" w:pos="708"/>
          <w:tab w:val="left" w:pos="5301" w:leader="none"/>
          <w:tab w:val="left" w:pos="5954" w:leader="none"/>
        </w:tabs>
        <w:ind w:left="50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від 14.04.2014        № 89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організаційного комітету з проведення у 2014 році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 апараті Київської облдержадміністрації першого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туру щорічного Всеукраїнського конкурсу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ращий державний службовець”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10"/>
        <w:gridCol w:w="5718"/>
      </w:tblGrid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керівник апарату облдержадміністрації, голов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йног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</w:t>
              <w:softHyphen/>
              <w:t>адміністрації, заступник голови організацій</w:t>
              <w:softHyphen/>
              <w:t xml:space="preserve">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воров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терина Васил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кадрово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боти апарату облдержадміністрації, секретар організацій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hanging="55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hanging="55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ш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</w:t>
            </w:r>
            <w:r>
              <w:rPr>
                <w:rFonts w:cs="Times New Roman" w:ascii="Times New Roman" w:hAnsi="Times New Roman"/>
              </w:rPr>
              <w:t>лужб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у справах дітей та сім'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рон</w:t>
              <w:softHyphen/>
              <w:t>ними органами та оборонн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вковець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закладу післядипломної освіти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Центр перепідготовки та підвищення кваліфі</w:t>
              <w:softHyphen/>
              <w:t>кації працівників органів державної влади, органів місцевого самоврядування, держав</w:t>
              <w:softHyphen/>
              <w:t>них підприємств, установ і організацій при Київській облдержадміністрації”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еви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дя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Степ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відділу кадров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іченк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lang w:val="uk-UA"/>
              </w:rPr>
              <w:t>управління юридичног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ня та контролю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парату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 xml:space="preserve">       </w:t>
        <w:tab/>
        <w:tab/>
        <w:tab/>
        <w:t xml:space="preserve">      Д.В.Христюк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5954" w:leader="none"/>
      </w:tabs>
      <w:spacing w:lineRule="auto" w:line="288"/>
    </w:pPr>
    <w:rPr>
      <w:rFonts w:ascii="Arial" w:hAnsi="Arial" w:cs="Aria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7:00Z</dcterms:created>
  <dc:creator>ZAG10</dc:creator>
  <dc:description/>
  <cp:keywords/>
  <dc:language>en-US</dc:language>
  <cp:lastModifiedBy>ZAG3</cp:lastModifiedBy>
  <cp:lastPrinted>2014-04-17T11:57:00Z</cp:lastPrinted>
  <dcterms:modified xsi:type="dcterms:W3CDTF">2015-10-21T08:11:00Z</dcterms:modified>
  <cp:revision>4</cp:revision>
  <dc:subject/>
  <dc:title> </dc:title>
</cp:coreProperties>
</file>