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4173075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1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 3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ов’язків між головою, першим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ом голови,  заступниками голови та керівником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spacing w:lineRule="exact" w:line="260"/>
        <w:ind w:left="-10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-10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spacing w:lineRule="exact" w:line="260" w:before="0" w:after="0"/>
        <w:ind w:left="283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першим заступником голови, заступниками голови та керівником апарату Київської обласної державної адміністрації згідно з додатком 1.</w:t>
      </w:r>
    </w:p>
    <w:p>
      <w:pPr>
        <w:pStyle w:val="TextBody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60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и, що:</w:t>
      </w:r>
    </w:p>
    <w:p>
      <w:pPr>
        <w:pStyle w:val="TextBody"/>
        <w:spacing w:lineRule="exact" w:line="260"/>
        <w:ind w:firstLine="709"/>
        <w:rPr>
          <w:szCs w:val="28"/>
        </w:rPr>
      </w:pPr>
      <w:r>
        <w:rPr>
          <w:sz w:val="28"/>
          <w:szCs w:val="28"/>
        </w:rPr>
        <w:t>2.1. доручення та вказівки першого заступника голови, заступників голови та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2. у разі відсутності голови облдержадміністрації, першого заступника голови, заступників голови та</w:t>
      </w:r>
      <w:r>
        <w:rPr>
          <w:rFonts w:cs="Times New Roman" w:ascii="Times New Roman" w:hAnsi="Times New Roman"/>
          <w:szCs w:val="28"/>
        </w:rPr>
        <w:t xml:space="preserve">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 додатком 2.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и, що втратили чинність, розпорядження голови  Київської  облдержадміністрації: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06 березня  2015 року № 54 „Про розподіл обов’язків між головою, першим заступником голови, заступниками голови та керівником апарату Київської обласної державної адміністрації”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 03 квітня 2015 року № 106 „Про внесення зміни до розпорядження голови Київської обласної державної адміністрації від 06 березня 2015 року </w:t>
        <w:br/>
        <w:t>№ 54”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 29 травня 2015 року № 183 „Про внесення зміни до розпорядження голови Київської обласної державної адміністрації від 06 березня 2015 року </w:t>
        <w:br/>
        <w:t>№ 54”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 05 жовтня 2015 року № 380 „Про внесення зміни у додаток 1 до розпорядження голови Київської обласної державної адміністрації від </w:t>
        <w:br/>
        <w:t>06 березня 2015 року № 54”.</w:t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  <w:lang w:val="en-US"/>
        </w:rPr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13.10.2015  № 396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ів між головою, першим заступником голови,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ами голови та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</w:t>
      </w:r>
      <w:r>
        <w:rPr>
          <w:rFonts w:cs="Times New Roman" w:ascii="Times New Roman" w:hAnsi="Times New Roman"/>
          <w:lang w:val="uk-UA"/>
        </w:rPr>
        <w:t>реалізацію повно</w:t>
        <w:softHyphen/>
        <w:t xml:space="preserve">важень облдержадміністрації з питань </w:t>
      </w:r>
      <w:r>
        <w:rPr>
          <w:rFonts w:cs="Times New Roman" w:ascii="Times New Roman" w:hAnsi="Times New Roman"/>
          <w:szCs w:val="28"/>
          <w:lang w:val="uk-UA"/>
        </w:rPr>
        <w:t xml:space="preserve">внутрішньо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літики, у </w:t>
      </w:r>
      <w:r>
        <w:rPr>
          <w:rFonts w:cs="Times New Roman" w:ascii="Times New Roman" w:hAnsi="Times New Roman"/>
          <w:lang w:val="uk-UA"/>
        </w:rPr>
        <w:t>галузі ветеринарної медицини;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ержавної політики в агропромисловому комп</w:t>
        <w:softHyphen/>
        <w:t>лексі; виконання програм соціального розвитку села, розвитку переробної промисловості в агропромис</w:t>
        <w:softHyphen/>
        <w:t>ло</w:t>
        <w:softHyphen/>
        <w:t xml:space="preserve">вому комплексі; </w:t>
      </w:r>
      <w:r>
        <w:rPr>
          <w:rFonts w:cs="Times New Roman" w:ascii="Times New Roman" w:hAnsi="Times New Roman"/>
          <w:szCs w:val="28"/>
          <w:lang w:val="uk-UA"/>
        </w:rPr>
        <w:t xml:space="preserve">формування в установленому порядку проекту бюджету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TextBodyIndent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парату адміністрації;</w:t>
      </w:r>
    </w:p>
    <w:p>
      <w:pPr>
        <w:pStyle w:val="TextBodyIndent"/>
        <w:spacing w:lineRule="exact" w:line="280" w:before="0" w:after="0"/>
        <w:ind w:left="0" w:firstLine="708"/>
        <w:rPr/>
      </w:pPr>
      <w:r>
        <w:rPr>
          <w:rFonts w:cs="Times New Roman" w:ascii="Times New Roman" w:hAnsi="Times New Roman"/>
          <w:szCs w:val="28"/>
        </w:rPr>
        <w:t>- департаменту фінансів;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TextBodyIndent"/>
        <w:spacing w:lineRule="exact" w:line="280" w:before="0" w:after="0"/>
        <w:ind w:lef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департаменту агропромислового розвитку;</w:t>
      </w:r>
    </w:p>
    <w:p>
      <w:pPr>
        <w:pStyle w:val="33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нутрішньої політики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33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им управлінням Служби безпеки України в м. Києві та Київській області; </w:t>
      </w:r>
    </w:p>
    <w:p>
      <w:pPr>
        <w:pStyle w:val="33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м територіальним управлінням юстиції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Головним управлінням Державної казначейської служби України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Головним управлінням Державної фіскальної служб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ю інспекцією сільського господарства в Київській області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кружним адміністративним судом;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3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рганізаціями політичних партій, громадських організацій в області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м управлінням Рахункової палати по м. Києву та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по м. Києву та Київській області </w:t>
        <w:br/>
        <w:t>АТ  „Державний ощадний банк України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ради профспілок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.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8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ого заступника голови, заступників голови 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, заступники голови,  керівник апарату облдержадміністрації відпо</w:t>
        <w:softHyphen/>
        <w:softHyphen/>
        <w:t>відно до розподілу обов’язків: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 Забезпечують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є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ять на розгляд голови облдержадміністрації пропозиції з питань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підрозділ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міськвикон</w:t>
        <w:softHyphen/>
        <w:t>комами (міст обласного значення), органами місцевого самоврядування області;</w:t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</w:t>
        <w:softHyphen/>
        <w:t>діл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ють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ють вичерпних заходів щодо забезпечення процедури їх підготовки, врегулювання розбіжностей між розробниками проектів документів, візує та внося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ють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ють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</w:t>
        <w:softHyphen/>
        <w:t>діл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його компетенції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120"/>
        <w:ind w:left="283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ють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ють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я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ють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ють структуру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ють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підрозділ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його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уть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90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рцхаладзе Л.Р.</w:t>
      </w:r>
    </w:p>
    <w:p>
      <w:pPr>
        <w:pStyle w:val="Normal"/>
        <w:ind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228"/>
      </w:tblGrid>
      <w:tr>
        <w:trPr>
          <w:trHeight w:val="4743" w:hRule="atLeast"/>
        </w:trPr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  <w:tc>
          <w:tcPr>
            <w:tcW w:w="8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тивно-територіального устрою, співпраці з органами місцевого самоврядування області; реалізації повноважень облдержадміністрації у сфері: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міжрегіональних економічних зв’язків з областями, містами Київ і Севастополь та міжнародного міжрегіонального співробітництва, капітальних вкладень, використання та розподілу земель, </w:t>
            </w:r>
            <w:r>
              <w:rPr>
                <w:rFonts w:cs="Times New Roman" w:ascii="Times New Roman" w:hAnsi="Times New Roman"/>
                <w:lang w:val="uk-UA"/>
              </w:rPr>
              <w:t xml:space="preserve">дорожнього господарства, житлових питань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а, містобудування та архітектури, промис</w:t>
              <w:softHyphen/>
              <w:t>ло</w:t>
              <w:softHyphen/>
              <w:t>вого комплексу, транспорту, зв’язку, туризму, соціального захисту та зайнятості населення, освіти і науки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before="120" w:after="0"/>
        <w:ind w:left="0" w:firstLine="6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3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роботу заступників голови та керівника апарату облдержадміністрації з питань соціально-економічного та гуманітарного розвитку.</w:t>
      </w:r>
    </w:p>
    <w:p>
      <w:pPr>
        <w:pStyle w:val="33"/>
        <w:spacing w:before="120" w:after="0"/>
        <w:ind w:left="0" w:firstLine="652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таких структурних підрозділів облдержадміні</w:t>
        <w:softHyphen/>
        <w:t xml:space="preserve">страції: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епартаменту капітального будівництва;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та архітектури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- департаменту освіти і науки;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департаменту соціального захисту населення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 інфраструктури.</w:t>
      </w:r>
    </w:p>
    <w:p>
      <w:pPr>
        <w:pStyle w:val="311"/>
        <w:spacing w:before="120" w:after="0"/>
        <w:ind w:left="0" w:firstLine="851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311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им управлінням статистики у Київській області; 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ловним управлінням Держгеокадастру у Київській області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Регіональним відділенням Фонду державного майна України по Київській області;</w:t>
      </w:r>
    </w:p>
    <w:p>
      <w:pPr>
        <w:pStyle w:val="311"/>
        <w:spacing w:lineRule="exact" w:line="280" w:before="0" w:after="0"/>
        <w:ind w:left="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им територіальним департаментом Національної комісії з цінних паперів та фондового ринку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органом Державної служби України з питань праці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організації Товариства Червоного Хреста України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ково-дослідних та проектних установ будівництва області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ельних та ремонтно-будівельних організацій області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 дорожнього господарства області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го підприємства „Київпассервіс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філії ПАТ „Укртелеком”;</w:t>
      </w:r>
    </w:p>
    <w:p>
      <w:pPr>
        <w:pStyle w:val="3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дирекції „Укрпошта”;</w:t>
      </w:r>
    </w:p>
    <w:p>
      <w:pPr>
        <w:pStyle w:val="3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дирекції залізничних перевезень Південно-Західної залізниц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х відповідного спрямування об’єднань громадян та юридичних осіб в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, установ соціальної сфер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приємств, установ, організацій транспорту та зв’язку в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80"/>
        <w:ind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8</w:t>
      </w:r>
    </w:p>
    <w:p>
      <w:pPr>
        <w:pStyle w:val="33"/>
        <w:spacing w:lineRule="exact" w:line="300" w:before="0" w:after="0"/>
        <w:ind w:lef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3"/>
        <w:ind w:left="283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алізації повно</w:t>
              <w:softHyphen/>
              <w:t>важень облдержадміністрації у сфері житлово-комунального господарства і паливно-енергетичного комплексу, екології та природних ресурсів, надзвичайних ситуацій, охорони здоров’я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нформаційної політики, забезпечення державної підтримки засобів масової інформації області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твердження штатних розписів, кошторисів, планів асигнувань структурних підрозділів облдержадміністрації та апаратів райдержадміністрацій.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ind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before="0" w:after="0"/>
        <w:ind w:lef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енергетичного комплексу;</w:t>
      </w:r>
    </w:p>
    <w:p>
      <w:pPr>
        <w:pStyle w:val="31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артаменту охорони здоров’я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з питань цивільного захисту та ліквідації наслідків Чорнобильської катастрофи;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TextBodyIndent"/>
        <w:ind w:lef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</w:rPr>
        <w:t>- управління інформації та зв’язків з громадськістю.</w:t>
      </w:r>
    </w:p>
    <w:p>
      <w:pPr>
        <w:pStyle w:val="33"/>
        <w:spacing w:before="160" w:after="0"/>
        <w:ind w:lef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санепідслужби у Київській області;</w:t>
      </w:r>
    </w:p>
    <w:p>
      <w:pPr>
        <w:pStyle w:val="311"/>
        <w:tabs>
          <w:tab w:val="clear" w:pos="708"/>
          <w:tab w:val="left" w:pos="535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иївським обласним та по м. Києву управлінням лісового та мисливського господарства;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bCs/>
          <w:lang w:val="uk-UA"/>
        </w:rPr>
      </w:pPr>
      <w:r>
        <w:rPr>
          <w:lang w:val="uk-UA"/>
        </w:rPr>
        <w:t>- Управлінням водних ресурсів у м. Києві та Київській області;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.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итого акціонерного товариства “А.Е.С. Київобленерго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державного торговельного підприємства „Облпаливо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го підприємства „Київторф”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омунального підприємства Київської обласної рад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 спору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3"/>
        <w:spacing w:lineRule="exact" w:line="340"/>
        <w:ind w:left="283"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right="-262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3"/>
        <w:spacing w:before="0" w:after="0"/>
        <w:ind w:lef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алізації повноважень облдержадміністрації з питань власності, фізкультури, молоді та спорту, архівної спра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311"/>
        <w:spacing w:before="120" w:after="0"/>
        <w:ind w:left="0"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11"/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з питань власності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молоді та спорту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”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 архіву області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та сприяє діяльності: 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, установ гуманітарної сфер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ординує комісії облдержадміністрації з відповідних питан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lineRule="exact" w:line="280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нченко А.В.</w:t>
      </w:r>
    </w:p>
    <w:p>
      <w:pPr>
        <w:pStyle w:val="33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алізації повноважень облдержадміністрації з питань сім’ї, генде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, оборонної та мобілізаційної роботи, взаємодії з правоохоронними органами та протидії корупції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311"/>
        <w:spacing w:lineRule="exact" w:line="280" w:before="120" w:after="0"/>
        <w:ind w:left="0"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overflowPunct w:val="true"/>
        <w:autoSpaceDE w:val="true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szCs w:val="28"/>
        </w:rPr>
        <w:t xml:space="preserve">управління з питань оборонної роботи, взаємодії з правоохоронними органами, протидії та виявлення </w:t>
      </w:r>
      <w:r>
        <w:rPr>
          <w:color w:val="000000"/>
          <w:szCs w:val="28"/>
        </w:rPr>
        <w:t>коруп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;</w:t>
      </w:r>
    </w:p>
    <w:p>
      <w:pPr>
        <w:pStyle w:val="Normal"/>
        <w:overflowPunct w:val="true"/>
        <w:autoSpaceDE w:val="tru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ім’ї.</w:t>
      </w:r>
    </w:p>
    <w:p>
      <w:pPr>
        <w:pStyle w:val="33"/>
        <w:spacing w:lineRule="exact" w:line="280" w:before="24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Служби безпек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.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 w:before="120" w:after="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взаємодію облдержадміністрації з: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ійськовими частинами, розташованими на території області.</w:t>
      </w:r>
    </w:p>
    <w:p>
      <w:pPr>
        <w:pStyle w:val="311"/>
        <w:spacing w:lineRule="exact" w:line="280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та сприяє діяльності: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, установ гуманітарної та соціальної сфер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12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ординує комісії облдержадміністрації з відповідних питань.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4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</w:p>
    <w:p>
      <w:pPr>
        <w:pStyle w:val="33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1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облдержадміністрації</w:t>
      </w:r>
    </w:p>
    <w:p>
      <w:pPr>
        <w:pStyle w:val="311"/>
        <w:spacing w:lineRule="exact" w:line="310" w:before="0" w:after="0"/>
        <w:ind w:left="0" w:hanging="4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розробки штатного розпису, кошторисів, планів асигнувань апарату облдержадміністрації, матеріально-технічного забезпечення діяльності облдержадміні</w:t>
              <w:softHyphen/>
              <w:t xml:space="preserve">страції,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безпечення функціонування системи внутрішнього контролю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заємодії з районними державними адміністраціями і органами місцевого самоврядування та їх посадовими особами із зазначених питань, опрацювання звернень громадян до органів виконавчої влади області. </w:t>
            </w:r>
          </w:p>
        </w:tc>
      </w:tr>
    </w:tbl>
    <w:p>
      <w:pPr>
        <w:pStyle w:val="311"/>
        <w:spacing w:before="240" w:after="0"/>
        <w:ind w:left="0"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11"/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у забезпечення діяльності керівництва облдержадміністрації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адміністрування Державного реєстру виборців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ізаційного відділу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right="175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загального відділу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роботи із зверненнями громадян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ідділу інформаційно-комп’ютерного забезпечення; 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фінансового забезпечення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господарського забезпечення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тору мобілізаційної роботи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тору режимно-секретної роботи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тору внутрішнього аудиту.</w:t>
      </w:r>
    </w:p>
    <w:p>
      <w:pPr>
        <w:pStyle w:val="311"/>
        <w:spacing w:before="12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іжрегіональним управлінням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21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2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О.Б.Корбан</w:t>
      </w:r>
    </w:p>
    <w:p>
      <w:pPr>
        <w:pStyle w:val="311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0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lang w:val="uk-UA"/>
        </w:rPr>
        <w:tab/>
        <w:t>від 13.10.2015  № 396</w:t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hanging="9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hanging="91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, 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ів голови облдержадміністрації та керівника апарату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33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40"/>
        <w:gridCol w:w="3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snapToGrid w:val="false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Янченко А.В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ьський А.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11"/>
        <w:spacing w:lineRule="exact" w:line="30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аступник голови, виконуючий обов’язки</w:t>
      </w:r>
    </w:p>
    <w:p>
      <w:pPr>
        <w:pStyle w:val="311"/>
        <w:spacing w:lineRule="exact" w:line="300" w:before="0" w:after="0"/>
        <w:ind w:lef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Antiqua;Times New Roman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16T08:32:00Z</dcterms:modified>
  <cp:revision>3</cp:revision>
  <dc:subject/>
  <dc:title> </dc:title>
</cp:coreProperties>
</file>