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9621069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13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 3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розподіл обов’язків між головою, першим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ом голови,  заступниками голови та керівником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Київської обласної державної адміністрації</w:t>
      </w:r>
    </w:p>
    <w:p>
      <w:pPr>
        <w:pStyle w:val="Normal"/>
        <w:spacing w:lineRule="exact" w:line="260"/>
        <w:ind w:left="-10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-10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spacing w:lineRule="exact" w:line="260" w:before="0" w:after="0"/>
        <w:ind w:left="283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Розподілити обов’язки між головою, першим заступником голови, заступниками голови та керівником апарату Київської обласної державної адміністрації згідно з додатком 1.</w:t>
      </w:r>
    </w:p>
    <w:p>
      <w:pPr>
        <w:pStyle w:val="TextBody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lineRule="exact" w:line="260"/>
        <w:ind w:firstLine="709"/>
        <w:rPr>
          <w:sz w:val="28"/>
          <w:szCs w:val="28"/>
        </w:rPr>
      </w:pPr>
      <w:r>
        <w:rPr>
          <w:sz w:val="28"/>
          <w:szCs w:val="28"/>
        </w:rPr>
        <w:t>2. Установити, що:</w:t>
      </w:r>
    </w:p>
    <w:p>
      <w:pPr>
        <w:pStyle w:val="TextBody"/>
        <w:spacing w:lineRule="exact" w:line="260"/>
        <w:ind w:firstLine="709"/>
        <w:rPr>
          <w:szCs w:val="28"/>
        </w:rPr>
      </w:pPr>
      <w:r>
        <w:rPr>
          <w:sz w:val="28"/>
          <w:szCs w:val="28"/>
        </w:rPr>
        <w:t>2.1. доручення та вказівки першого заступника голови, заступників голови та керівника апарату облдерж</w:t>
        <w:softHyphen/>
        <w:t>адміністрації, видані в межах їх компетенції, є обов’язковими для виконання структурними підроз</w:t>
        <w:softHyphen/>
        <w:t>ділами облдерж</w:t>
        <w:softHyphen/>
        <w:t>адміністрації, територіальними органами міністерств, інших центральних органів виконавчої влади в області, облас</w:t>
        <w:softHyphen/>
        <w:t>ними устано</w:t>
        <w:softHyphen/>
        <w:t>ва</w:t>
        <w:softHyphen/>
        <w:t>ми та організа</w:t>
        <w:softHyphen/>
        <w:t>ціями, райдержадміні</w:t>
        <w:softHyphen/>
        <w:t>страціями, міськвикон</w:t>
        <w:softHyphen/>
        <w:t>комами (міст облас</w:t>
        <w:softHyphen/>
        <w:t>ного значен</w:t>
        <w:softHyphen/>
        <w:t>ня);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2. у разі відсутності голови облдержадміністрації, першого заступника голови, заступників голови та</w:t>
      </w:r>
      <w:r>
        <w:rPr>
          <w:rFonts w:cs="Times New Roman" w:ascii="Times New Roman" w:hAnsi="Times New Roman"/>
          <w:szCs w:val="28"/>
        </w:rPr>
        <w:t xml:space="preserve"> керів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апарату</w:t>
      </w:r>
      <w:r>
        <w:rPr>
          <w:rFonts w:cs="Times New Roman" w:ascii="Times New Roman" w:hAnsi="Times New Roman"/>
          <w:szCs w:val="28"/>
          <w:lang w:val="uk-UA"/>
        </w:rPr>
        <w:t xml:space="preserve"> облдерж</w:t>
        <w:softHyphen/>
        <w:t>адміністрації або наявності відповідної вакансії, здійснення їх обов’язків забезпе</w:t>
        <w:softHyphen/>
        <w:t>чуєть</w:t>
        <w:softHyphen/>
        <w:t>ся посадовими особами згідно з  додатком 2.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знати такими, що втратили чинність, розпорядження голови  Київської  облдержадміністрації: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 06 березня  2015 року № 54 „Про розподіл обов’язків між головою, першим заступником голови, заступниками голови та керівником апарату Київської обласної державної адміністрації”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від 03 квітня 2015 року № 106 „Про внесення зміни до розпорядження голови Київської обласної державної адміністрації від 06 березня 2015 року </w:t>
        <w:br/>
        <w:t>№ 54”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  <w:t xml:space="preserve">від 29 травня 2015 року № 183 „Про внесення зміни до розпорядження голови Київської обласної державної адміністрації від 06 березня 2015 року </w:t>
        <w:br/>
        <w:t>№ 54”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від 05 жовтня 2015 року № 380 „Про внесення зміни у додаток 1 до розпорядження голови Київської обласної державної адміністрації від </w:t>
        <w:br/>
        <w:t>06 березня 2015 року № 54”.</w:t>
      </w:r>
    </w:p>
    <w:p>
      <w:pPr>
        <w:pStyle w:val="Normal"/>
        <w:tabs>
          <w:tab w:val="clear" w:pos="708"/>
          <w:tab w:val="left" w:pos="7088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/>
      </w:pPr>
      <w:r>
        <w:rPr>
          <w:rFonts w:cs="Times New Roman" w:ascii="Times New Roman" w:hAnsi="Times New Roman"/>
          <w:b/>
          <w:szCs w:val="28"/>
          <w:lang w:val="en-US"/>
        </w:rPr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>від 13.10.2015  № 396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 О З П О Д І Л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ів між головою, першим заступником голови,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ами голови та керівником апарату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облдерж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Шандра В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і контролює діяльність райдержадміністрацій, струк</w:t>
        <w:softHyphen/>
        <w:t>тур</w:t>
        <w:softHyphen/>
        <w:t>них підрозділів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та забезпечує взаємодію з органами місцевого самоврядування міст обласного значення з питань виконання покла</w:t>
        <w:softHyphen/>
        <w:t xml:space="preserve">дених на обласну державну адміністрацію завдань та здійснення органами місцевого самоврядування делегованих повноважень органів  виконавчої влади, </w:t>
      </w:r>
      <w:r>
        <w:rPr>
          <w:rFonts w:cs="Times New Roman" w:ascii="Times New Roman" w:hAnsi="Times New Roman"/>
          <w:lang w:val="uk-UA"/>
        </w:rPr>
        <w:t>реалізацію повно</w:t>
        <w:softHyphen/>
        <w:t xml:space="preserve">важень облдержадміністрації з питань </w:t>
      </w:r>
      <w:r>
        <w:rPr>
          <w:rFonts w:cs="Times New Roman" w:ascii="Times New Roman" w:hAnsi="Times New Roman"/>
          <w:szCs w:val="28"/>
          <w:lang w:val="uk-UA"/>
        </w:rPr>
        <w:t xml:space="preserve">внутрішньо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олітики, у </w:t>
      </w:r>
      <w:r>
        <w:rPr>
          <w:rFonts w:cs="Times New Roman" w:ascii="Times New Roman" w:hAnsi="Times New Roman"/>
          <w:lang w:val="uk-UA"/>
        </w:rPr>
        <w:t>галузі ветеринарної медицини;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ержавної політики в агропромисловому комп</w:t>
        <w:softHyphen/>
        <w:t>лексі; виконання програм соціального розвитку села, розвитку переробної промисловості в агропромис</w:t>
        <w:softHyphen/>
        <w:t>ло</w:t>
        <w:softHyphen/>
        <w:t xml:space="preserve">вому комплексі; </w:t>
      </w:r>
      <w:r>
        <w:rPr>
          <w:rFonts w:cs="Times New Roman" w:ascii="Times New Roman" w:hAnsi="Times New Roman"/>
          <w:szCs w:val="28"/>
          <w:lang w:val="uk-UA"/>
        </w:rPr>
        <w:t xml:space="preserve">формування в установленому порядку проекту бюджету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Cs w:val="28"/>
          <w:lang w:val="uk-UA"/>
        </w:rPr>
        <w:t>безпосередньо спрямовує діяльність таких структурних підрозділів облдерж</w:t>
        <w:softHyphen/>
        <w:t>адміністрації:</w:t>
      </w:r>
    </w:p>
    <w:p>
      <w:pPr>
        <w:pStyle w:val="TextBodyIndent"/>
        <w:spacing w:lineRule="exact" w:line="280" w:before="0" w:after="0"/>
        <w:ind w:lef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апарату адміністрації;</w:t>
      </w:r>
    </w:p>
    <w:p>
      <w:pPr>
        <w:pStyle w:val="TextBodyIndent"/>
        <w:spacing w:lineRule="exact" w:line="280" w:before="0" w:after="0"/>
        <w:ind w:left="0" w:firstLine="708"/>
        <w:rPr/>
      </w:pPr>
      <w:r>
        <w:rPr>
          <w:rFonts w:cs="Times New Roman" w:ascii="Times New Roman" w:hAnsi="Times New Roman"/>
          <w:szCs w:val="28"/>
        </w:rPr>
        <w:t>- департаменту фінансів;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TextBodyIndent"/>
        <w:spacing w:lineRule="exact" w:line="280" w:before="0" w:after="0"/>
        <w:ind w:left="0" w:firstLine="708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bCs/>
          <w:szCs w:val="28"/>
        </w:rPr>
        <w:t>департаменту агропромислового розвитку;</w:t>
      </w:r>
    </w:p>
    <w:p>
      <w:pPr>
        <w:pStyle w:val="33"/>
        <w:spacing w:lineRule="exact" w:line="280" w:before="0" w:after="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правління з питань внутрішньої політики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Координує взаємодію облдержадміністрації з територіальними орга</w:t>
        <w:softHyphen/>
        <w:t xml:space="preserve">нами міністерств, інших центральних органів виконавчої влади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33"/>
        <w:spacing w:lineRule="exact" w:line="28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Головним управлінням Служби безпеки України в м. Києві та Київській області; </w:t>
      </w:r>
    </w:p>
    <w:p>
      <w:pPr>
        <w:pStyle w:val="33"/>
        <w:spacing w:lineRule="exact" w:line="28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Державної пенітенціарної служби України в м. Києві та Київській області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м територіальним управлінням юстиції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- Головним управлінням Державної казначейської служби України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33"/>
        <w:spacing w:lineRule="exact" w:line="30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Головним управлінням Державної фіскальної служб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Територіальним управлінням Державної судової адміністрації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ржавною фінансовою інспекцією в Київській області; 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ю інспекцією сільського господарства в Київській області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>- Головним управлінням ветеринарної медицини в Київській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ю обласною митницею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Бориспільською митницею. </w:t>
      </w:r>
    </w:p>
    <w:p>
      <w:pPr>
        <w:pStyle w:val="33"/>
        <w:spacing w:lineRule="exact" w:line="30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1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ординує взаємодію облдержадміністрації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Апеляційн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апеляційним адміністративним суд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кружним адміністративним судом; 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3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організаціями політичних партій, громадських організацій в області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риторіальним управлінням Рахункової палати по м. Києву та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Національного банку України  по м. Києву та 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по м. Києву та Київській області </w:t>
        <w:br/>
        <w:t>АТ  „Державний ощадний банк України”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ради профспілок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.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. </w:t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18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альні функціональні повнова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шого заступника голови, заступників голови 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, заступники голови,  керівник апарату облдержадміністрації відпо</w:t>
        <w:softHyphen/>
        <w:softHyphen/>
        <w:t>відно до розподілу обов’язків: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 Забезпечують виконання положень Конституції України, 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</w:t>
        <w:softHyphen/>
        <w:t>ності, рішень Київської обласної ради, спрямовує, координує та контролює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ення державного контролю за напрямами, визначеними у статті 16 Закону України „Про місцеві державні адміністрації”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формування та виконання обласного бюджет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прое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налізу і оцінки стану економічного, соціального та культур</w:t>
        <w:softHyphen/>
        <w:t>но</w:t>
        <w:softHyphen/>
        <w:t>го розвит</w:t>
        <w:softHyphen/>
        <w:t>ку області у відповідних сфер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ення законності, охорони прав, свобод і законних інтересів громадя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розроблення проектів розпоряджень голови облдержадміністрації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вирішення питань діяльності відповідних структур</w:t>
        <w:softHyphen/>
        <w:t>них підрозділів облдержадміністрації відповідно до розпо</w:t>
        <w:softHyphen/>
        <w:t>ділу обов’язків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носять на розгляд голови облдержадміністрації пропозиції з питань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 належать до компетенції облдерж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іційованих міністерствами, центральними органами виконавчої влади, їх терито</w:t>
        <w:softHyphen/>
        <w:t>рі</w:t>
        <w:softHyphen/>
        <w:t>аль</w:t>
        <w:softHyphen/>
        <w:t>ни</w:t>
        <w:softHyphen/>
        <w:t>ми підрозділами в області, структурними підроз</w:t>
        <w:softHyphen/>
        <w:t>ділами облдержадміністрації, райдержадмі</w:t>
        <w:softHyphen/>
        <w:t>ні</w:t>
        <w:softHyphen/>
        <w:t>страціями, міськвикон</w:t>
        <w:softHyphen/>
        <w:t>комами (міст обласного значення), органами місцевого самоврядування області;</w:t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до скасування розпоряджень голів районних державних адміні</w:t>
        <w:softHyphen/>
        <w:t>стра</w:t>
        <w:softHyphen/>
        <w:t>цій, що суперечать Конституції України та законам України, рішенням Конс</w:t>
        <w:softHyphen/>
        <w:t>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</w:t>
        <w:softHyphen/>
        <w:t>ділами, райдержадміністраціями та міськви</w:t>
        <w:softHyphen/>
        <w:t>конкомами (міст обласного значення)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ідповідають за підготовку проектів розпоряджень голови облдерж</w:t>
        <w:softHyphen/>
        <w:t>ад</w:t>
        <w:softHyphen/>
        <w:t>мі</w:t>
        <w:softHyphen/>
        <w:t>ні</w:t>
        <w:softHyphen/>
        <w:t>страції, планів роботи облдержадміністрації, інших докумен</w:t>
        <w:softHyphen/>
        <w:t>тів, що утворю</w:t>
        <w:softHyphen/>
        <w:t>ють</w:t>
        <w:softHyphen/>
        <w:t xml:space="preserve">ся в облдержадміністрації, вживають вичерпних заходів щодо забезпечення процедури їх підготовки, врегулювання розбіжностей між розробниками проектів документів, візує та вносять на розгляд голови облдержадміністрації доопрацьовані проекти. 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ають доручення структурним підрозділам обл</w:t>
        <w:softHyphen/>
        <w:t>держ</w:t>
        <w:softHyphen/>
        <w:t>адміністрації, райдержадміні</w:t>
        <w:softHyphen/>
        <w:t>страціям, міськ</w:t>
        <w:softHyphen/>
        <w:t>викон</w:t>
        <w:softHyphen/>
        <w:t xml:space="preserve">комам (міст обласного значення) відповідно до розподілу обов’язків.  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ізовують надання у встановленому порядку державних (адміністра</w:t>
        <w:softHyphen/>
        <w:t>тив</w:t>
        <w:softHyphen/>
        <w:t>них), інформаційних, у тому числі через мережу Інтернет, послуг підпоряд</w:t>
        <w:softHyphen/>
        <w:t>ко</w:t>
        <w:softHyphen/>
        <w:t>ваними структурними підрозділами обл</w:t>
        <w:softHyphen/>
        <w:t>держ</w:t>
        <w:softHyphen/>
        <w:t>адміністрації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</w:t>
        <w:softHyphen/>
        <w:t>ділах, струк</w:t>
        <w:softHyphen/>
        <w:t>турних підрозділах облдержадміністрації, райдержадміністраціях і міськвикон</w:t>
        <w:softHyphen/>
        <w:t>комах (міст обласного значення)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його компетенції. 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TextBodyIndent"/>
        <w:spacing w:lineRule="exact" w:line="280" w:before="120" w:after="120"/>
        <w:ind w:left="283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</w:t>
        <w:softHyphen/>
        <w:t>страцією та її структурними підрозділами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безпечують контроль за здійсненням органами місцевого самовряду</w:t>
        <w:softHyphen/>
        <w:t xml:space="preserve">вання області делегованих повноважень органів виконавчої влади. </w:t>
      </w:r>
    </w:p>
    <w:p>
      <w:pPr>
        <w:pStyle w:val="TextBodyIndent"/>
        <w:spacing w:lineRule="exact" w:line="260" w:before="0" w:after="0"/>
        <w:ind w:left="432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 w:before="0" w:after="0"/>
        <w:ind w:left="432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 w:before="0" w:after="0"/>
        <w:ind w:left="432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 w:before="0" w:after="0"/>
        <w:ind w:left="432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 w:before="0" w:after="0"/>
        <w:ind w:left="432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Забезпечують взаємодію облдержадміністрації з громадськими органі</w:t>
        <w:softHyphen/>
        <w:t>за</w:t>
        <w:softHyphen/>
        <w:t>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</w:t>
        <w:softHyphen/>
        <w:t>жання законних прав цих об’єднань громадян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Вносять голові облдержадміністрації пропозиції щодо призначення на поса</w:t>
        <w:softHyphen/>
        <w:t>ди та звільнення з посад керівників відповідних структурних підрозді</w:t>
        <w:softHyphen/>
        <w:t>лів облдержадміні</w:t>
        <w:softHyphen/>
        <w:t>страції та їх заступників, а також пропозиції щодо заохочення або притяг</w:t>
        <w:softHyphen/>
        <w:t xml:space="preserve">нення їх до дисциплінарної відповідальності.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</w:t>
        <w:softHyphen/>
        <w:t>страцій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Здійснюють за дорученням голови облдержадміністрації керів</w:t>
        <w:softHyphen/>
        <w:t>ництво відповідними консультативними, дорадчими та іншими допоміж</w:t>
        <w:softHyphen/>
        <w:t>ними орга</w:t>
        <w:softHyphen/>
        <w:t>нами, службами, комісіями, що утворюються головою облдерж</w:t>
        <w:softHyphen/>
        <w:t>адміні</w:t>
        <w:softHyphen/>
        <w:t xml:space="preserve">страції. 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Погоджують структуру, плани роботи структурних підрозділів облдержадміністрації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Укладають та розривають у встановленому порядку контракти з керів</w:t>
        <w:softHyphen/>
        <w:t xml:space="preserve">никами підприємств (їх об’єднань), закладів, установ, організацій, що є об’єктами спільної власності територіальних громад сіл, селищ, міст Київської області та належать до сфери управління облдержадміністрації, згідно з розподілом обов’язків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Погоджують у встановленому порядку призначення на посади та звільнення з посад керівників підприємств, установ та організацій, що належать до сфери управління відповідних територіальних підрозділів міністерств, інших центральних органів виконавчої влади, зазначених у пункті 6 частини першої статті 39 Закону України „Про місцеві державні адміні</w:t>
        <w:softHyphen/>
        <w:t>страції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його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 У встановленому порядку беруть участь у проведенні атестації та щорічної оцінки виконання відповідними державними службовцями покладе</w:t>
        <w:softHyphen/>
        <w:t xml:space="preserve">них на них обов’язків і завдань. </w:t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90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spacing w:lineRule="exact" w:line="290"/>
        <w:ind w:firstLine="708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 облдержадміністрації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арцхаладзе Л.Р.</w:t>
      </w:r>
    </w:p>
    <w:p>
      <w:pPr>
        <w:pStyle w:val="Normal"/>
        <w:ind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8228"/>
      </w:tblGrid>
      <w:tr>
        <w:trPr>
          <w:trHeight w:val="4743" w:hRule="atLeast"/>
        </w:trPr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</w:r>
          </w:p>
        </w:tc>
        <w:tc>
          <w:tcPr>
            <w:tcW w:w="8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дміністративно-територіального устрою, співпраці з органами місцевого самоврядування області; реалізації повноважень облдержадміністрації у сфері: здійснення державної економічної політики, комплексного соціально-економічного розвитку, планування та обліку, інвестиційної та зовнішньоекономічної політики, розвитку малого бізнесу і підприємництва, сприяння розвитку різних форм власності і господарювання, міжрегіональних економічних зв’язків з областями, містами Київ і Севастополь та міжнародного міжрегіонального співробітництва, капітальних вкладень, використання та розподілу земель, </w:t>
            </w:r>
            <w:r>
              <w:rPr>
                <w:rFonts w:cs="Times New Roman" w:ascii="Times New Roman" w:hAnsi="Times New Roman"/>
                <w:lang w:val="uk-UA"/>
              </w:rPr>
              <w:t xml:space="preserve">дорожнього господарства, житлових питань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а, містобудування та архітектури, промис</w:t>
              <w:softHyphen/>
              <w:t>ло</w:t>
              <w:softHyphen/>
              <w:t>вого комплексу, транспорту, зв’язку, туризму, соціального захисту та зайнятості населення, освіти і науки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3"/>
        <w:spacing w:before="120" w:after="0"/>
        <w:ind w:left="0" w:firstLine="65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разі відсутності голови облдержадміністрації виконує його обов’язки.</w:t>
      </w:r>
    </w:p>
    <w:p>
      <w:pPr>
        <w:pStyle w:val="33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роботу заступників голови та керівника апарату облдержадміністрації з питань соціально-економічного та гуманітарного розвитку.</w:t>
      </w:r>
    </w:p>
    <w:p>
      <w:pPr>
        <w:pStyle w:val="33"/>
        <w:spacing w:before="120" w:after="0"/>
        <w:ind w:left="0" w:firstLine="652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таких структурних підрозділів облдержадміні</w:t>
        <w:softHyphen/>
        <w:t xml:space="preserve">страції: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епартаменту капітального будівництва; 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містобудування та архітектури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>- департаменту освіти і науки;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>департаменту соціального захисту населення;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 інфраструктури.</w:t>
      </w:r>
    </w:p>
    <w:p>
      <w:pPr>
        <w:pStyle w:val="311"/>
        <w:spacing w:before="120" w:after="0"/>
        <w:ind w:left="0" w:firstLine="851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-  Головним управлінням Пенсійного фонду України в Київській області;</w:t>
      </w:r>
    </w:p>
    <w:p>
      <w:pPr>
        <w:pStyle w:val="311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им управлінням статистики у Київській області; 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ловним управлінням Держгеокадастру у Київській області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1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1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1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1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1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обласним територіальним відділенням Антимонопольного комітету Україн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Регіональним відділенням Фонду державного майна України по Київській області;</w:t>
      </w:r>
    </w:p>
    <w:p>
      <w:pPr>
        <w:pStyle w:val="311"/>
        <w:spacing w:lineRule="exact" w:line="280" w:before="0" w:after="0"/>
        <w:ind w:left="28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им територіальним департаментом Національної комісії з цінних паперів та фондового ринку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спекцією з питань захисту прав споживачів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ериторіальним органом Державної служби України з питань праці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Київського обласного центру зайнято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Київського обласного відділення фонду соціального захисту інвалідів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організації Товариства Червоного Хреста України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иївського обласного державно-комунального Фонду підтримки підприємництва;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ї обласної організації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регіональної спілки споживчої кооперації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чірнього підприємства „Київське обласне дорожнє управління “ВАТ “Державна акціонерна компанія „Автомобільні дороги України”;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автомобільних доріг у області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ково-дослідних та проектних установ будівництва області;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івельних та ремонтно-будівельних організацій області;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й дорожнього господарства області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го підприємства „Київпассервіс”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обласної філії ПАТ „Укртелеком”;</w:t>
      </w:r>
    </w:p>
    <w:p>
      <w:pPr>
        <w:pStyle w:val="311"/>
        <w:spacing w:lineRule="exact" w:line="28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дирекції „Укрпошта”;</w:t>
      </w:r>
    </w:p>
    <w:p>
      <w:pPr>
        <w:pStyle w:val="311"/>
        <w:spacing w:lineRule="exact" w:line="28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дирекції залізничних перевезень Південно-Західної залізниці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ого обласного фонду підтримки індивідуального житлового будівництва на селі;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го підприємства „Київський регіональний центр державного земельного кадастру”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их відповідного спрямування об’єднань громадян та юридичних осіб в області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й, установ соціальної сфер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>- господарських товариств та організацій торгівлі і побутового обслуговування населення в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 дорожнього господарства області;</w:t>
      </w:r>
    </w:p>
    <w:p>
      <w:pPr>
        <w:pStyle w:val="311"/>
        <w:spacing w:lineRule="exact" w:line="28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приємств, установ, організацій транспорту та зв’язку в області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их відповідного спрямування об’єднань громадян та юридичних осіб в області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80"/>
        <w:ind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Normal"/>
        <w:spacing w:lineRule="exact" w:line="340"/>
        <w:ind w:right="-26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right="-26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right="-26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right="-26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right="-262" w:hanging="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8</w:t>
      </w:r>
    </w:p>
    <w:p>
      <w:pPr>
        <w:pStyle w:val="33"/>
        <w:spacing w:lineRule="exact" w:line="300" w:before="0" w:after="0"/>
        <w:ind w:lef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3"/>
        <w:spacing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бан О.Б.</w:t>
      </w:r>
    </w:p>
    <w:p>
      <w:pPr>
        <w:pStyle w:val="33"/>
        <w:ind w:left="283" w:hanging="55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алізації повно</w:t>
              <w:softHyphen/>
              <w:t>важень облдержадміністрації у сфері житлово-комунального господарства і паливно-енергетичного комплексу, екології та природних ресурсів, надзвичайних ситуацій, охорони здоров’я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нформаційної політики, забезпечення державної підтримки засобів масової інформації області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атвердження штатних розписів, кошторисів, планів асигнувань структурних підрозділів облдержадміністрації та апаратів райдержадміністрацій.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ind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3"/>
        <w:spacing w:before="0" w:after="0"/>
        <w:ind w:lef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житлово-комунального господарства і паливно-енергетичного комплексу;</w:t>
      </w:r>
    </w:p>
    <w:p>
      <w:pPr>
        <w:pStyle w:val="31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партаменту охорони здоров’я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партаменту з питань цивільного захисту та ліквідації наслідків Чорнобильської катастрофи;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;</w:t>
      </w:r>
    </w:p>
    <w:p>
      <w:pPr>
        <w:pStyle w:val="TextBodyIndent"/>
        <w:ind w:lef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</w:rPr>
        <w:t>- управління інформації та зв’язків з громадськістю.</w:t>
      </w:r>
    </w:p>
    <w:p>
      <w:pPr>
        <w:pStyle w:val="33"/>
        <w:spacing w:before="160" w:after="0"/>
        <w:ind w:lef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авної служби України з надзвичайних ситуацій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санепідслужби у Київській області;</w:t>
      </w:r>
    </w:p>
    <w:p>
      <w:pPr>
        <w:pStyle w:val="311"/>
        <w:tabs>
          <w:tab w:val="clear" w:pos="708"/>
          <w:tab w:val="left" w:pos="535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иївським обласним та по м. Києву управлінням лісового та мисливського господарства;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both"/>
        <w:rPr>
          <w:bCs/>
          <w:lang w:val="uk-UA"/>
        </w:rPr>
      </w:pPr>
      <w:r>
        <w:rPr>
          <w:lang w:val="uk-UA"/>
        </w:rPr>
        <w:t>- Управлінням водних ресурсів у м. Києві та Київській області;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охорони, використання і відтворення водних біоресурсів та регулювання рибальства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; 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ю екологічною інспекцією у Київській області.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итого акціонерного товариства “А.Е.С. Київобленерго”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державного торговельного підприємства „Облпаливо”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го підприємства „Київторф”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ариства закритого типу „Київоблгазбуд”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го підприємства „Облсвітло”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ублічного акціонерного товариства „Київоблгаз”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ї газети „Час Київщини”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ї організації „Київська державна регіональна телерадіо</w:t>
        <w:softHyphen/>
        <w:t>компанія”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овариства з обмеженою відповідальністю „Київоблпреса”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й засобів масової інформації області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житлово-комунальної сфери та паливно-енергетичного комплексу області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Комунального підприємства Київської обласної рад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 спору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33"/>
        <w:spacing w:lineRule="exact" w:line="340"/>
        <w:ind w:left="283" w:hanging="1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40"/>
        <w:ind w:right="-262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</w:p>
    <w:p>
      <w:pPr>
        <w:pStyle w:val="33"/>
        <w:spacing w:lineRule="exact" w:line="300" w:before="0" w:after="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3"/>
        <w:spacing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ристюк Д.В.</w:t>
      </w:r>
    </w:p>
    <w:p>
      <w:pPr>
        <w:pStyle w:val="33"/>
        <w:spacing w:before="0" w:after="0"/>
        <w:ind w:lef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алізації повноважень облдержадміністрації з питань власності, фізкультури, молоді та спорту, архівної справ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311"/>
        <w:spacing w:before="120" w:after="0"/>
        <w:ind w:left="0"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11"/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іння з питань власності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Cs w:val="28"/>
          <w:lang w:val="uk-UA"/>
        </w:rPr>
        <w:t>управління молоді та спорту;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”;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Державного архіву області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та сприяє діяльності: 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й, установ гуманітарної сфер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ординує комісії облдержадміністрації з відповідних питан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3"/>
        <w:spacing w:lineRule="exact" w:line="280" w:before="1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нченко А.В.</w:t>
      </w:r>
    </w:p>
    <w:p>
      <w:pPr>
        <w:pStyle w:val="33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алізації повноважень облдержадміністрації з питань сім’ї, гендерної політики, в галузі культури,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елігії 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національностей, охорони пам’яток історії та культур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го захисту неповнолітніх, оборонної та мобілізаційної роботи, взаємодії з правоохоронними органами та протидії корупції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311"/>
        <w:spacing w:lineRule="exact" w:line="280" w:before="120" w:after="0"/>
        <w:ind w:left="0"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Normal"/>
        <w:overflowPunct w:val="true"/>
        <w:autoSpaceDE w:val="true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управління культури, національностей та релігій;</w:t>
      </w:r>
    </w:p>
    <w:p>
      <w:pPr>
        <w:pStyle w:val="Normal"/>
        <w:overflowPunct w:val="true"/>
        <w:autoSpaceDE w:val="true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szCs w:val="28"/>
        </w:rPr>
        <w:t xml:space="preserve">управління з питань оборонної роботи, взаємодії з правоохоронними органами, протидії та виявлення </w:t>
      </w:r>
      <w:r>
        <w:rPr>
          <w:color w:val="000000"/>
          <w:szCs w:val="28"/>
        </w:rPr>
        <w:t>коруп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;</w:t>
      </w:r>
    </w:p>
    <w:p>
      <w:pPr>
        <w:pStyle w:val="Normal"/>
        <w:overflowPunct w:val="true"/>
        <w:autoSpaceDE w:val="true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 служби у справах дітей т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ім’ї.</w:t>
      </w:r>
    </w:p>
    <w:p>
      <w:pPr>
        <w:pStyle w:val="33"/>
        <w:spacing w:lineRule="exact" w:line="280" w:before="24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Служби безпеки України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.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 w:before="120" w:after="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взаємодію облдержадміністрації з: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ійськовими частинами, розташованими на території області.</w:t>
      </w:r>
    </w:p>
    <w:p>
      <w:pPr>
        <w:pStyle w:val="311"/>
        <w:spacing w:lineRule="exact" w:line="280"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та сприяє діяльності: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й, установ гуманітарної та соціальної сфер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80" w:before="120" w:after="0"/>
        <w:ind w:left="0" w:firstLine="72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ординує комісії облдержадміністрації з відповідних питань. 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4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</w:p>
    <w:p>
      <w:pPr>
        <w:pStyle w:val="33"/>
        <w:spacing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1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облдержадміністрації</w:t>
      </w:r>
    </w:p>
    <w:p>
      <w:pPr>
        <w:pStyle w:val="311"/>
        <w:spacing w:lineRule="exact" w:line="310" w:before="0" w:after="0"/>
        <w:ind w:left="0" w:hanging="49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ового, організаційного, кадрового, матеріального та іншого забезпечення діяльності облдержадміністрації, державної служби, організації роботи апарату облдержадміністрації, розробки штатного розпису, кошторисів, планів асигнувань апарату облдержадміністрації, матеріально-технічного забезпечення діяльності облдержадміні</w:t>
              <w:softHyphen/>
              <w:t xml:space="preserve">страції,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безпечення функціонування системи внутрішнього контролю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заємодії з районними державними адміністраціями і органами місцевого самоврядування та їх посадовими особами із зазначених питань, опрацювання звернень громадян до органів виконавчої влади області. </w:t>
            </w:r>
          </w:p>
        </w:tc>
      </w:tr>
    </w:tbl>
    <w:p>
      <w:pPr>
        <w:pStyle w:val="311"/>
        <w:spacing w:before="240" w:after="0"/>
        <w:ind w:left="0"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ує та контролює діяльність відділів та інших підрозділів апарату облдержадміні</w:t>
        <w:softHyphen/>
        <w:t xml:space="preserve">страції: </w:t>
      </w:r>
    </w:p>
    <w:p>
      <w:pPr>
        <w:pStyle w:val="311"/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 та контрол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у забезпечення діяльності керівництва облдержадміністрації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адміністрування Державного реєстру виборців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ізаційного відділу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кадрової роботи;</w:t>
      </w:r>
    </w:p>
    <w:p>
      <w:pPr>
        <w:pStyle w:val="Normal"/>
        <w:tabs>
          <w:tab w:val="clear" w:pos="708"/>
          <w:tab w:val="left" w:pos="720" w:leader="none"/>
        </w:tabs>
        <w:ind w:right="175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- загального відділу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роботи із зверненнями громадян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відділу інформаційно-комп’ютерного забезпечення; 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фінансового забезпечення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господарського забезпечення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ектору мобілізаційної роботи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ектору режимно-секретної роботи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ектору внутрішнього аудиту.</w:t>
      </w:r>
    </w:p>
    <w:p>
      <w:pPr>
        <w:pStyle w:val="311"/>
        <w:spacing w:before="12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іжрегіональним управлінням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21"/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32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spacing w:lineRule="exact" w:line="28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О.Б.Корбан</w:t>
      </w:r>
    </w:p>
    <w:p>
      <w:pPr>
        <w:pStyle w:val="311"/>
        <w:spacing w:lineRule="exact" w:line="28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ind w:right="1756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right="103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lang w:val="uk-UA"/>
        </w:rPr>
        <w:tab/>
        <w:t>від 13.10.2015  № 396</w:t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hanging="9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300"/>
        <w:ind w:hanging="91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и облдержадміністрації, першого заступника голови, 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ступників голови облдержадміністрації та керівника апарату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 разі їх відсутності або за наявності відповідної вакансії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033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164"/>
        <w:gridCol w:w="40"/>
        <w:gridCol w:w="30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Посада 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Хто заміщає </w:t>
            </w:r>
          </w:p>
        </w:tc>
      </w:tr>
      <w:tr>
        <w:trPr>
          <w:trHeight w:val="1009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Шандра В.М.</w:t>
            </w:r>
          </w:p>
        </w:tc>
        <w:tc>
          <w:tcPr>
            <w:tcW w:w="51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snapToGrid w:val="false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арцхаладзе Л.Р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бан О.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Янченко А.В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апарату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</w:t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ьський А.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11"/>
        <w:spacing w:lineRule="exact" w:line="30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Заступник голови, виконуючий обов’язки</w:t>
      </w:r>
    </w:p>
    <w:p>
      <w:pPr>
        <w:pStyle w:val="311"/>
        <w:spacing w:lineRule="exact" w:line="300" w:before="0" w:after="0"/>
        <w:ind w:left="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Style14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cs="Antiqua;Times New Roman"/>
      <w:lang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3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16T08:32:00Z</dcterms:modified>
  <cp:revision>3</cp:revision>
  <dc:subject/>
  <dc:title> </dc:title>
</cp:coreProperties>
</file>