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3833040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9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лан заходів щодо активізації роботи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изначення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населенню Київської області житлових субсидій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атку опалювального сезону 2015-2016 ро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 та з урахуванням листа Міністерства соціальної політики України від 21.09.2015 № 14282/0/14-15/5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активізації роботи з призначення та надання населенню Київської області житлових субсидій до початку опалювального сезону 2015-2016 року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адміністраціям та міськвиконкомам (міст обласного значенн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 січня 2016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</w:t>
        <w:tab/>
        <w:tab/>
        <w:tab/>
        <w:t xml:space="preserve">В.М.Шандра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60"/>
        <w:ind w:firstLine="467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firstLine="4678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7157" w:leader="none"/>
        </w:tabs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09.10.2015  №  389</w:t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ЛАН ЗАХОДІВ</w:t>
      </w:r>
    </w:p>
    <w:p>
      <w:pPr>
        <w:pStyle w:val="Normal"/>
        <w:spacing w:lineRule="exact" w:line="26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до активізації роботи з призначення та надання населенн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ті житлових субсидій до початк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палювального сезону 2015-2016 року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Cs w:val="28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рмін виконання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конавці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ювати м</w:t>
            </w:r>
            <w:r>
              <w:rPr>
                <w:rFonts w:cs="Times New Roman" w:ascii="Times New Roman" w:hAnsi="Times New Roman"/>
                <w:szCs w:val="28"/>
              </w:rPr>
              <w:t>оніторинг стану призначення субсидій на оплату житлово-комунальних послуг населенню област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постав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Cs w:val="28"/>
              </w:rPr>
              <w:t>ц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щодо досягнення цільових показників мінімальної кількості домогосподарств, яким мають бути призначені житлові субсидії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ти в установленому порядку тимчасово </w:t>
            </w:r>
            <w:r>
              <w:rPr>
                <w:rFonts w:cs="Times New Roman" w:ascii="Times New Roman" w:hAnsi="Times New Roman"/>
                <w:szCs w:val="28"/>
              </w:rPr>
              <w:t>безробітних громадян д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част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мобільних бриг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метою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інформування населення про порядок отримання житлових субсидій, підвищення мотивації до оформлення субсидій та </w:t>
            </w:r>
            <w:r>
              <w:rPr>
                <w:rFonts w:cs="Times New Roman" w:ascii="Times New Roman" w:hAnsi="Times New Roman"/>
                <w:szCs w:val="28"/>
              </w:rPr>
              <w:t>надання допомоги у заповненні бланків заяв і декларац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і декларацій та достав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їх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 xml:space="preserve">органів соціального захисту населення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иївський обласний центр зайнят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глянути питання щодо з</w:t>
            </w:r>
            <w:r>
              <w:rPr>
                <w:rFonts w:cs="Times New Roman" w:ascii="Times New Roman" w:hAnsi="Times New Roman"/>
                <w:szCs w:val="28"/>
              </w:rPr>
              <w:t>більшення чисельності працівників відділів призначення субсидій органів соціального захисту населення за рахунок штатних одиниць інших структурних підрозділів райдержадміністрацій, міськвиконкомів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витратними матеріалами для оформлення субсид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увати та передати</w:t>
            </w:r>
            <w:r>
              <w:rPr>
                <w:rFonts w:cs="Times New Roman" w:ascii="Times New Roman" w:hAnsi="Times New Roman"/>
                <w:szCs w:val="28"/>
              </w:rPr>
              <w:t xml:space="preserve"> бла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та декларацій на призначення субсид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шляхом пересилання письмової кореспонденції</w:t>
            </w:r>
            <w:r>
              <w:rPr>
                <w:rFonts w:cs="Times New Roman" w:ascii="Times New Roman" w:hAnsi="Times New Roman"/>
                <w:szCs w:val="28"/>
              </w:rPr>
              <w:t xml:space="preserve"> через відділення Д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„Укрпош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>органів соціального захисту населення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иївська обласна дирекція УДППЗ „Укрпошта“ 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вторно провести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яснювальну роботу з місцевими </w:t>
            </w:r>
            <w:r>
              <w:rPr>
                <w:rFonts w:cs="Times New Roman" w:ascii="Times New Roman" w:hAnsi="Times New Roman"/>
                <w:szCs w:val="28"/>
              </w:rPr>
              <w:t>відді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ями</w:t>
            </w:r>
            <w:r>
              <w:rPr>
                <w:rFonts w:cs="Times New Roman" w:ascii="Times New Roman" w:hAnsi="Times New Roman"/>
                <w:szCs w:val="28"/>
              </w:rPr>
              <w:t xml:space="preserve"> УДППЗ „Укрпошта“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09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Київська обласна дирекція УДППЗ „Укрпошта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збори колективів комунальних та бюджетних підприємств, установ та організацій з метою інформування про програму житлових субсидій та залучення працівників до участі у цій програмі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серед працівників інформаційні матеріали щодо участі у програмі житлових субсид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структурних підрозділів облдержадміністрац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обмін даними з підприємствами надавачами житлово-комунальних послуг у встановлені законодавством терміни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т</w:t>
            </w:r>
            <w:r>
              <w:rPr>
                <w:rFonts w:cs="Times New Roman" w:ascii="Times New Roman" w:hAnsi="Times New Roman"/>
                <w:szCs w:val="28"/>
              </w:rPr>
              <w:t>рансля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ї відео та радіо реклами у відповідних програмах Київської державної регіональної телерадіокомпан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1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одов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інформаційно-роз’яснюв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кампа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на районних рівнях із залученням засобів масової інформації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висту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керівництва області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ійно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Заступник голови, </w:t>
      </w: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ind w:left="-142" w:hanging="425"/>
        <w:jc w:val="both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25:00Z</dcterms:modified>
  <cp:revision>3</cp:revision>
  <dc:subject/>
  <dc:title> </dc:title>
</cp:coreProperties>
</file>