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99352428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09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план заходів щодо активізації роботи 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изначення 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дання населенню Київської області житлових субсидій д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атку опалювального сезону 2015-2016 рок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”, постанови Кабінету Міністрів України від 28 лютого 2015 року № 106 „Про удосконалення порядку надання житлових субсидій” та з урахуванням листа Міністерства соціальної політики України від 21.09.2015 № 14282/0/14-15/5: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щодо активізації роботи з призначення та надання населенню Київської області житлових субсидій до початку опалювального сезону 2015-2016 року (далі – план заходів), що  додається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адміністраціям та міськвиконкомам (міст обласного значення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безпечити виконання плану  заході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2. про виконання плану заходів інформувати облдержадміністрацію через департамент </w:t>
      </w:r>
      <w:r>
        <w:rPr>
          <w:rFonts w:cs="Times New Roman" w:ascii="Times New Roman" w:hAnsi="Times New Roman"/>
          <w:lang w:val="uk-UA"/>
        </w:rPr>
        <w:t xml:space="preserve">соціального захисту населення </w:t>
      </w:r>
      <w:r>
        <w:rPr>
          <w:rFonts w:cs="Times New Roman" w:ascii="Times New Roman" w:hAnsi="Times New Roman"/>
          <w:szCs w:val="28"/>
          <w:lang w:val="uk-UA"/>
        </w:rPr>
        <w:t>щомісяця до 5 числа січня 2016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 xml:space="preserve">ника голови облдержадміністрації Л.Р.Парцхаладз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</w:t>
        <w:tab/>
        <w:tab/>
        <w:tab/>
        <w:t xml:space="preserve">В.М.Шандра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en-US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ind w:firstLine="4678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pacing w:lineRule="exact" w:line="260"/>
        <w:ind w:firstLine="467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060" w:leader="none"/>
        </w:tabs>
        <w:spacing w:lineRule="exact" w:line="260"/>
        <w:ind w:firstLine="4678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7157" w:leader="none"/>
        </w:tabs>
        <w:spacing w:lineRule="exact" w:line="260"/>
        <w:ind w:firstLine="4678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 xml:space="preserve">    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>09.10.2015  №  389</w:t>
      </w:r>
    </w:p>
    <w:p>
      <w:pPr>
        <w:pStyle w:val="Normal"/>
        <w:spacing w:lineRule="exact" w:line="26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Cs w:val="28"/>
        </w:rPr>
        <w:t>П</w:t>
      </w:r>
      <w:r>
        <w:rPr>
          <w:rStyle w:val="Emphasis"/>
          <w:rFonts w:cs="Times New Roman" w:ascii="Times New Roman" w:hAnsi="Times New Roman"/>
          <w:b/>
          <w:bCs/>
          <w:i w:val="false"/>
          <w:szCs w:val="28"/>
          <w:lang w:val="uk-UA"/>
        </w:rPr>
        <w:t>ЛАН ЗАХОДІВ</w:t>
      </w:r>
    </w:p>
    <w:p>
      <w:pPr>
        <w:pStyle w:val="Normal"/>
        <w:spacing w:lineRule="exact" w:line="26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щодо активізації роботи з призначення та надання населенню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ті житлових субсидій до початк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палювального сезону 2015-2016 року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841"/>
      </w:tblGrid>
      <w:tr>
        <w:trPr>
          <w:trHeight w:val="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Cs w:val="28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рмін виконання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конавці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дійснювати м</w:t>
            </w:r>
            <w:r>
              <w:rPr>
                <w:rFonts w:cs="Times New Roman" w:ascii="Times New Roman" w:hAnsi="Times New Roman"/>
                <w:szCs w:val="28"/>
              </w:rPr>
              <w:t>оніторинг стану призначення субсидій на оплату житлово-комунальних послуг населенню област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остійно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и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увати</w:t>
            </w:r>
            <w:r>
              <w:rPr>
                <w:rFonts w:cs="Times New Roman" w:ascii="Times New Roman" w:hAnsi="Times New Roman"/>
                <w:szCs w:val="28"/>
              </w:rPr>
              <w:t xml:space="preserve"> постав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Cs w:val="28"/>
              </w:rPr>
              <w:t>ці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щодо досягнення цільових показників мінімальної кількості домогосподарств, яким мають бути призначені житлові субсидії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0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лу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ти в установленому порядку тимчасово </w:t>
            </w:r>
            <w:r>
              <w:rPr>
                <w:rFonts w:cs="Times New Roman" w:ascii="Times New Roman" w:hAnsi="Times New Roman"/>
                <w:szCs w:val="28"/>
              </w:rPr>
              <w:t>безробітних громадян д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участі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Cs w:val="28"/>
              </w:rPr>
              <w:t>мобільних бриг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метою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інформування населення про порядок отримання житлових субсидій, підвищення мотивації до оформлення субсидій та </w:t>
            </w:r>
            <w:r>
              <w:rPr>
                <w:rFonts w:cs="Times New Roman" w:ascii="Times New Roman" w:hAnsi="Times New Roman"/>
                <w:szCs w:val="28"/>
              </w:rPr>
              <w:t>надання допомоги у заповненні бланків заяв і деклараці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заяв і декларацій та достав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їх 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повідних </w:t>
            </w:r>
            <w:r>
              <w:rPr>
                <w:rFonts w:cs="Times New Roman" w:ascii="Times New Roman" w:hAnsi="Times New Roman"/>
                <w:szCs w:val="28"/>
              </w:rPr>
              <w:t xml:space="preserve">органів соціального захисту населення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1.12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Київський обласний центр зайнят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>айдержадміністрації, міськвиконкоми (міст обласного значення)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глянути питання щодо з</w:t>
            </w:r>
            <w:r>
              <w:rPr>
                <w:rFonts w:cs="Times New Roman" w:ascii="Times New Roman" w:hAnsi="Times New Roman"/>
                <w:szCs w:val="28"/>
              </w:rPr>
              <w:t>більшення чисельності працівників відділів призначення субсидій органів соціального захисту населення за рахунок штатних одиниць інших структурних підрозділів райдержадміністрацій, міськвиконкомів (міст обласного значення)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безпе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Cs w:val="28"/>
              </w:rPr>
              <w:t xml:space="preserve"> витратними матеріалами для оформлення субсид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6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841"/>
      </w:tblGrid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увати та передати</w:t>
            </w:r>
            <w:r>
              <w:rPr>
                <w:rFonts w:cs="Times New Roman" w:ascii="Times New Roman" w:hAnsi="Times New Roman"/>
                <w:szCs w:val="28"/>
              </w:rPr>
              <w:t xml:space="preserve"> бла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аяв та декларацій на призначення субсиді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шляхом пересилання письмової кореспонденції</w:t>
            </w:r>
            <w:r>
              <w:rPr>
                <w:rFonts w:cs="Times New Roman" w:ascii="Times New Roman" w:hAnsi="Times New Roman"/>
                <w:szCs w:val="28"/>
              </w:rPr>
              <w:t xml:space="preserve"> через відділення Д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 „Укрпошт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повідних </w:t>
            </w:r>
            <w:r>
              <w:rPr>
                <w:rFonts w:cs="Times New Roman" w:ascii="Times New Roman" w:hAnsi="Times New Roman"/>
                <w:szCs w:val="28"/>
              </w:rPr>
              <w:t>органів соціального захисту населення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1.12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иївська обласна дирекція УДППЗ „Укрпошта“ </w:t>
            </w:r>
          </w:p>
        </w:tc>
      </w:tr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вторно провести роз’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яснювальну роботу з місцевими </w:t>
            </w:r>
            <w:r>
              <w:rPr>
                <w:rFonts w:cs="Times New Roman" w:ascii="Times New Roman" w:hAnsi="Times New Roman"/>
                <w:szCs w:val="28"/>
              </w:rPr>
              <w:t>відді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ями</w:t>
            </w:r>
            <w:r>
              <w:rPr>
                <w:rFonts w:cs="Times New Roman" w:ascii="Times New Roman" w:hAnsi="Times New Roman"/>
                <w:szCs w:val="28"/>
              </w:rPr>
              <w:t xml:space="preserve"> УДППЗ „Укрпошта“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09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, Київська обласна дирекція УДППЗ „Укрпошта“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сти збори колективів комунальних та бюджетних підприємств, установ та організацій з метою інформування про програму житлових субсидій та залучення працівників до участі у цій програмі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6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всюдити серед працівників інформаційні матеріали щодо участі у програмі житлових субсиді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6.10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и структурних підрозділів облдержадміністрації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Cs w:val="28"/>
              </w:rPr>
              <w:t xml:space="preserve"> обмін даними з підприємствами надавачами житлово-комунальних послуг у встановлені законодавством терміни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остійно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 міськвиконкоми (міст обласного значення)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т</w:t>
            </w:r>
            <w:r>
              <w:rPr>
                <w:rFonts w:cs="Times New Roman" w:ascii="Times New Roman" w:hAnsi="Times New Roman"/>
                <w:szCs w:val="28"/>
              </w:rPr>
              <w:t>рансля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соціальної відео та радіо реклами у відповідних програмах Київської державної регіональної телерадіокомпанії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30.11.20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841"/>
      </w:tblGrid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одов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Cs w:val="28"/>
              </w:rPr>
              <w:t xml:space="preserve"> інформаційно-роз’яснюваль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кампа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на районних рівнях із залученням засобів масової інформації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рганіз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вати</w:t>
            </w:r>
            <w:r>
              <w:rPr>
                <w:rFonts w:cs="Times New Roman" w:ascii="Times New Roman" w:hAnsi="Times New Roman"/>
                <w:szCs w:val="28"/>
              </w:rPr>
              <w:t xml:space="preserve"> висту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керівництва області у відповідних програмах Київської державної регіональної телерадіокомпанії з питань удосконалення порядку надання житлових субсидій, забезпечення виступів у радіо ефір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тійно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Заступник голови, </w:t>
      </w:r>
      <w:r>
        <w:rPr>
          <w:rFonts w:cs="Times New Roman" w:ascii="Times New Roman" w:hAnsi="Times New Roman"/>
          <w:b/>
          <w:szCs w:val="28"/>
          <w:lang w:val="uk-UA"/>
        </w:rPr>
        <w:t>виконуючий обов’язки</w:t>
      </w:r>
    </w:p>
    <w:p>
      <w:pPr>
        <w:pStyle w:val="Normal"/>
        <w:ind w:left="-142" w:hanging="425"/>
        <w:jc w:val="both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  О.Б.Корб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16T08:25:00Z</dcterms:modified>
  <cp:revision>3</cp:revision>
  <dc:subject/>
  <dc:title> </dc:title>
</cp:coreProperties>
</file>