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0012126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бласну комісію з узгодження обсягу заборгованості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з різниці в тарифах на теплову енергію, опалення та постачання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арячої води, послуги з централізованого водопостачання,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довідведення, що вироблялися, транспортувалися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>та постачалися населенню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>Відповідно до Закону України „Про місцеві державні адміністрації”, постанов Кабінету Міністрів України від 04 червня 2015 року № 375 „Питання погашення у 2015 році заборгованості з різниці в тарифах</w:t>
      </w:r>
      <w:r>
        <w:rPr>
          <w:b/>
          <w:szCs w:val="28"/>
        </w:rPr>
        <w:t xml:space="preserve"> </w:t>
      </w:r>
      <w:r>
        <w:rPr>
          <w:szCs w:val="28"/>
        </w:rPr>
        <w:t>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, від 12 серпня 2015 року № 585 „Про утворення міжвідомчої робочої групи  з питань погашення заборгованості за спожиті електричну енергію та природний газˮ, від 02 вересня 2015 року № 723  „Про внесення змін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`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”:</w:t>
      </w:r>
    </w:p>
    <w:p>
      <w:pPr>
        <w:pStyle w:val="Normal"/>
        <w:spacing w:lineRule="exact" w: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Cs w:val="28"/>
        </w:rPr>
        <w:t>1. Утворити  обласну комісію з узгодження обсягу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, у складі згідно з додатком.</w:t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jc w:val="both"/>
        <w:rPr>
          <w:szCs w:val="28"/>
        </w:rPr>
      </w:pPr>
      <w:r>
        <w:rPr>
          <w:szCs w:val="28"/>
        </w:rPr>
        <w:tab/>
        <w:t>2. Затвердити Положення про обласну комісію з узгодження обсягу заборгованості з різниці в тарифах</w:t>
      </w:r>
      <w:r>
        <w:rPr>
          <w:b/>
          <w:szCs w:val="28"/>
        </w:rPr>
        <w:t xml:space="preserve"> </w:t>
      </w:r>
      <w:r>
        <w:rPr>
          <w:szCs w:val="28"/>
        </w:rPr>
        <w:t>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, що додається.</w:t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>3. Визнати такими, що втратили чинність, розпорядження голови облдержадміністрації:</w:t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 xml:space="preserve">від 22 березня 2006 року № 218 „Про утворення обласної комісії з виконання завдань, пов’язаних з погашенням заборгованості підприємств паливно-енергетичного комплексу”; </w:t>
      </w:r>
    </w:p>
    <w:p>
      <w:pPr>
        <w:pStyle w:val="Normal"/>
        <w:spacing w:lineRule="exact" w:line="340"/>
        <w:ind w:firstLine="709"/>
        <w:jc w:val="both"/>
        <w:rPr>
          <w:b/>
          <w:b/>
          <w:szCs w:val="28"/>
        </w:rPr>
      </w:pPr>
      <w:r>
        <w:rPr>
          <w:szCs w:val="28"/>
        </w:rPr>
        <w:t>від 04 червня 2015 року № 191 „Про затвердження складу обласної комісії з виконання завдань, пов’язаних з погашенням заборгованості підприємств паливно-енергетичного комплексу”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hanging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hanging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center"/>
        <w:rPr>
          <w:rFonts w:eastAsia="Antiqua;Times New Roman"/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                     </w:t>
      </w:r>
    </w:p>
    <w:p>
      <w:pPr>
        <w:pStyle w:val="Normal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204" w:firstLine="336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</w:t>
      </w:r>
      <w:r>
        <w:rPr>
          <w:b/>
          <w:szCs w:val="28"/>
        </w:rPr>
        <w:t xml:space="preserve">Додаток 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300"/>
        <w:jc w:val="both"/>
        <w:rPr>
          <w:b/>
          <w:b/>
          <w:szCs w:val="28"/>
        </w:rPr>
      </w:pPr>
      <w:r>
        <w:rPr>
          <w:b/>
          <w:szCs w:val="28"/>
        </w:rPr>
        <w:t>до розпорядження голови</w:t>
      </w:r>
    </w:p>
    <w:p>
      <w:pPr>
        <w:pStyle w:val="Normal"/>
        <w:ind w:firstLine="6300"/>
        <w:jc w:val="both"/>
        <w:rPr>
          <w:szCs w:val="28"/>
        </w:rPr>
      </w:pPr>
      <w:r>
        <w:rPr>
          <w:b/>
          <w:szCs w:val="28"/>
        </w:rPr>
        <w:t>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  <w:lang w:val="uk-UA"/>
        </w:rPr>
        <w:t>від 06.10.2015  № 384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ої комісії з узгодження обсягу заборгованості з різниці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</w:t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рбан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ег  Бори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сен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Антон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Управління Національної комісії, що здійснює державне регулювання у сферах енергетики та комунальних послуг у м. Києві та Київській області, заступник голови комісії (за згодою)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лим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юбов Пет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Київської облдержадміністрації, секретар комісії</w:t>
            </w:r>
          </w:p>
        </w:tc>
      </w:tr>
      <w:tr>
        <w:trPr>
          <w:trHeight w:val="221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обласної комісії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єц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услан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відділу погашення заборгованостей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вулич</w:t>
            </w:r>
          </w:p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гдан 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управління 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омійчук</w:t>
            </w:r>
          </w:p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ій 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комерційний директор публічного акціонерного товариства  „Київобленерго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рол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л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комунального господарства і паливно-енергетичного комплексу  Київської облдержадміністрац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ні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лія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відділу економіки, фінансів та розрахунків за житлово-комунальні послуги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ченко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еннад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відділу фінансів комунальних послуг та енергоносіїв бюджетного управління Департаменту фінансів Київської облдержадміністрації</w:t>
            </w:r>
          </w:p>
        </w:tc>
      </w:tr>
    </w:tbl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708" w:firstLine="4254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b/>
          <w:b/>
          <w:szCs w:val="28"/>
        </w:rPr>
      </w:pPr>
      <w:r>
        <w:rPr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jc w:val="center"/>
        <w:rPr>
          <w:sz w:val="22"/>
          <w:szCs w:val="22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</w:t>
      </w:r>
      <w:r>
        <w:rPr>
          <w:b/>
          <w:szCs w:val="28"/>
          <w:lang w:val="uk-UA"/>
        </w:rPr>
        <w:t>06.10.2015  № 384</w:t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rFonts w:cs="Arial Unicode MS"/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обласну комісію з узгодження обсягу заборгованості з різниці в тарифах 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rFonts w:cs="Arial Unicode MS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</w:rPr>
        <w:t>1. Обласна комісія з узгодження обсягу заборгованості з різниці в тарифах на</w:t>
      </w:r>
      <w:r>
        <w:rPr>
          <w:b/>
          <w:szCs w:val="28"/>
        </w:rPr>
        <w:t xml:space="preserve"> </w:t>
      </w:r>
      <w:r>
        <w:rPr>
          <w:szCs w:val="28"/>
        </w:rPr>
        <w:t>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(далі – обласна комісія) є допоміжним органом Київської обласної державної адміністрації, утвореним відповідно до постанови Кабінету Міністрів України від 02 вересня 2015 року № 723 „Про внесення змін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`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”.</w:t>
      </w:r>
    </w:p>
    <w:p>
      <w:pPr>
        <w:pStyle w:val="TextBody"/>
        <w:tabs>
          <w:tab w:val="clear" w:pos="708"/>
          <w:tab w:val="left" w:pos="260" w:leader="none"/>
          <w:tab w:val="left" w:pos="1134" w:leader="none"/>
        </w:tabs>
        <w:ind w:firstLine="709"/>
        <w:rPr>
          <w:rFonts w:cs="Arial Unicode MS"/>
          <w:szCs w:val="28"/>
        </w:rPr>
      </w:pPr>
      <w:r>
        <w:rPr>
          <w:rFonts w:cs="Arial Unicode MS"/>
          <w:szCs w:val="28"/>
        </w:rPr>
      </w:r>
    </w:p>
    <w:p>
      <w:pPr>
        <w:pStyle w:val="TextBody"/>
        <w:tabs>
          <w:tab w:val="clear" w:pos="708"/>
          <w:tab w:val="left" w:pos="260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uk-UA"/>
        </w:rPr>
        <w:t xml:space="preserve">2. Завданням обласної комісії є прийняття рішення про узгодження обсягу заборгованості </w:t>
      </w:r>
      <w:r>
        <w:rPr>
          <w:sz w:val="28"/>
          <w:szCs w:val="28"/>
        </w:rPr>
        <w:t xml:space="preserve">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. </w:t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/>
      </w:pPr>
      <w:r>
        <w:rPr>
          <w:sz w:val="28"/>
          <w:szCs w:val="28"/>
        </w:rPr>
        <w:tab/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29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6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3. Обласна комісія відповідно до покладеного на неї завдання:</w:t>
      </w:r>
    </w:p>
    <w:p>
      <w:pPr>
        <w:pStyle w:val="TextBody"/>
        <w:tabs>
          <w:tab w:val="clear" w:pos="708"/>
          <w:tab w:val="left" w:pos="26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3.1 одержує від п</w:t>
      </w:r>
      <w:r>
        <w:rPr>
          <w:sz w:val="28"/>
          <w:szCs w:val="28"/>
        </w:rPr>
        <w:t xml:space="preserve">ідприємств, що виробляли, транспортували та постачали теплову енергію, послуги з централізованого опалення та постачання гарячої води, послуги з централізованого водопостачання і водовідведенн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 (далі – надавачі послуг) та інших учасників розрахунків з погашенням заборгованості (далі – учасники розрахунків) </w:t>
      </w:r>
      <w:r>
        <w:rPr>
          <w:sz w:val="28"/>
          <w:szCs w:val="28"/>
          <w:lang w:eastAsia="uk-UA"/>
        </w:rPr>
        <w:t>документи, перелік яких визначений постановою</w:t>
      </w:r>
      <w:r>
        <w:rPr>
          <w:sz w:val="28"/>
          <w:szCs w:val="28"/>
        </w:rPr>
        <w:t xml:space="preserve"> Кабінету Міністрів України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</w:rPr>
        <w:t>04 червня 2015</w:t>
      </w:r>
      <w:r>
        <w:rPr>
          <w:sz w:val="28"/>
          <w:szCs w:val="28"/>
          <w:lang w:eastAsia="uk-UA"/>
        </w:rPr>
        <w:t xml:space="preserve"> року № 375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uk-UA"/>
        </w:rPr>
        <w:t>Питання погашення у  2015 році заборгованості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різниці в тарифах на теплову енергію, опалення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постачання гарячої води, послуги з централізов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водопостачання, водовідведення, що виробляли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транспортувалися та постачалися населенню</w:t>
      </w:r>
      <w:r>
        <w:rPr>
          <w:sz w:val="28"/>
          <w:szCs w:val="28"/>
        </w:rPr>
        <w:t>” та з</w:t>
      </w:r>
      <w:r>
        <w:rPr>
          <w:sz w:val="28"/>
          <w:szCs w:val="28"/>
          <w:lang w:eastAsia="uk-UA"/>
        </w:rPr>
        <w:t>дійснює їх розгляд;</w:t>
      </w:r>
    </w:p>
    <w:p>
      <w:pPr>
        <w:pStyle w:val="TextBody"/>
        <w:tabs>
          <w:tab w:val="clear" w:pos="708"/>
          <w:tab w:val="left" w:pos="346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3.2 приймає рішення про узгодження обсягу заборгованості </w:t>
      </w:r>
      <w:r>
        <w:rPr>
          <w:sz w:val="28"/>
          <w:szCs w:val="28"/>
        </w:rPr>
        <w:t xml:space="preserve">з різниці в тарифах надавачам послуг у разі відповідності одержаних від них документів вимогам постанови Кабінету Міністрів України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</w:rPr>
        <w:t>04 червня 2015</w:t>
      </w:r>
      <w:r>
        <w:rPr>
          <w:sz w:val="28"/>
          <w:szCs w:val="28"/>
          <w:lang w:eastAsia="uk-UA"/>
        </w:rPr>
        <w:t xml:space="preserve"> року № 375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9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5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 Обласна комісія має право:</w:t>
      </w:r>
    </w:p>
    <w:p>
      <w:pPr>
        <w:pStyle w:val="TextBody"/>
        <w:tabs>
          <w:tab w:val="clear" w:pos="708"/>
          <w:tab w:val="left" w:pos="25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64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1. одержувати від надавачів послуг та учасників розрахунків інформацію, необхідну для виконання покладеного на обласну комісію завдання;</w:t>
      </w:r>
    </w:p>
    <w:p>
      <w:pPr>
        <w:pStyle w:val="TextBody"/>
        <w:tabs>
          <w:tab w:val="clear" w:pos="708"/>
          <w:tab w:val="left" w:pos="217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2. запрошувати на засідання обласної комісії представників надавачів послуг, документи яких розглядаються обласною комісією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9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  <w:t>5. Персональний склад обласної комісії затверджується розпорядженням голови облдержадміністрації.</w:t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6. Організаційне забезпечення діяльності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>та зберігання документів, одержаних відповідно до підпункту 3.1 пункту 3 цього Положення, здійснюється департаментом житлово-комунальної господарства і паливно-енергетичного комплексу Київської обласної державної адміністрації.</w:t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298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7. Формою роботи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 xml:space="preserve">є засідання, які проводяться у міру потреби. Необхідність проведення засідання та перелік питань для розгляду визначає голова </w:t>
      </w:r>
      <w:r>
        <w:rPr>
          <w:sz w:val="28"/>
          <w:szCs w:val="28"/>
        </w:rPr>
        <w:t>обласної комісії</w:t>
      </w:r>
      <w:r>
        <w:rPr>
          <w:sz w:val="28"/>
          <w:szCs w:val="28"/>
          <w:lang w:eastAsia="uk-UA"/>
        </w:rPr>
        <w:t xml:space="preserve">. Про дату проведення засідання та порядок денний члени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>повідомляються секретарем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 xml:space="preserve">. </w:t>
      </w:r>
    </w:p>
    <w:p>
      <w:pPr>
        <w:pStyle w:val="TextBody"/>
        <w:tabs>
          <w:tab w:val="clear" w:pos="708"/>
          <w:tab w:val="left" w:pos="298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289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>8. Засідання вважається правомочним, якщо у ньому беруть участь не менш як дві третини складу членів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 xml:space="preserve">. На засіданні головує голова </w:t>
      </w:r>
      <w:r>
        <w:rPr>
          <w:sz w:val="28"/>
          <w:szCs w:val="28"/>
        </w:rPr>
        <w:t>обласної комісії, а у разі його відсутності – заступник голови обласної комісії.</w:t>
      </w:r>
    </w:p>
    <w:p>
      <w:pPr>
        <w:pStyle w:val="TextBody"/>
        <w:tabs>
          <w:tab w:val="clear" w:pos="708"/>
          <w:tab w:val="left" w:pos="28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9. Рішення щодо узгодження суми заборгованості з різниці в тарифах приймається </w:t>
      </w:r>
      <w:r>
        <w:rPr>
          <w:sz w:val="28"/>
          <w:szCs w:val="28"/>
        </w:rPr>
        <w:t xml:space="preserve">обласною комісією </w:t>
      </w:r>
      <w:r>
        <w:rPr>
          <w:sz w:val="28"/>
          <w:szCs w:val="28"/>
          <w:lang w:eastAsia="uk-UA"/>
        </w:rPr>
        <w:t>протягом двох тижнів з дня надходження документів відповідно до підпункту 3.1 пункту 3 цього Положення.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" w:leader="none"/>
          <w:tab w:val="left" w:pos="1134" w:leader="none"/>
        </w:tabs>
        <w:ind w:right="23" w:firstLine="709"/>
        <w:rPr/>
      </w:pPr>
      <w:r>
        <w:rPr>
          <w:sz w:val="28"/>
          <w:szCs w:val="28"/>
          <w:lang w:eastAsia="uk-UA"/>
        </w:rPr>
        <w:t xml:space="preserve">10. Рішення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 xml:space="preserve">приймається більшістю голосів членів </w:t>
      </w:r>
      <w:r>
        <w:rPr>
          <w:sz w:val="28"/>
          <w:szCs w:val="28"/>
        </w:rPr>
        <w:t xml:space="preserve">обласної </w:t>
      </w:r>
      <w:r>
        <w:rPr>
          <w:sz w:val="28"/>
          <w:szCs w:val="28"/>
          <w:lang w:eastAsia="uk-UA"/>
        </w:rPr>
        <w:t>комісії, присутніх на засіданні, та оформлюється протоколом, що підписується головуючим на засіданні та присутніми членами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>. У разі рівного розподілу голосів вирішальним є голос головуючого на засіданні.</w:t>
      </w:r>
    </w:p>
    <w:p>
      <w:pPr>
        <w:pStyle w:val="TextBody"/>
        <w:tabs>
          <w:tab w:val="clear" w:pos="708"/>
          <w:tab w:val="left" w:pos="486" w:leader="none"/>
          <w:tab w:val="left" w:pos="1134" w:leader="none"/>
        </w:tabs>
        <w:ind w:right="23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3" w:firstLine="709"/>
        <w:rPr/>
      </w:pPr>
      <w:r>
        <w:rPr>
          <w:sz w:val="28"/>
          <w:szCs w:val="28"/>
          <w:lang w:eastAsia="uk-UA"/>
        </w:rPr>
        <w:t xml:space="preserve">11. Погашення узгодженої суми заборгованості з різниці в тарифах здійснюється відповідно до постанови Кабінету Міністрів України від              04 червня 2015 року № 375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uk-UA"/>
        </w:rPr>
        <w:t>Питання погашення у  2015 році заборгованості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різниці в тарифах на теплову енергію, опалення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постачання гарячої води, послуги з централізов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водопостачання, водовідведення, що виробляли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транспортувалися та постачалися населенню</w:t>
      </w:r>
      <w:r>
        <w:rPr>
          <w:sz w:val="28"/>
          <w:szCs w:val="28"/>
        </w:rPr>
        <w:t>”</w:t>
      </w:r>
      <w:r>
        <w:rPr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0"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0"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exact" w:line="307" w:before="600" w:after="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0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8:17:00Z</dcterms:modified>
  <cp:revision>3</cp:revision>
  <dc:subject/>
  <dc:title> </dc:title>
</cp:coreProperties>
</file>