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7391553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схвалення проекту змін до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будівництва, реконструкції та модернізації об’єкт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нфраструктури Київської області на 2012 – 201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з метою забезпечення розвитку інфраструктури Київської області: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Програми будівництва, реконструкції та модернізації об’єктів інфраструктури Київської області на 2012 – 2015 роки (далі –  проект змін до Програми)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затвердженої рішенням Київської обласної ради від 24 листопада 2011 року № </w:t>
      </w:r>
      <w:r>
        <w:rPr>
          <w:rFonts w:cs="Times New Roman" w:ascii="Times New Roman" w:hAnsi="Times New Roman"/>
          <w:szCs w:val="28"/>
          <w:lang w:val="uk-UA"/>
        </w:rPr>
        <w:t>222-12-VI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 що додаєтьс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Першому заступнику голови облдержадміністрації Парцхаладзе Л.Р.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Після затвердження в установленому порядку змін до Програми:</w:t>
      </w:r>
    </w:p>
    <w:p>
      <w:pPr>
        <w:pStyle w:val="Normal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1. департаменту фінансів облдержадміністрації забезпечити фінансування заходів у межах асигнувань, затверджених департаменту капітального будівництва облдержадміністрації в обласному бюджеті на відповідні роки, виходячи з фінансових можливостей і пріоритетів.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2. після затвердження Київською обласною радою у встановленому порядку змін до Програми будівництва, реконструкції та модернізації об’єктів інфраструктури Київської області на 2012 – 2015 роки департаменту капітального будівництва, райдержадміністраціям та міськвиконкомам (міст обласного значення), міським, селищним, сільським радам забезпечити виконання Програми з урахуванням внесених змі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В.М. Шандра</w:t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877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2117" w:hRule="atLeast"/>
        </w:trPr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ХВАЛЕНО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jc w:val="right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Розпорядження голови Киї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05.10.2015  № 383</w:t>
            </w:r>
          </w:p>
        </w:tc>
      </w:tr>
    </w:tbl>
    <w:p>
      <w:pPr>
        <w:pStyle w:val="Normal"/>
        <w:spacing w:lineRule="exact" w:line="255"/>
        <w:ind w:left="5103" w:hanging="0"/>
        <w:jc w:val="right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spacing w:lineRule="exact" w:line="255"/>
        <w:ind w:left="5103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255"/>
        <w:ind w:left="5103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iCs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iCs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iCs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  <w:t xml:space="preserve">Зміни до Програми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iCs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  <w:t xml:space="preserve">будівництва, реконструкції та модернізації об’єктів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  <w:t>інфраструктури Київської області на 2012-2015 роки</w:t>
      </w:r>
    </w:p>
    <w:p>
      <w:pPr>
        <w:pStyle w:val="Normal"/>
        <w:spacing w:lineRule="exact" w:line="255"/>
        <w:ind w:left="-140" w:right="30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5"/>
        <w:ind w:left="-140" w:right="30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5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Розділ 1 „Паспорт </w:t>
      </w:r>
      <w:r>
        <w:rPr>
          <w:rFonts w:cs="Times New Roman" w:ascii="Times New Roman" w:hAnsi="Times New Roman"/>
          <w:bCs/>
          <w:iCs/>
          <w:szCs w:val="28"/>
          <w:lang w:val="uk-UA"/>
        </w:rPr>
        <w:t>Програми будівництва, реконструкції та модернізації об’єктів інфраструктури Київської області на 2012-2015 роки”</w:t>
      </w:r>
      <w:r>
        <w:rPr>
          <w:rFonts w:cs="Times New Roman" w:ascii="Times New Roman" w:hAnsi="Times New Roman"/>
          <w:szCs w:val="28"/>
          <w:lang w:val="uk-UA"/>
        </w:rPr>
        <w:t xml:space="preserve"> викласти у такій редакції: </w:t>
      </w:r>
    </w:p>
    <w:p>
      <w:pPr>
        <w:pStyle w:val="Normal"/>
        <w:spacing w:lineRule="exact" w:line="255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Cs w:val="28"/>
          <w:lang w:val="uk-UA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8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державна адміністра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firstLine="7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робник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 капітального будівництва Київської облас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 капітального будівництва Київської облас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3" w:leader="none"/>
              </w:tabs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и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руктурні підрозділи Київської обласної державної адміністрації, районні державні адміністрації, міськвиконкоми (міст обласного значення), органи місцевого самовряд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firstLine="72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2-2015 ро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гальний обсяг фінансо</w:t>
              <w:softHyphen/>
              <w:t>вих ресурсів, необхідних для реалізації програми, з них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ind w:left="317"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го бюджету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ind w:left="317"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ого бюджету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ind w:left="317"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цевих бюджеті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4" w:leader="none"/>
              </w:tabs>
              <w:snapToGrid w:val="false"/>
              <w:ind w:right="-8" w:firstLine="7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72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362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52  тис. грн.</w:t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72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720"/>
              <w:jc w:val="right"/>
              <w:rPr>
                <w:rFonts w:ascii="Times New Roman" w:hAnsi="Times New Roman" w:cs="Times New Roman"/>
                <w:szCs w:val="28"/>
                <w:shd w:fill="FFFF00" w:val="clear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73035,666 тис. грн.</w:t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181"/>
              <w:jc w:val="right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141825,614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ис. грн.</w:t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72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4501,572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ис. грн.</w:t>
            </w:r>
          </w:p>
        </w:tc>
      </w:tr>
    </w:tbl>
    <w:p>
      <w:pPr>
        <w:pStyle w:val="Normal"/>
        <w:spacing w:lineRule="exact" w:line="255"/>
        <w:ind w:firstLine="72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4830" w:leader="none"/>
          <w:tab w:val="center" w:pos="5359" w:leader="none"/>
        </w:tabs>
        <w:spacing w:lineRule="exact" w:line="280"/>
        <w:ind w:left="360" w:firstLine="72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Cs w:val="28"/>
        </w:rPr>
        <w:t xml:space="preserve">Додаток </w:t>
      </w:r>
      <w:r>
        <w:rPr>
          <w:rFonts w:cs="Times New Roman" w:ascii="Times New Roman" w:hAnsi="Times New Roman"/>
          <w:bCs/>
          <w:szCs w:val="28"/>
          <w:lang w:val="ru-RU"/>
        </w:rPr>
        <w:t>3</w:t>
      </w:r>
      <w:r>
        <w:rPr>
          <w:rFonts w:cs="Times New Roman" w:ascii="Times New Roman" w:hAnsi="Times New Roman"/>
          <w:bCs/>
          <w:szCs w:val="28"/>
        </w:rPr>
        <w:t xml:space="preserve"> до Програми викласти у редакції, що додається.</w:t>
      </w:r>
    </w:p>
    <w:p>
      <w:pPr>
        <w:pStyle w:val="Normal"/>
        <w:spacing w:lineRule="exact" w:line="280"/>
        <w:ind w:left="36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ind w:left="36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06:00Z</dcterms:created>
  <dc:creator>ZAG10</dc:creator>
  <dc:description/>
  <cp:keywords/>
  <dc:language>en-US</dc:language>
  <cp:lastModifiedBy>ZAG3</cp:lastModifiedBy>
  <cp:lastPrinted>2015-10-06T09:05:00Z</cp:lastPrinted>
  <dcterms:modified xsi:type="dcterms:W3CDTF">2015-10-09T08:12:00Z</dcterms:modified>
  <cp:revision>3</cp:revision>
  <dc:subject/>
  <dc:title> </dc:title>
</cp:coreProperties>
</file>