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819351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фраструктури Київської області на 2012 – 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метою забезпечення розвитку інфраструктури Київської області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будівництва, реконструкції та модернізації об’єктів інфраструктури Київської області на 2012 – 2015 роки (далі –  проект змін до Програми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24 листопада 2011 року № </w:t>
      </w:r>
      <w:r>
        <w:rPr>
          <w:rFonts w:cs="Times New Roman" w:ascii="Times New Roman" w:hAnsi="Times New Roman"/>
          <w:szCs w:val="28"/>
          <w:lang w:val="uk-UA"/>
        </w:rPr>
        <w:t>222-12-V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Парцхаладзе Л.Р.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1. департаменту фінансів облдержадміністрації забезпечити фінансування заходів у межах асигнувань, затверджених департаменту капітального будівництва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2. після затвердження Київською обласною радою у встановленому порядку змін до Програми будівництва, реконструкції та модернізації об’єктів інфраструктури Київської області на 2012 – 2015 роки департаменту капітального будівництва, райдержадміністраціям та міськвиконкомам (міст обласного значення), міським, селищним, сільським радам забезпечити виконання Програми з урахуванням внесених змі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В.М. Шандра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голови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05.10.2015  № 383</w:t>
            </w:r>
          </w:p>
        </w:tc>
      </w:tr>
    </w:tbl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Зміни до Програм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>інфраструктури Київської області на 2012-2015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Розділ 1 „Паспорт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рограми будівництва, реконструкції та модернізації об’єктів інфраструктури Київської області на 2012-2015 роки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у такій редакції: </w:t>
      </w:r>
    </w:p>
    <w:p>
      <w:pPr>
        <w:pStyle w:val="Normal"/>
        <w:spacing w:lineRule="exact" w:line="255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8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3" w:leader="none"/>
              </w:tabs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, районні державні адміністрації, міськвиконкоми (міст обласного значення), органи місцевого самовряд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ий обсяг фінансо</w:t>
              <w:softHyphen/>
              <w:t>вих ресурсів, необхідних для реалізації програми, з ни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цевих бюджеті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362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52 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73035,666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181"/>
              <w:jc w:val="right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141825,61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4501,572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exact" w:line="255"/>
        <w:ind w:firstLine="72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30" w:leader="none"/>
          <w:tab w:val="center" w:pos="5359" w:leader="none"/>
        </w:tabs>
        <w:spacing w:lineRule="exact" w:line="280"/>
        <w:ind w:left="360" w:firstLine="72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Cs w:val="28"/>
        </w:rPr>
        <w:t xml:space="preserve">Додаток </w:t>
      </w:r>
      <w:r>
        <w:rPr>
          <w:rFonts w:cs="Times New Roman" w:ascii="Times New Roman" w:hAnsi="Times New Roman"/>
          <w:bCs/>
          <w:szCs w:val="28"/>
          <w:lang w:val="ru-RU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 до Програми викласти у редакції, що додається.</w:t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6:00Z</dcterms:created>
  <dc:creator>ZAG10</dc:creator>
  <dc:description/>
  <cp:keywords/>
  <dc:language>en-US</dc:language>
  <cp:lastModifiedBy>ZAG3</cp:lastModifiedBy>
  <cp:lastPrinted>2015-10-06T09:05:00Z</cp:lastPrinted>
  <dcterms:modified xsi:type="dcterms:W3CDTF">2015-10-09T08:12:00Z</dcterms:modified>
  <cp:revision>3</cp:revision>
  <dc:subject/>
  <dc:title> </dc:title>
</cp:coreProperties>
</file>