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70807407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5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фраструктури Київської області на 2012 – 201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„Про місцеві державні адміністрації”, з метою забезпечення розвитку інфраструктури Київської області: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Схвалити проект змін до Програми будівництва, реконструкції та модернізації об’єктів інфраструктури Київської області на 2012 – 2015 роки (далі –  проект змін до Програми)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затвердженої рішенням Київської обласної ради від 24 листопада 2011 року № </w:t>
      </w:r>
      <w:r>
        <w:rPr>
          <w:rFonts w:cs="Times New Roman" w:ascii="Times New Roman" w:hAnsi="Times New Roman"/>
          <w:szCs w:val="28"/>
          <w:lang w:val="uk-UA"/>
        </w:rPr>
        <w:t>222-12-V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 xml:space="preserve">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Першому заступнику голови облдержадміністрації Парцхаладзе Л.Р.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Після затвердження в установленому порядку змін до Програми:</w:t>
      </w:r>
    </w:p>
    <w:p>
      <w:pPr>
        <w:pStyle w:val="Normal"/>
        <w:shd w:fill="FFFFFF" w:val="clear"/>
        <w:spacing w:lineRule="exact" w:line="28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1. департаменту фінансів облдержадміністрації забезпечити фінансування заходів у межах асигнувань, затверджених департаменту капітального будівництва облдержадміністрації в обласному бюджеті на відповідні роки, виходячи з фінансових можливостей і пріоритетів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2. після затвердження Київською обласною радою у встановленому порядку змін до Програми будівництва, реконструкції та модернізації об’єктів інфраструктури Київської області на 2012 – 2015 роки департаменту капітального будівництва, райдержадміністраціям та міськвиконкомам (міст обласного значення), міським, селищним, сільським радам забезпечити виконання Програми з урахуванням внесених змі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Голова адміністрації</w:t>
        <w:tab/>
        <w:tab/>
        <w:tab/>
        <w:tab/>
        <w:tab/>
        <w:tab/>
        <w:t xml:space="preserve">                   В.М. Шандра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877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2117" w:hRule="atLeast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jc w:val="righ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Розпорядження голови Киї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exact" w:line="255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05.10.2015  № 383</w:t>
            </w:r>
          </w:p>
        </w:tc>
      </w:tr>
    </w:tbl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ект</w:t>
      </w:r>
    </w:p>
    <w:p>
      <w:pPr>
        <w:pStyle w:val="Normal"/>
        <w:spacing w:lineRule="exact" w:line="255"/>
        <w:ind w:left="5103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Зміни до Програм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iCs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 xml:space="preserve">будівництва, реконструкції та модернізації об’єктів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Cs w:val="28"/>
          <w:lang w:val="uk-UA"/>
        </w:rPr>
        <w:t>інфраструктури Київської області на 2012-2015 роки</w:t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left="-140" w:right="30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55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Розділ 1 „Паспорт </w:t>
      </w:r>
      <w:r>
        <w:rPr>
          <w:rFonts w:cs="Times New Roman" w:ascii="Times New Roman" w:hAnsi="Times New Roman"/>
          <w:bCs/>
          <w:iCs/>
          <w:szCs w:val="28"/>
          <w:lang w:val="uk-UA"/>
        </w:rPr>
        <w:t>Програми будівництва, реконструкції та модернізації об’єктів інфраструктури Київської області на 2012-2015 роки”</w:t>
      </w:r>
      <w:r>
        <w:rPr>
          <w:rFonts w:cs="Times New Roman" w:ascii="Times New Roman" w:hAnsi="Times New Roman"/>
          <w:szCs w:val="28"/>
          <w:lang w:val="uk-UA"/>
        </w:rPr>
        <w:t xml:space="preserve"> викласти у такій редакції: </w:t>
      </w:r>
    </w:p>
    <w:p>
      <w:pPr>
        <w:pStyle w:val="Normal"/>
        <w:spacing w:lineRule="exact" w:line="255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8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иївська обласна державна адміністра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артамент капітального будівництва Київської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3" w:leader="none"/>
              </w:tabs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час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руктурні підрозділи Київської обласної державної адміністрації, районні державні адміністрації, міськвиконкоми (міст обласного значення), органи місцевого самовряд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12-201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pacing w:lineRule="exact" w:line="255"/>
              <w:ind w:left="-108" w:right="-108" w:firstLine="7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гальний обсяг фінансо</w:t>
              <w:softHyphen/>
              <w:t>вих ресурсів, необхідних для реалізації програми, з ни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асного бюджет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ind w:left="317" w:right="-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цевих бюджеті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snapToGrid w:val="false"/>
              <w:ind w:right="-8" w:firstLine="7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3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362,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852 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shd w:fill="FFFF00" w:val="clear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173035,666 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181"/>
              <w:jc w:val="right"/>
              <w:rPr/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141825,614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6284" w:leader="none"/>
              </w:tabs>
              <w:ind w:right="1882" w:firstLine="72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uk-UA"/>
              </w:rPr>
              <w:t xml:space="preserve">4501,572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exact" w:line="255"/>
        <w:ind w:firstLine="720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4830" w:leader="none"/>
          <w:tab w:val="center" w:pos="5359" w:leader="none"/>
        </w:tabs>
        <w:spacing w:lineRule="exact" w:line="280"/>
        <w:ind w:left="360" w:firstLine="72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ab/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Cs w:val="28"/>
        </w:rPr>
        <w:t xml:space="preserve">Додаток </w:t>
      </w:r>
      <w:r>
        <w:rPr>
          <w:rFonts w:cs="Times New Roman" w:ascii="Times New Roman" w:hAnsi="Times New Roman"/>
          <w:bCs/>
          <w:szCs w:val="28"/>
          <w:lang w:val="ru-RU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 до Програми викласти у редакції, що додається.</w:t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280"/>
        <w:ind w:left="360" w:firstLine="72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6:00Z</dcterms:created>
  <dc:creator>ZAG10</dc:creator>
  <dc:description/>
  <cp:keywords/>
  <dc:language>en-US</dc:language>
  <cp:lastModifiedBy>ZAG3</cp:lastModifiedBy>
  <cp:lastPrinted>2015-10-06T09:05:00Z</cp:lastPrinted>
  <dcterms:modified xsi:type="dcterms:W3CDTF">2015-10-09T08:12:00Z</dcterms:modified>
  <cp:revision>3</cp:revision>
  <dc:subject/>
  <dc:title> </dc:title>
</cp:coreProperties>
</file>