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140716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2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b/>
          <w:szCs w:val="28"/>
        </w:rPr>
        <w:t xml:space="preserve"> 2015 року       №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хвалення проекту змін до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иївської обласної ради від 29.12.2014 № 878-45-</w:t>
      </w:r>
      <w:r>
        <w:rPr>
          <w:b/>
          <w:szCs w:val="28"/>
          <w:lang w:val="en-US"/>
        </w:rPr>
        <w:t>VI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>Про обласний бюджет Київської області на 2015 рік</w:t>
      </w:r>
      <w:r>
        <w:rPr>
          <w:b/>
          <w:szCs w:val="28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Відповідно до статей 23,</w:t>
      </w:r>
      <w:r>
        <w:rPr>
          <w:szCs w:val="28"/>
        </w:rPr>
        <w:t xml:space="preserve"> </w:t>
      </w:r>
      <w:r>
        <w:rPr>
          <w:szCs w:val="28"/>
          <w:lang w:val="uk-UA"/>
        </w:rPr>
        <w:t>76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78 Бюджетного кодексу України,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>Про місцеві державні адміністрації</w:t>
      </w:r>
      <w:r>
        <w:rPr>
          <w:szCs w:val="28"/>
        </w:rPr>
        <w:t>”</w:t>
      </w:r>
      <w:r>
        <w:rPr>
          <w:szCs w:val="28"/>
          <w:lang w:val="uk-UA"/>
        </w:rPr>
        <w:t>, „Про місцеве самоврядування в Україні</w:t>
      </w:r>
      <w:r>
        <w:rPr>
          <w:szCs w:val="28"/>
        </w:rPr>
        <w:t>”</w:t>
      </w:r>
      <w:r>
        <w:rPr>
          <w:szCs w:val="28"/>
          <w:lang w:val="uk-UA"/>
        </w:rPr>
        <w:t>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1. Схвалити проект змін до рішення Київської обласної ради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 xml:space="preserve">Про обласний бюджет Київської області на </w:t>
        <w:br/>
        <w:t xml:space="preserve">2015 рік”, що додається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>2.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рішення від 29.12.2014 № 878-45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</w:t>
      </w:r>
      <w:r>
        <w:rPr>
          <w:lang w:val="uk-UA"/>
        </w:rPr>
        <w:t>„</w:t>
      </w:r>
      <w:r>
        <w:rPr>
          <w:szCs w:val="28"/>
          <w:lang w:val="uk-UA"/>
        </w:rPr>
        <w:t>Про обласний бюджет Київської області на 2015 рік”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ХВАЛЕНО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рядження голови Київської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ru-RU"/>
        </w:rPr>
        <w:t>02</w:t>
      </w:r>
      <w:r>
        <w:rPr>
          <w:b/>
          <w:szCs w:val="28"/>
          <w:lang w:val="uk-UA"/>
        </w:rPr>
        <w:t xml:space="preserve">.10.2015  № 378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Київської облас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ади від 2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>.</w:t>
      </w:r>
      <w:r>
        <w:rPr>
          <w:b/>
          <w:szCs w:val="28"/>
        </w:rPr>
        <w:t>12</w:t>
      </w:r>
      <w:r>
        <w:rPr>
          <w:b/>
          <w:szCs w:val="28"/>
          <w:lang w:val="uk-UA"/>
        </w:rPr>
        <w:t>.20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№ 878–45–VI „Про обласний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Cs w:val="28"/>
          <w:lang w:val="uk-UA"/>
        </w:rPr>
        <w:t>бюджет Київської області на 2015 рік”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Бюджетного кодексу України, Закону України „Про Державний бюджет України на 2015 рік”, відповідно до пункту 17 частини першої статті 43 Закону України „Про місцеве самоврядування в Україні”, розглянувши пропозиції Київської обласної державної адміністрації, враховуючи висновки і рекомендації постійної комісії Київської обласної ради з питань бюджету та фінансів, Київська обласна рада вирішила: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firstLine="720"/>
        <w:jc w:val="both"/>
        <w:rPr/>
      </w:pPr>
      <w:r>
        <w:rPr>
          <w:szCs w:val="28"/>
          <w:lang w:val="uk-UA"/>
        </w:rPr>
        <w:t>1.</w:t>
        <w:tab/>
        <w:t xml:space="preserve">Внести наступні зміни до рішення обласної ради від 29.12.2014 </w:t>
        <w:br/>
        <w:t>№ 878-45–VI „Про обласний бюджет Київської області на 2015 рік”: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1.</w:t>
        <w:tab/>
        <w:t>Абзац другий пункту 1 рішення викласти у наступній редакції: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szCs w:val="28"/>
        </w:rPr>
        <w:tab/>
      </w:r>
      <w:r>
        <w:rPr>
          <w:bCs/>
          <w:szCs w:val="28"/>
          <w:lang w:val="uk-UA"/>
        </w:rPr>
        <w:t>доходи</w:t>
      </w:r>
      <w:r>
        <w:rPr>
          <w:szCs w:val="28"/>
          <w:lang w:val="uk-UA"/>
        </w:rPr>
        <w:t xml:space="preserve"> обласного бюджету у сумі 5 467 680,7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ис.грн., в тому числі </w:t>
      </w:r>
      <w:r>
        <w:rPr>
          <w:bCs/>
          <w:szCs w:val="28"/>
          <w:lang w:val="uk-UA"/>
        </w:rPr>
        <w:t>доходи загального фонду обласного бюджету</w:t>
      </w:r>
      <w:r>
        <w:rPr>
          <w:szCs w:val="28"/>
          <w:lang w:val="uk-UA"/>
        </w:rPr>
        <w:t xml:space="preserve"> 5 229 347,3 тис.грн., доходи спеціального фонду обласного бюджету 238 333,4 тис.грн., з яких бюджет розвитку  1 478,0 тис.грн., згідно з додатком №1 цього рішення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2.</w:t>
        <w:tab/>
        <w:t>У абзаці третьому пункту 1 рішення цифри „5 654 102,2”, „4 940 570,1”, „713 532,1” замінити відповідно цифрами „5 650 269,5”,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</w:t>
        <w:tab/>
        <w:t>У абзаці шостому пункту 1 рішення цифри „297 199,0”, „388 783,1” замінити відповідно цифрами „287 260,8”, „378 844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4.</w:t>
        <w:tab/>
        <w:t>У абзаці сьомому пункту 1 рішення цифри „477 065,4”, „388 783,1”, „88 282,3” замінити відповідно цифрами „467 223,8”, „378 844,9”, „88 378,9”.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  <w:lang w:val="uk-UA"/>
        </w:rPr>
        <w:t>1.5.</w:t>
        <w:tab/>
        <w:t>У пункті 2 рішення цифри „</w:t>
      </w:r>
      <w:r>
        <w:rPr>
          <w:szCs w:val="28"/>
        </w:rPr>
        <w:t>4 940 570,1</w:t>
      </w:r>
      <w:r>
        <w:rPr>
          <w:szCs w:val="28"/>
          <w:lang w:val="uk-UA"/>
        </w:rPr>
        <w:t>”, „</w:t>
      </w:r>
      <w:r>
        <w:rPr>
          <w:szCs w:val="28"/>
        </w:rPr>
        <w:t>713 532,1</w:t>
      </w:r>
      <w:r>
        <w:rPr>
          <w:szCs w:val="28"/>
          <w:lang w:val="uk-UA"/>
        </w:rPr>
        <w:t>” замінити відповідно цифрами „4 945 101,0”, „705 168,5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6.</w:t>
        <w:tab/>
        <w:t>У пункті 6 рішення цифру „8 461,4” замінити цифрою „15 199,6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  <w:tab w:val="center" w:pos="5178" w:leader="none"/>
        </w:tabs>
        <w:spacing w:before="0" w:after="1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2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7.</w:t>
        <w:tab/>
        <w:t xml:space="preserve">У пункті 8 рішення цифру „599 253,5” замінити цифрою </w:t>
        <w:br/>
        <w:t>„598 223,4”.</w:t>
      </w:r>
    </w:p>
    <w:p>
      <w:pPr>
        <w:pStyle w:val="Normal"/>
        <w:spacing w:before="0" w:after="1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8.</w:t>
        <w:tab/>
        <w:t>Внести зміни у додатки 1, 2, 3, 5, 6, 7 до рішення, виклавши їх у новій редакції, що додаютьс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</w:t>
        <w:tab/>
        <w:t>Контроль за виконанням цього рішення покласти на постійну комісію Київської обласної ради з питань бюджету та фінансів та першого заступника голови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5:00Z</dcterms:created>
  <dc:creator>ZAG10</dc:creator>
  <dc:description/>
  <cp:keywords/>
  <dc:language>en-US</dc:language>
  <cp:lastModifiedBy>ZAG3</cp:lastModifiedBy>
  <cp:lastPrinted>2015-09-10T14:35:00Z</cp:lastPrinted>
  <dcterms:modified xsi:type="dcterms:W3CDTF">2015-10-09T07:58:00Z</dcterms:modified>
  <cp:revision>3</cp:revision>
  <dc:subject/>
  <dc:title> </dc:title>
</cp:coreProperties>
</file>