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291848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30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соціальні послуги”, „Про соціальну роботу з сім'ями, дітьми та молоддю”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ект змін до Програми), затвердженої рішенням Київської обласної ради від              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uk-UA"/>
        </w:rPr>
        <w:t>. Заступнику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. Департаменту фінансів облдержадміністрації, при внесенні змін до обласного бюджету на відповідні роки,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/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5040" w:hanging="0"/>
        <w:rPr/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260"/>
        <w:ind w:left="5040" w:hanging="0"/>
        <w:rPr/>
      </w:pPr>
      <w:r>
        <w:rPr/>
      </w:r>
    </w:p>
    <w:p>
      <w:pPr>
        <w:pStyle w:val="Normal"/>
        <w:spacing w:lineRule="exact" w:line="260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</w:t>
      </w:r>
    </w:p>
    <w:p>
      <w:pPr>
        <w:pStyle w:val="Normal"/>
        <w:spacing w:lineRule="exact" w:line="260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en-US"/>
        </w:rPr>
        <w:t>30</w:t>
      </w:r>
      <w:r>
        <w:rPr>
          <w:b/>
          <w:szCs w:val="28"/>
          <w:lang w:val="uk-UA"/>
        </w:rPr>
        <w:t>.</w:t>
      </w:r>
      <w:r>
        <w:rPr>
          <w:b/>
          <w:szCs w:val="28"/>
          <w:lang w:val="en-US"/>
        </w:rPr>
        <w:t>09.2015  № 376</w:t>
      </w:r>
      <w:r>
        <w:rPr>
          <w:b/>
          <w:szCs w:val="28"/>
          <w:lang w:val="uk-UA"/>
        </w:rPr>
        <w:t xml:space="preserve">            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50" w:leader="none"/>
        </w:tabs>
        <w:spacing w:lineRule="exact" w:line="260"/>
        <w:rPr/>
      </w:pPr>
      <w:r>
        <w:rPr>
          <w:szCs w:val="28"/>
          <w:lang w:val="uk-UA"/>
        </w:rPr>
        <w:tab/>
      </w:r>
      <w:r>
        <w:rPr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6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</w:t>
      </w:r>
      <w:r>
        <w:rPr>
          <w:rFonts w:cs="Times New Roman" w:ascii="Times New Roman" w:hAnsi="Times New Roman"/>
          <w:szCs w:val="28"/>
          <w:lang w:val="uk-UA"/>
        </w:rPr>
        <w:t>. У тексті та додатках</w:t>
      </w:r>
      <w:r>
        <w:rPr>
          <w:rFonts w:cs="Times New Roman" w:ascii="Times New Roman" w:hAnsi="Times New Roman"/>
          <w:szCs w:val="28"/>
          <w:lang w:val="ru-RU"/>
        </w:rPr>
        <w:t xml:space="preserve"> до</w:t>
      </w:r>
      <w:r>
        <w:rPr>
          <w:rFonts w:cs="Times New Roman" w:ascii="Times New Roman" w:hAnsi="Times New Roman"/>
          <w:szCs w:val="28"/>
          <w:lang w:val="uk-UA"/>
        </w:rPr>
        <w:t xml:space="preserve"> Програми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лова „департамент інформаційної діяльності та комунікацій з громадськістю облдержадміністраціїˮ замінити словами „управління інформації та зв’язків  з громадськістю облдерж-адміністраціїˮ у відповідних відмінках.</w:t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uk-UA"/>
        </w:rPr>
        <w:t>. Викласти підпункт 1.14. пункту 1 розділу 9 Програми в такій редакції:</w:t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firstLine="7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1.14. З метою підвищення правової культури сімей, підтримки національних сімейних традицій, формування відповідального батьківства та материнства, популяризації позитивного досвіду сімейних форм виховання дітей-сиріт та дітей, позбавлених батьківського піклування реалізовувати в області освітньо-виховні, культурологічні, інформаційні, науково-методичні програми та заходи, а також програми соціальної адаптації та реабілітації: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іжнародного жіночого дня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сесвітнього дня батька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сім’ї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родини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матері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розвитку сімейних форм виховання дітей-сиріт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вята „Нас багато у мами й тата”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Родинне коло”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Кожній дитині – родину” та інші.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лужба у справах дітей та сім'ї облдержадміністрації, Київський обласний центр опіки дитини,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 центри соціально-психологічної реабілітації дітей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</w:t>
      </w:r>
      <w:r>
        <w:rPr>
          <w:rFonts w:cs="Times New Roman" w:ascii="Times New Roman" w:hAnsi="Times New Roman"/>
          <w:szCs w:val="28"/>
          <w:lang w:val="uk-UA"/>
        </w:rPr>
        <w:t>. „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 У Додаток 1 до Прогр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Напрями діяльності та заходи Обласної комплексної Програми підтримки сім'ї та забезпечення прав дітей „Назустріч дітям” до 2017 рокуˮ внести зміни згідно з додатком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>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</w:t>
      </w:r>
    </w:p>
    <w:p>
      <w:pPr>
        <w:pStyle w:val="Normal"/>
        <w:spacing w:lineRule="exact" w:line="236"/>
        <w:ind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36"/>
        <w:ind w:left="115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115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</w:t>
      </w:r>
      <w:r>
        <w:rPr>
          <w:b/>
        </w:rPr>
        <w:t>рогр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„Напрями діяльності та заход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firstLine="212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икласти підпункт 1.14. пункту 1 Додатка 1 у такій редакції:</w:t>
      </w:r>
    </w:p>
    <w:p>
      <w:pPr>
        <w:pStyle w:val="Normal"/>
        <w:ind w:left="2127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1488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3"/>
        <w:gridCol w:w="3928"/>
        <w:gridCol w:w="750"/>
        <w:gridCol w:w="2190"/>
        <w:gridCol w:w="786"/>
        <w:gridCol w:w="1243"/>
        <w:gridCol w:w="317"/>
        <w:gridCol w:w="959"/>
        <w:gridCol w:w="175"/>
        <w:gridCol w:w="959"/>
        <w:gridCol w:w="316"/>
        <w:gridCol w:w="676"/>
        <w:gridCol w:w="600"/>
        <w:gridCol w:w="997"/>
      </w:tblGrid>
      <w:tr>
        <w:trPr>
          <w:trHeight w:val="14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4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сімей, підтримки національних сімейних традицій, формування відповідального батьківства та материнства, популяризації позитивного досвіду сімейних форм виховання дітей-сиріт та дітей, позбавлених батьківського піклування, реалізовувати в області освітньо-виховні, культурологічні, інформаційні, науково-методичні програми та заходи, а також програми соціальної адаптації та реабілітації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народного жіночого дн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світнього дня батька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сім’ї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родини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матері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розвитку сімейних форм виховання дітей-сирі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а „Нас багато у мами й тат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динне коло”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жній дитині – родину” та інші.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70</w:t>
            </w:r>
          </w:p>
        </w:tc>
      </w:tr>
      <w:tr>
        <w:trPr>
          <w:trHeight w:val="12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0</w:t>
            </w:r>
          </w:p>
        </w:tc>
      </w:tr>
      <w:tr>
        <w:trPr>
          <w:trHeight w:val="16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0</w:t>
            </w:r>
          </w:p>
        </w:tc>
      </w:tr>
      <w:tr>
        <w:trPr>
          <w:trHeight w:val="10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0</w:t>
            </w:r>
          </w:p>
        </w:tc>
      </w:tr>
      <w:tr>
        <w:trPr>
          <w:trHeight w:val="127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0</w:t>
            </w:r>
          </w:p>
        </w:tc>
      </w:tr>
      <w:tr>
        <w:trPr>
          <w:trHeight w:val="527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firstLine="745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 Викласти підпункт 1.13. пункту 1 Додатка 1 у такій редакції:</w:t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дітей, розвитку їх мистецьких та спортивних здібностей, проводити в області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чний тур мистецького фестивалю „Світ дитинств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кування Дня захисту дітей (01 червня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Дня спільних дій в інтересах дітей (20 листопада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тячий фестиваль „Світ талантів – цвіт нації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лагодійну акцію „З любов’ю до дітей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стиваль творчості дітей з особливими потребами „Повір у себе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 брей-ринг „Підліток і право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хово-шашковий турнір „Граємо в шахи разом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оди до дня Святого Микола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новорічних та різдвяних свя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вати шефську допомогу неповнолітнім, які відбувають покарання в закладах пенітенціарної системи та закладах освіти соціальної реабілітаці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7</w:t>
            </w:r>
          </w:p>
        </w:tc>
      </w:tr>
      <w:tr>
        <w:trPr>
          <w:trHeight w:val="16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1</w:t>
            </w:r>
          </w:p>
        </w:tc>
      </w:tr>
      <w:tr>
        <w:trPr>
          <w:trHeight w:val="17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15</w:t>
            </w:r>
          </w:p>
        </w:tc>
      </w:tr>
      <w:tr>
        <w:trPr>
          <w:trHeight w:val="1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5</w:t>
            </w:r>
          </w:p>
        </w:tc>
      </w:tr>
      <w:tr>
        <w:trPr>
          <w:trHeight w:val="53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55</w:t>
            </w:r>
          </w:p>
        </w:tc>
      </w:tr>
      <w:tr>
        <w:trPr>
          <w:trHeight w:val="521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 Викласти підпункт 1.23. пункту 1 Додатка 1 у такій редакції:</w:t>
            </w:r>
          </w:p>
          <w:p>
            <w:pPr>
              <w:pStyle w:val="Normal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функціонування єдиної системи моніторингу діяльності органів виконавчої влади та органів місцевого самоврядування області щодо забезпечення прав дітей та підтримки сім'ї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 Викласти підпункт 1.28. пункту 1 Додатка 1 у такій редакц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8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одити щорічний моніторинг реалізації цієї Програми, а також аналіз соціального становища сімей з дітьми у районах, містах (селах, селищах) для визначення проблем та формування пакету необхідних соціальних послуг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, облдержадміністрації, райдержадміністрації, міськвиконкоми (міст обласного значення), Київський обласний центр соціальних служб для сім’ї, дітей та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. Викласти підпункт 1.29. пункту 1 Додатка 1 у такій редакц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9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підготовку та діяльність інформаційно-освітніх груп, залучаючи до них студентів вищих навчальних закладів, представників громадських та благодійних організацій, волонтерів, спеціалістів для здійснення профілактичної роботи щодо попередження негативних проявів у дитячому середовищі, закладах для дітей, місцях дозвілля, оздоровлення та відпочинку. Забезпечувати їх інформаційними матеріалами та обладнанням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 облдержадміністрації, Київський обласний центр опіки дитини, Київський обласний центр соціальних служб для сім’ї, дітей та молоді, райдержадміністрації, мі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іст обласного значення), благодійна організація „Благодійний фонд молодіжної участі”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7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7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497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. Викласти підпункт 1.52. пункту 1 Додатка у такій редакції:</w:t>
            </w:r>
          </w:p>
          <w:p>
            <w:pPr>
              <w:pStyle w:val="Normal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52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, направлення яких здійснюється у порядку, затвердженому Київською облдержадміністрацією.</w:t>
            </w:r>
          </w:p>
          <w:p>
            <w:pPr>
              <w:pStyle w:val="Normal"/>
              <w:spacing w:lineRule="exact" w:line="27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’ї, департамент соціального захисту населення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</w:tr>
      <w:tr>
        <w:trPr>
          <w:trHeight w:val="8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</w:tr>
      <w:tr>
        <w:trPr>
          <w:trHeight w:val="10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77</w:t>
            </w:r>
          </w:p>
        </w:tc>
      </w:tr>
      <w:tr>
        <w:trPr>
          <w:trHeight w:val="10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</w:tr>
      <w:tr>
        <w:trPr>
          <w:trHeight w:val="12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</w:tr>
      <w:tr>
        <w:trPr>
          <w:trHeight w:val="445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exact" w:line="20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7. Викласти підпункт 1.32. пункту 1 Додатка 1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2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моніторингу дотримання прав і свобод дітей та підтримки сім'ї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00"/>
              <w:ind w:firstLine="603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8. Викласти підпункт 1.33. пункту 1 Додатка 1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інформування органів опіки та піклування усіх рівнів, органів державної влади, органів місцевого самоврядування, громадськості, в тому числі через засоби масової інформації та інтернет, з питань соціального захисту дітей, подолання дитячої безпритульності і бездоглядності, підтримки сім'ї, розвитку сімейних форм виховання дітей-сиріт, дітей, позбавлених батьківського піклування, популяризації національного усиновлення, привернення уваги населення до цих проблем, а також залучення громадськості до їх розв’яз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інформації та зв’язків  з громадськістю облдержадміністрації,</w:t>
            </w:r>
            <w:r>
              <w:rPr>
                <w:rFonts w:cs="Times New Roman" w:ascii="Times New Roman" w:hAnsi="Times New Roman"/>
                <w:lang w:val="uk-UA"/>
              </w:rPr>
              <w:t xml:space="preserve"> Київський обласний центр опіки дитини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1736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522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00"/>
              <w:ind w:firstLine="603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9. Викласти підпункт 2.3. пункту 2 Додатка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5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767</w:t>
            </w:r>
          </w:p>
        </w:tc>
      </w:tr>
      <w:tr>
        <w:trPr>
          <w:trHeight w:val="43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38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19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0. Викласти підпункт 3.3. пункту 3 Додатка 1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шляхом проведення інформаційно-освітніх заходів та через засоби масової інформації, популяризацію сімейних форм виховання дітей-сиріт та дітей, позбавлених батьківського піклування, та формування позитивного іміджу усиновителів, прийомних батьків та батьків-вихователів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, управління інформації та зв’язків  з громадськістю облдержадміністрації, Київський обласний центр опіки дитини, обласний центр соціальних служб для сім’ї, дітей та молоді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1. Викласти підпункт 3.6. пункту 3 Додатка 1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6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створення та функціонування мережі прийомних сімей термінового влаштування (сімей патронатних вихователів) для дітей, які залишилися без батьківського піклув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, служба у справах дітей та сім'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2,8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427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 Позицію „Всього” викласти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1646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13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419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1460</wp:posOffset>
                </wp:positionV>
                <wp:extent cx="9271635" cy="195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1276"/>
                              <w:gridCol w:w="1417"/>
                              <w:gridCol w:w="1418"/>
                              <w:gridCol w:w="1417"/>
                              <w:gridCol w:w="3261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У тому числі за роками: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Усього витрат на виконання програм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ресурсів, у тому числі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1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829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4130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3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54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1021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Районні, міські (міст обласного значення) бюдже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43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127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4419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1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43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116467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154.25pt;mso-wrap-distance-left:9pt;mso-wrap-distance-right:0pt;mso-wrap-distance-top:0pt;mso-wrap-distance-bottom:0pt;margin-top:19.8pt;mso-position-vertical-relative:text;margin-left: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1276"/>
                        <w:gridCol w:w="1276"/>
                        <w:gridCol w:w="1417"/>
                        <w:gridCol w:w="1418"/>
                        <w:gridCol w:w="1417"/>
                        <w:gridCol w:w="3261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У тому числі за роками: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Усього витрат на виконання програми: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ресурсів, у тому числі 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1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829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4130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3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54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102129,9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Районні, міські (міст обласного значення) бюдже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6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43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127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4419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1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43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val="uk-UA"/>
                              </w:rPr>
                              <w:t>116467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1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56:00Z</dcterms:modified>
  <cp:revision>3</cp:revision>
  <dc:subject/>
  <dc:title> </dc:title>
</cp:coreProperties>
</file>