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9170920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71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водження з твердими побутовими відход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Київській області на 2012-2016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охорону навколишнього природного середовища”, „Про відходи”, постанови Кабінету Міністрів України від 04 березня 2004 року № 265 „Про затвердження Програми поводження з твердими побутовими відходами” та з метою поліпшення екологічного стану в області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Програми поводження з твердими побутовими відходами у Київській області на 2012-2016 роки, затвердженої рішенням Київської обласної ради від 28.12.2011 № 248-14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 (далі - проект змін до Програми)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ступнику  голови  Київської обласної  державної адміністрації         Корбану О.Б. у встановленому порядку організувати подання облдержадміністрацією проекту змін до Програми на розгляд Київській обласній раді.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6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6671"/>
      </w:tblGrid>
      <w:tr>
        <w:trPr/>
        <w:tc>
          <w:tcPr>
            <w:tcW w:w="10188" w:type="dxa"/>
            <w:tcBorders/>
          </w:tcPr>
          <w:p>
            <w:pPr>
              <w:pStyle w:val="Normal"/>
              <w:tabs>
                <w:tab w:val="clear" w:pos="708"/>
                <w:tab w:val="left" w:pos="14085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855" w:leader="none"/>
                <w:tab w:val="center" w:pos="3227" w:leader="none"/>
              </w:tabs>
              <w:suppressAutoHyphens w:val="true"/>
              <w:overflowPunct w:val="true"/>
              <w:autoSpaceDE w:val="true"/>
              <w:spacing w:lineRule="exac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ХВАЛЕНО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center" w:pos="3227" w:leader="none"/>
              </w:tabs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Розпорядження  голови Київської</w:t>
            </w:r>
          </w:p>
          <w:p>
            <w:pPr>
              <w:pStyle w:val="Normal"/>
              <w:tabs>
                <w:tab w:val="clear" w:pos="708"/>
                <w:tab w:val="left" w:pos="5502" w:leader="none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.09.2015  № 371</w:t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085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u w:val="single"/>
          <w:lang w:val="uk-UA"/>
        </w:rPr>
        <w:t>Проек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міни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оводження з твердими побутовими відходами у Київській област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2012-2016 роки, затвердженої рішенням Київської обласної ради від 28.12.2011 № 248-14-V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340" w:firstLine="51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икласти пункт 3 підрозділу 5 „Придбання контейнерів для роздільного збирання ТПВ” розділу ХІ „Заходи щодо вирішення проблеми поводження з ТПВ”  у такій редакції: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015"/>
        <w:gridCol w:w="908"/>
        <w:gridCol w:w="1084"/>
        <w:gridCol w:w="900"/>
        <w:gridCol w:w="7"/>
        <w:gridCol w:w="1073"/>
        <w:gridCol w:w="15"/>
        <w:gridCol w:w="1065"/>
        <w:gridCol w:w="19"/>
        <w:gridCol w:w="1061"/>
        <w:gridCol w:w="1216"/>
        <w:gridCol w:w="1134"/>
        <w:gridCol w:w="992"/>
        <w:gridCol w:w="1276"/>
      </w:tblGrid>
      <w:tr>
        <w:trPr>
          <w:trHeight w:val="6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ченн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альні вкл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ння</w:t>
            </w:r>
          </w:p>
        </w:tc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й бюд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жет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8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жав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2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нтейнерів для роздільного збирання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гусла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сайлівк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айки Мисайлівської с/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едв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ванк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славська Р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en-US"/>
        </w:rPr>
        <w:t>__________________________________</w:t>
      </w:r>
    </w:p>
    <w:sectPr>
      <w:type w:val="nextPage"/>
      <w:pgSz w:orient="landscape" w:w="16838" w:h="11906"/>
      <w:pgMar w:left="720" w:right="249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Arial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Arial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Arial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07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52:00Z</dcterms:modified>
  <cp:revision>3</cp:revision>
  <dc:subject/>
  <dc:title> </dc:title>
</cp:coreProperties>
</file>