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5963691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та відзначення в Київській обла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у 2015 році Дня захисника Україн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Відповідно  до Закону України „Про місцеві державні адміністрації”, Указу Президента України від 23 серпня 2015 року  № 497/2015 „Про відзначення у 2015 році Дня захисника України”, доручення  Кабінету Міністрів  України від  02 вересня 2015 року № 35196/1/1-15,  рішення    Київської    обласної ради від 29 грудня 2014 року № 878-45-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uk-UA"/>
        </w:rPr>
        <w:t xml:space="preserve">  „Про обласний бюджет Київської області на 2015 рік” та з метою належного відзначення у Київській області  Дня захисника Украї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творити організаційний комітет з підготовки та відзначення в Київській області у 2015 році Дня захисника України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план заходів з підготовки та відзначен</w:t>
        <w:softHyphen/>
        <w:t>ня в Київській області у 2015 році Дня захисника України (да</w:t>
        <w:softHyphen/>
        <w:t>лі –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культури, національностей та релігій облдержадміністрації про проведені заходи до 20 жовтня 2015 року.</w:t>
      </w:r>
    </w:p>
    <w:p>
      <w:pPr>
        <w:pStyle w:val="21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 департаментів, управлінь та відділів,  відповідальних за їх провед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 розпорядження покласти на заступника голови облдержадміністрації Христюка Д.В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ab/>
        <w:t xml:space="preserve">  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</w:tabs>
        <w:spacing w:lineRule="exact" w:line="300"/>
        <w:ind w:left="5720" w:hanging="0"/>
        <w:rPr>
          <w:b/>
          <w:b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30.09.2015  № 370</w:t>
      </w:r>
    </w:p>
    <w:p>
      <w:pPr>
        <w:pStyle w:val="Normal"/>
        <w:tabs>
          <w:tab w:val="clear" w:pos="708"/>
          <w:tab w:val="left" w:pos="612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рганізаційного комітету з підготовки та відзначення 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ій області у 2015 році Дня захисника Україн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90"/>
        <w:gridCol w:w="5670"/>
      </w:tblGrid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ндра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иївської облдержадміністрації,                 голова орг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ристюк            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митро Вікторович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голови Київської облдержадміністрації, заступн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и орг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                              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 Пет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’ї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страт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Павл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вул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Іван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амуш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            населення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 Київської облдержадміністр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390"/>
        <w:gridCol w:w="5670"/>
      </w:tblGrid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енник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Ісак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иректор департаменту охорони здоро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ра Борисівна 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 директора департаменту освіти і науки Київсько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бодян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 Дмит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Головного управління Державно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лужби України з надзвичайних ситуацій у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ій 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 молоді та спорту Київської облдержадміністрації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оян 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дим Анатолійович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Головного управління Міністерства  внутрішніх справ України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 Київській області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мідт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а Тарасівна</w:t>
            </w:r>
          </w:p>
        </w:tc>
        <w:tc>
          <w:tcPr>
            <w:tcW w:w="39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інформації та</w:t>
            </w:r>
          </w:p>
          <w:p>
            <w:pPr>
              <w:pStyle w:val="Normal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 xml:space="preserve">язків з громадськістю Київської облдержадміністрації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О.Б.Корбан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firstLine="498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firstLine="498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2"/>
        <w:ind w:left="4962" w:firstLine="155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35" w:leader="none"/>
          <w:tab w:val="left" w:pos="5730" w:leader="none"/>
        </w:tabs>
        <w:spacing w:lineRule="atLeast" w:line="100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ab/>
        <w:t>30.09.2015  № 370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ідготовки та відзначення в Київській області 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5 році Дня захисника України</w:t>
      </w:r>
    </w:p>
    <w:p>
      <w:pPr>
        <w:pStyle w:val="Normal"/>
        <w:tabs>
          <w:tab w:val="clear" w:pos="708"/>
          <w:tab w:val="left" w:pos="3150" w:leader="none"/>
        </w:tabs>
        <w:spacing w:lineRule="exact" w:line="27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2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вести обласні урочисті заходи, покладання квітів до пам`ятників, пам`ятних знаків та місць поховань загиблих  учасників бойових дій та учасників антитерористичної операції в Донецькій і Луганській областях, учасників українського визвольного рух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Управління культури, національностей та релігій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 питань внутрішньої політики облдержадміністрації, апарат облдержадміністрації, райдержадміністрації, міськвиконкоми (мі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До 14 жовтня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exact" w:line="272"/>
        <w:ind w:left="0" w:firstLine="737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увати у населених пунктах області урочисті збори, військово-патріотичні, культурно-мистецькі, молодіжні, спортивно-масові  та інші тематичні заходи з нагоди відзначення</w:t>
      </w:r>
      <w:r>
        <w:rPr>
          <w:sz w:val="28"/>
          <w:szCs w:val="28"/>
          <w:shd w:fill="FFFFFF" w:val="clear"/>
        </w:rPr>
        <w:t xml:space="preserve"> Дня захисника України за участю представників органів виконавчої влади, органів місцевого самоврядування, військовослужбовців, учасників антитерористичної операції в Донецькій і Луганській областях, учасників Революції гідності, ветеранів війни та військової служби, учасників українського визвольного руху, членів загиблих (померлих) воїнів, представників духовенства, депутатів місцевих рад, представників громадських об’єднань, діячів науки, культури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exact" w:line="272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exact" w:line="272"/>
        <w:ind w:left="0" w:firstLine="737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сти зустрічі керівників місцевих органів виконавчої влади і органів місцевого самоврядування із представниками громадських об`єднань, відвідування  ветеранів війни та 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госпіталях для ветеранів війни, медичних, санаторних і реабілітаційних закладах, сімей загиблих учасників антитерористичної операції в Донецькій і Луганській областях, а також вшанування солдатських матерів і дружи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14 жовтня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2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8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shd w:fill="FFFFFF" w:val="clear"/>
          <w:lang w:val="uk-UA"/>
        </w:rPr>
        <w:t>Забезпечити 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; реалізацію  медійних проектів національно- патріотичного спрямування, підготовку і розповсюдження відповідної тематичної соціальної реклами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/>
      </w:pPr>
      <w:r>
        <w:rPr>
          <w:b/>
          <w:bCs/>
          <w:szCs w:val="28"/>
          <w:lang w:val="uk-UA"/>
        </w:rPr>
        <w:t>Управління інформації та зв`язків з громадськістю, з питань внутрішньої політики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блдержадміністрації</w:t>
      </w:r>
      <w:r>
        <w:rPr>
          <w:b/>
          <w:bCs/>
          <w:szCs w:val="28"/>
          <w:lang w:val="uk-UA"/>
        </w:rPr>
        <w:t>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278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shd w:fill="FFFFFF" w:val="clear"/>
          <w:lang w:val="uk-UA"/>
        </w:rPr>
        <w:t>Забезпечити проведення комплексу науково-просвітницьких заходів у навчальних закладах, військових частинах, позашкільних закладах для дітей та молоді, центрах соціально-психологічної реабілітації дітей, закладах культури, присвячених Дню захисника України, за участю ветеранів війни та військової служби, учасників бойових дій та учасників антитерористичної операції в Донецькій та Луганській областях, учасників українського визвольного руху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/>
      </w:pPr>
      <w:r>
        <w:rPr>
          <w:b/>
          <w:bCs/>
          <w:szCs w:val="28"/>
          <w:lang w:val="uk-UA"/>
        </w:rPr>
        <w:t xml:space="preserve">Департамент освіти і науки, </w:t>
      </w:r>
      <w:r>
        <w:rPr>
          <w:b/>
          <w:szCs w:val="28"/>
          <w:lang w:val="uk-UA"/>
        </w:rPr>
        <w:t>управління з питань оборонної роботи, взаємодії з   правоохоронними органами, протидії та виявлення корупції,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культури, національностей та релігій,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лужба у справах дітей та сім’ї</w:t>
      </w:r>
      <w:r>
        <w:rPr>
          <w:b/>
          <w:bCs/>
          <w:szCs w:val="28"/>
          <w:lang w:val="uk-UA"/>
        </w:rPr>
        <w:t xml:space="preserve">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Жовтень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exact" w:line="278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давати в установленому порядку підтримку громадським об`єднанням, в тому числі волонтерським організаціям,  у здійсненні ними статутної діяльності, пов`язаної з  проведенням заходів, присвячених 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78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з питань внутрішньої політики, молоді та спорту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78"/>
        <w:jc w:val="both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3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exact" w:line="312" w:before="0" w:after="0"/>
        <w:ind w:left="0" w:firstLine="709"/>
        <w:jc w:val="both"/>
        <w:rPr/>
      </w:pPr>
      <w:r>
        <w:rPr>
          <w:rStyle w:val="Appleconvertedspace"/>
          <w:sz w:val="28"/>
          <w:szCs w:val="28"/>
          <w:lang w:val="uk-UA"/>
        </w:rPr>
        <w:t>Забезпечити участь навчальних закладів у Всеукраїнській молодіжній та дитячій акції</w:t>
      </w:r>
      <w:r>
        <w:rPr>
          <w:sz w:val="28"/>
          <w:szCs w:val="28"/>
          <w:lang w:val="uk-UA"/>
        </w:rPr>
        <w:t xml:space="preserve"> „</w:t>
      </w:r>
      <w:r>
        <w:rPr>
          <w:rStyle w:val="Appleconvertedspace"/>
          <w:sz w:val="28"/>
          <w:szCs w:val="28"/>
          <w:lang w:val="uk-UA"/>
        </w:rPr>
        <w:t>Напиши листа захиснику України</w:t>
      </w:r>
      <w:r>
        <w:rPr>
          <w:sz w:val="28"/>
          <w:szCs w:val="28"/>
          <w:lang w:val="uk-UA"/>
        </w:rPr>
        <w:t>”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312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партамент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rFonts w:eastAsia="Antiqua;Times New Roman"/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szCs w:val="28"/>
          <w:lang w:val="uk-UA"/>
        </w:rPr>
        <w:t>Вересень-жовтень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exact" w:line="312" w:before="0" w:after="0"/>
        <w:ind w:left="0" w:firstLine="709"/>
        <w:jc w:val="both"/>
        <w:rPr>
          <w:lang w:val="uk-UA"/>
        </w:rPr>
      </w:pPr>
      <w:r>
        <w:rPr>
          <w:rStyle w:val="Appleconvertedspace"/>
          <w:sz w:val="28"/>
          <w:szCs w:val="28"/>
          <w:lang w:val="uk-UA"/>
        </w:rPr>
        <w:t xml:space="preserve">Сприяти організації безкоштовного відвідування 14 жовтня 2015 року ветеранами війни та військової служби, учасниками українського визвольного руху та учасниками бойових дій і антитерористичної операції в Донецькій і Луганській областях державних та комунальних закладів культури. 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12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true"/>
        <w:autoSpaceDE w:val="true"/>
        <w:spacing w:lineRule="exact" w:line="312" w:before="0" w:after="0"/>
        <w:ind w:left="0" w:firstLine="709"/>
        <w:jc w:val="both"/>
        <w:rPr/>
      </w:pPr>
      <w:r>
        <w:rPr>
          <w:szCs w:val="28"/>
        </w:rPr>
        <w:t>Звернутись до  релігійних організацій  із пропозицією провести            14 жовтня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оку  панахиди за загиблими та молебні за захисників Україн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jc w:val="both"/>
        <w:rPr>
          <w:szCs w:val="28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</w:t>
      </w:r>
      <w:r>
        <w:rPr>
          <w:b/>
          <w:bCs/>
          <w:szCs w:val="28"/>
          <w:lang w:val="uk-UA"/>
        </w:rPr>
        <w:t>14 жовтня 2015 року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true"/>
        <w:autoSpaceDE w:val="true"/>
        <w:spacing w:lineRule="exact" w:line="312"/>
        <w:ind w:left="0" w:firstLine="709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Забезпечити активну співпрацю з регіональними та місцевими засобами масової інформації з питань висвітлення актуальних питань життя захисників України, привернення уваги громадськості до їхніх проблем, розміщення в засобах масової інформації відповідних мемуарних, публіцистичних та архівних матеріал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12"/>
        <w:ind w:firstLine="709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312"/>
        <w:ind w:left="4820" w:hanging="0"/>
        <w:rPr/>
      </w:pPr>
      <w:r>
        <w:rPr>
          <w:b/>
          <w:bCs/>
          <w:szCs w:val="28"/>
          <w:lang w:val="uk-UA"/>
        </w:rPr>
        <w:t>Управління інформації та зв`язків з громадськістю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блдержадміністрації</w:t>
      </w:r>
      <w:r>
        <w:rPr>
          <w:b/>
          <w:bCs/>
          <w:szCs w:val="28"/>
          <w:lang w:val="uk-UA"/>
        </w:rPr>
        <w:t>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12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szCs w:val="28"/>
          <w:lang w:val="uk-UA"/>
        </w:rPr>
        <w:t>Протягом 2015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rFonts w:eastAsia="Antiqua;Times New Roman"/>
          <w:bCs/>
          <w:szCs w:val="28"/>
          <w:lang w:val="uk-UA"/>
        </w:rPr>
        <w:t xml:space="preserve">                                                                  </w:t>
      </w:r>
      <w:r>
        <w:rPr>
          <w:bCs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true"/>
        <w:autoSpaceDE w:val="true"/>
        <w:ind w:left="0" w:firstLine="709"/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 xml:space="preserve">Забезпечити </w:t>
      </w:r>
      <w:r>
        <w:rPr>
          <w:szCs w:val="28"/>
          <w:lang w:val="uk-UA"/>
        </w:rPr>
        <w:t>організацію належного громадського порядку, особистої безпеки громадян та дорожнього руху, медичного супроводу і санітарно-епідеміологічного нагляду під час проведення масових</w:t>
      </w:r>
      <w:r>
        <w:rPr>
          <w:szCs w:val="28"/>
          <w:shd w:fill="FFFFFF" w:val="clear"/>
          <w:lang w:val="uk-UA"/>
        </w:rPr>
        <w:t xml:space="preserve"> заходів з нагоди відзначення Дня захисника України.</w:t>
      </w:r>
      <w:r>
        <w:rPr>
          <w:bCs/>
          <w:szCs w:val="28"/>
          <w:shd w:fill="FFFFFF" w:val="clear"/>
          <w:lang w:val="uk-UA"/>
        </w:rPr>
        <w:t xml:space="preserve"> </w:t>
      </w:r>
      <w:r>
        <w:rPr>
          <w:bCs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left="4649" w:right="-113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ind w:left="423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-90" w:hanging="0"/>
        <w:rPr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szCs w:val="28"/>
          <w:lang w:val="uk-UA"/>
        </w:rPr>
        <w:t>14 жовтня 2015 року.</w:t>
      </w:r>
    </w:p>
    <w:p>
      <w:pPr>
        <w:pStyle w:val="Normal"/>
        <w:tabs>
          <w:tab w:val="clear" w:pos="708"/>
          <w:tab w:val="left" w:pos="31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b w:val="false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WW8Num4z0">
    <w:name w:val="WW8Num4z0"/>
    <w:qFormat/>
    <w:rPr>
      <w:b w:val="false"/>
      <w:bCs w:val="false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4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47:00Z</dcterms:modified>
  <cp:revision>3</cp:revision>
  <dc:subject/>
  <dc:title> </dc:title>
</cp:coreProperties>
</file>