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8957572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лан заходів у Київській області,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в’язаних із 30-ми роковинам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Чорнобильської катастроф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 виконання  доручення  Кабінету Міністрів України   від 10 липня   2015 року № 29159/0/1-15 за результатами наради, яка відбулася 09 липня           2015 року у м. Чорнобиль Київської області з питань забезпечення функціонування зони відчуження та зони безумовного (обов’язкового) відселення, державного спеціалізованого підприємства „Чорнобильська атомна електростанція” та об’єкта „Укриття”,  відповідно до Законів України „Про місцеві державні адміністрації”, „Про статус і соціальний захист громадян, які постраждали внаслідок Чорнобильської катастрофи”:</w:t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у Київській області, пов’язаних із 30-ми роковинами Чорнобильської катастрофи (далі – план заходів), що додається.</w:t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 адміністраціям та міськвикон</w:t>
        <w:softHyphen/>
        <w:t>комам (міст обласного значення) забезпечити безумовне виконання зазначеного плану заходів, про що інформувати облдержадміністрацію через управління з питань внутрішньої політики</w:t>
      </w:r>
      <w:r>
        <w:rPr>
          <w:rFonts w:cs="Times New Roman" w:ascii="Times New Roman" w:hAnsi="Times New Roman"/>
          <w:color w:val="FF333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держадміністрації до 05 травня 2016 року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</w:t>
        <w:softHyphen/>
        <w:t>ника голови облдержадміністрації Парцхаладзе Л.Р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 xml:space="preserve">                                         В.М.Шандр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56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firstLine="155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>.2015  № 367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Л А Н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ходів у Київській області, пов’язаних із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30-ми роковинами Чорнобильської катастроф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и зустрічі з інвалідами-чорнобильцями, вдовами померлих ліквідаторів Чорнобильської катастрофи,  учасниками ліквідації наслідків аварії на Чорнобильській АЕС, евакуйованими та переселенцями із забруднених територій, дітьми-інвалідами і сиротами з числа потерпілих внаслідок Чорнобильської катастрофи, представниками об’єднань громадян, які постраждали внаслідок Чорнобильської катастрофи, з метою виявлення соціальних проблем, організувати надання їм допомоги за рахунок благодійних і спонсорських внесків, коштів місцевих бюджетів.</w:t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 облдержадміністрації , управління з питань внутрішньої політики облдержадміністрації, Київська обласна організація</w:t>
      </w:r>
    </w:p>
    <w:p>
      <w:pPr>
        <w:pStyle w:val="Normal"/>
        <w:spacing w:lineRule="exact" w:line="28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сеукраїнської громадської </w:t>
      </w:r>
    </w:p>
    <w:p>
      <w:pPr>
        <w:pStyle w:val="Normal"/>
        <w:spacing w:lineRule="exact" w:line="28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ї інвалідів „Союз Чорнобиль України” (за згодою), райдерж</w:t>
        <w:softHyphen/>
        <w:t>адміністрації, міськвиконкоми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395" w:leader="none"/>
        </w:tabs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tabs>
          <w:tab w:val="clear" w:pos="708"/>
          <w:tab w:val="left" w:pos="4395" w:leader="none"/>
        </w:tabs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2.  Провести Міжнародну науково-практичну конференцію „Тридцять років Чорнобильської катастрофи”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ab/>
        <w:t xml:space="preserve">  </w:t>
      </w:r>
    </w:p>
    <w:p>
      <w:pPr>
        <w:pStyle w:val="Normal"/>
        <w:spacing w:lineRule="exact" w:line="260"/>
        <w:ind w:left="522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 облдержадміністрації, </w:t>
      </w:r>
    </w:p>
    <w:p>
      <w:pPr>
        <w:pStyle w:val="Normal"/>
        <w:spacing w:lineRule="exact" w:line="260"/>
        <w:ind w:left="52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, департамент економічного розвитку і торгівлі облдержадміністрації , Київська обласна організація Всеукраїнської громадської організації інвалідів „Союз Чорнобиль України” (за згодою)</w:t>
      </w:r>
    </w:p>
    <w:p>
      <w:pPr>
        <w:pStyle w:val="Normal"/>
        <w:spacing w:lineRule="exact" w:line="260"/>
        <w:ind w:left="52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20 квітня 2016 року. </w:t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прияти у проведенні розширеного засідання обласної ради Київської обласної Всеукраїнської громадської організації інвалідів „Союз Чорнобиль України”  з нагоди 30-х роковин Чорнобильської катастрофи.</w:t>
      </w:r>
    </w:p>
    <w:p>
      <w:pPr>
        <w:pStyle w:val="Normal"/>
        <w:spacing w:lineRule="exact" w:line="31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 облдержадміністрації,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, культури,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ціональностей та релігій облдержадміністрації </w:t>
      </w:r>
    </w:p>
    <w:p>
      <w:pPr>
        <w:pStyle w:val="Normal"/>
        <w:spacing w:lineRule="exact" w:line="3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2 квітня 2016 року.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Провести єдиний день інформування населення області на тему:               „30 - ті роковини Чорнобильської катастрофи”.</w:t>
      </w:r>
    </w:p>
    <w:p>
      <w:pPr>
        <w:pStyle w:val="Normal"/>
        <w:spacing w:lineRule="exact" w:line="31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</w:t>
        <w:softHyphen/>
        <w:t>коми (міст обласного значення)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вітень 2016 року.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Провести засідання круглих столів, мітинги-реквієми пам’яті загиблих та померлих внаслідок Чорнобильської катастрофи за участю представників громадських організацій.</w:t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</w:t>
        <w:softHyphen/>
        <w:t>виконкоми (міст обласного значення)</w:t>
      </w:r>
    </w:p>
    <w:p>
      <w:pPr>
        <w:pStyle w:val="Normal"/>
        <w:tabs>
          <w:tab w:val="clear" w:pos="708"/>
          <w:tab w:val="left" w:pos="4305" w:leader="none"/>
        </w:tabs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6 квітня 2016 року.</w:t>
      </w:r>
    </w:p>
    <w:p>
      <w:pPr>
        <w:pStyle w:val="Normal"/>
        <w:tabs>
          <w:tab w:val="clear" w:pos="708"/>
          <w:tab w:val="left" w:pos="4305" w:leader="none"/>
        </w:tabs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безпечити надання адресної матеріальної допомоги учасникам ліквідації наслідків аварії на Чорнобильській АЕС з числа інвалідів I групи, інвалідність яких пов’язана з Чорнобильською катастрофою, дітям – інвалідам, інвалідність яких пов’язана з Чорнобильською катастрофою, за рахунок коштів, передбачених державним бюджетом.</w:t>
      </w:r>
    </w:p>
    <w:p>
      <w:pPr>
        <w:pStyle w:val="Normal"/>
        <w:spacing w:lineRule="exact" w:line="312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</w:t>
        <w:softHyphen/>
        <w:t>виконкоми (міст обласного значення)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40" w:leader="none"/>
          <w:tab w:val="center" w:pos="5244" w:leader="none"/>
        </w:tabs>
        <w:spacing w:lineRule="exact" w:line="278"/>
        <w:ind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spacing w:lineRule="exact" w:line="278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безпечити проведення медичних оглядів осіб, які отримали інвалідність внаслідок Чорнобильської катастрофи, учасників ліквідації наслідків аварії на ЧАЕС та потерпілих дітей.</w:t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виконкоми</w:t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278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Вжити заходів щодо забезпечення путівками на санаторно–курортне лікування в першу чергу інвалідів та дітей-інвалідів, постраждалих внаслідок Чорнобильської катастрофи.</w:t>
      </w:r>
    </w:p>
    <w:p>
      <w:pPr>
        <w:pStyle w:val="Normal"/>
        <w:spacing w:lineRule="exact" w:line="278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Провести обстеження умов проживання інвалідів, у тому числі дітей - інвалідів внаслідок аварії на Чорнобильській АЕС, вдів (вдівців) померлих осіб, постраждалих внаслідок Чорнобильської катастрофи, та в разі необхідності вжити додаткових заходів щодо покращення умов їх проживання.</w:t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overflowPunct w:val="true"/>
        <w:autoSpaceDE w:val="true"/>
        <w:spacing w:lineRule="exact" w:line="260" w:before="0" w:after="0"/>
        <w:ind w:left="0" w:hanging="432"/>
        <w:rPr/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соціального захисту </w:t>
      </w:r>
    </w:p>
    <w:p>
      <w:pPr>
        <w:pStyle w:val="Heading1"/>
        <w:spacing w:lineRule="exact" w:line="26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облдержадміністрації </w:t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8"/>
        <w:ind w:left="495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278"/>
        <w:ind w:left="495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Провести диспансеризацію громадян, які постраждали внаслідок Чорнобильської катастрофи.</w:t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/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виконкоми</w:t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27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Провести  благоустрій окремих територій меморіальних комплексів біля пам’ятників загиблим і померлим внаслідок аварії на Чорнобильській АЕС.</w:t>
      </w:r>
    </w:p>
    <w:p>
      <w:pPr>
        <w:pStyle w:val="Normal"/>
        <w:spacing w:lineRule="exact" w:line="27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викон</w:t>
        <w:softHyphen/>
        <w:t>коми  (міст обласного значення)</w:t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вітень 2016 року.</w:t>
      </w:r>
    </w:p>
    <w:p>
      <w:pPr>
        <w:pStyle w:val="Normal"/>
        <w:tabs>
          <w:tab w:val="clear" w:pos="708"/>
          <w:tab w:val="left" w:pos="4395" w:leader="none"/>
        </w:tabs>
        <w:spacing w:lineRule="exact" w:line="278"/>
        <w:ind w:left="522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8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Організувати відвідування сім’ями евакуйованих та переселенців кладовищ у зоні відчуження та зоні безумовного (обов’язкового) відселення.</w:t>
      </w:r>
    </w:p>
    <w:p>
      <w:pPr>
        <w:pStyle w:val="Normal"/>
        <w:spacing w:lineRule="exact" w:line="278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</w:t>
        <w:softHyphen/>
        <w:t xml:space="preserve">виконкоми (міст обласного значення) </w:t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8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вітень-травень 2016 року.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27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72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13. Організувати  покладання квітів до пам’ятного знака Героям Чорнобиля в </w:t>
      </w:r>
      <w:r>
        <w:rPr>
          <w:rFonts w:cs="Times New Roman" w:ascii="Times New Roman" w:hAnsi="Times New Roman"/>
          <w:color w:val="000000"/>
          <w:spacing w:val="-1"/>
          <w:szCs w:val="28"/>
          <w:lang w:val="uk-UA"/>
        </w:rPr>
        <w:t xml:space="preserve"> м. Славутич.</w:t>
      </w:r>
    </w:p>
    <w:p>
      <w:pPr>
        <w:pStyle w:val="Normal"/>
        <w:spacing w:lineRule="exact" w:line="2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5"/>
          <w:szCs w:val="28"/>
          <w:lang w:val="uk-UA"/>
        </w:rPr>
        <w:tab/>
        <w:tab/>
        <w:tab/>
        <w:tab/>
        <w:tab/>
        <w:tab/>
        <w:tab/>
        <w:t>Славутицький міськвиконком</w:t>
      </w:r>
    </w:p>
    <w:p>
      <w:pPr>
        <w:pStyle w:val="Normal"/>
        <w:widowControl w:val="false"/>
        <w:spacing w:lineRule="exact" w:line="272"/>
        <w:jc w:val="both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widowControl w:val="false"/>
        <w:spacing w:lineRule="exact" w:line="272"/>
        <w:jc w:val="both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>26 квітня 2016 року.</w:t>
      </w:r>
    </w:p>
    <w:p>
      <w:pPr>
        <w:pStyle w:val="Normal"/>
        <w:widowControl w:val="false"/>
        <w:spacing w:lineRule="exact" w:line="27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вернутись до релігійних організацій з пропозицією провести поминальні панахиди за тими, хто загинув чи помер внаслідок Чорнобильської катастрофи.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  облдерж</w:t>
        <w:softHyphen/>
        <w:t>адміністрації</w:t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exact" w:line="272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26 квітня 2016 року.</w:t>
      </w:r>
    </w:p>
    <w:p>
      <w:pPr>
        <w:pStyle w:val="Normal"/>
        <w:spacing w:lineRule="exact" w:line="27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 Сприяти, в межах компетенції,  відкриттю меморіальних дошок учасникам ліквідації аварії на Чорнобильській АЕС. </w:t>
      </w:r>
    </w:p>
    <w:p>
      <w:pPr>
        <w:pStyle w:val="Normal"/>
        <w:spacing w:lineRule="exact" w:line="272"/>
        <w:ind w:left="2832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</w:t>
        <w:softHyphen/>
        <w:t xml:space="preserve">виконкоми (міст обласного значення) </w:t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6 року.</w:t>
      </w:r>
    </w:p>
    <w:p>
      <w:pPr>
        <w:pStyle w:val="Normal"/>
        <w:spacing w:lineRule="exact" w:line="272"/>
        <w:ind w:left="2832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Провести інформаційно-просвітницькі заходи у навчальних закладах, на підприємствах, в установах області з метою поширення екологічних знань серед молоді (конференції, круглі столи, бесіди, тематичні вечори, виставки з охорони навколишнього природного середовища тощо).</w:t>
      </w:r>
    </w:p>
    <w:p>
      <w:pPr>
        <w:pStyle w:val="Normal"/>
        <w:spacing w:lineRule="exact" w:line="272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міськвиконкоми (міст обласного значення) </w:t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вітень 2016 року.</w:t>
      </w:r>
    </w:p>
    <w:p>
      <w:pPr>
        <w:pStyle w:val="Normal"/>
        <w:spacing w:lineRule="exact" w:line="27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2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Висвітлити у засобах масової інформації заходи із вшанування мужності та самовідданості учасників ліквідації наслідків аварії на Чорнобильській АЕС у випусках новин, інформаційно-аналітичних програмах, спеціальних рубриках тематичних теле - та радіопрограм.</w:t>
      </w:r>
    </w:p>
    <w:p>
      <w:pPr>
        <w:pStyle w:val="Normal"/>
        <w:tabs>
          <w:tab w:val="clear" w:pos="708"/>
          <w:tab w:val="left" w:pos="0" w:leader="none"/>
        </w:tabs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інформації та зв’язків з громадськістю облдерж</w:t>
        <w:softHyphen/>
        <w:t>адміністрації</w:t>
      </w:r>
    </w:p>
    <w:p>
      <w:pPr>
        <w:pStyle w:val="Normal"/>
        <w:tabs>
          <w:tab w:val="clear" w:pos="708"/>
          <w:tab w:val="left" w:pos="900" w:leader="none"/>
        </w:tabs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72"/>
        <w:ind w:left="496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вітень 2016 року. </w:t>
      </w:r>
    </w:p>
    <w:p>
      <w:pPr>
        <w:pStyle w:val="Normal"/>
        <w:spacing w:lineRule="exact" w:line="27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72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72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4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41:00Z</dcterms:modified>
  <cp:revision>3</cp:revision>
  <dc:subject/>
  <dc:title> </dc:title>
</cp:coreProperties>
</file>