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692925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у Київській області,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в’язаних із 30-ми роковинам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         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30-ми роковинами Чорнобильської катастрофи (далі – план заходів), що додається.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управління з питань внутрішньої політики</w:t>
      </w:r>
      <w:r>
        <w:rPr>
          <w:rFonts w:cs="Times New Roman" w:ascii="Times New Roman" w:hAnsi="Times New Roman"/>
          <w:color w:val="FF333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до 05 травня 2016 року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В.М.Шанд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56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>.2015  № 367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у Київській області, пов’язаних із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30-ми роковинами Чорнобильської катастроф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зустрічі з інвалідами-чорнобильцями, вдовами померлих ліквідаторів Чорнобильської катастрофи,  учасниками ліквідації наслідків аварії на Чорнобильській АЕС, евакуйованими та переселенцями із забруднених територій, дітьми-інвалідами і сиротами з числа потерпілих внаслідок Чорнобильської катастрофи, представниками об’єднань громадян, які постраждали внаслідок Чорнобильської катастрофи,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 , управління з питань внутрішньої політики облдержадміністрації, Київська обласна організація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сеукраїнської громадської 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інвалідів „Союз Чорнобиль України” (за згодою)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.  Провести Міжнародну науково-практичну конференцію „Тридцять років Чорнобильської катастрофи”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 облдержадміністрації,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департамент економічного розвитку і торгівлі облдержадміністрації , Київська обласна організація Всеукраїнської громадської організації інвалідів „Союз Чорнобиль України” (за згодою)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20 квітня 2016 року. 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рияти у проведенні розширеного засідання обласної ради Київської обласної Всеукраїнської громадської організації інвалідів „Союз Чорнобиль України”  з нагоди 30-х роковин Чорнобильської катастрофи.</w:t>
      </w:r>
    </w:p>
    <w:p>
      <w:pPr>
        <w:pStyle w:val="Normal"/>
        <w:spacing w:lineRule="exact" w:line="31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культури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ціональностей та релігій облдержадміністрації </w:t>
      </w:r>
    </w:p>
    <w:p>
      <w:pPr>
        <w:pStyle w:val="Normal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квітня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вести єдиний день інформування населення області на тему:               „30 - ті роковини Чорнобильської катастрофи”.</w:t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6 квітня 2016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244" w:leader="none"/>
        </w:tabs>
        <w:spacing w:lineRule="exact" w:line="278"/>
        <w:ind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overflowPunct w:val="true"/>
        <w:autoSpaceDE w:val="true"/>
        <w:spacing w:lineRule="exact" w:line="260" w:before="0" w:after="0"/>
        <w:ind w:left="0" w:hanging="432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соціального захисту </w:t>
      </w:r>
    </w:p>
    <w:p>
      <w:pPr>
        <w:pStyle w:val="Heading1"/>
        <w:spacing w:lineRule="exact" w:line="26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облдержадміністрації 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Провести диспансеризацію громадян, які постраждали внаслідок Чорнобильської катастрофи.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ровести  благоустрій окремих територій меморіальних комплексів біля пам’ятників загиблим і померлим внаслідок аварії на Чорнобильській АЕС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</w:t>
        <w:softHyphen/>
        <w:t>коми  (міст обласного значення)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tabs>
          <w:tab w:val="clear" w:pos="708"/>
          <w:tab w:val="left" w:pos="4395" w:leader="none"/>
        </w:tabs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Організувати відвідування сім’ями евакуйованих та переселенців кладовищ у зоні відчуження та зоні безумовного (обов’язкового) відселення.</w:t>
      </w:r>
    </w:p>
    <w:p>
      <w:pPr>
        <w:pStyle w:val="Normal"/>
        <w:spacing w:lineRule="exact" w:line="278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-травень 2016 року.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13. Організувати  покладання квітів до пам’ятного знака Героям Чорнобиля в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 м. Славутич.</w:t>
      </w:r>
    </w:p>
    <w:p>
      <w:pPr>
        <w:pStyle w:val="Normal"/>
        <w:spacing w:lineRule="exact" w:line="2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ab/>
        <w:tab/>
        <w:tab/>
        <w:tab/>
        <w:tab/>
        <w:tab/>
        <w:tab/>
        <w:t>Славутицький міськвиконком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26 квітня 2016 року.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вернутись до релігійних організацій з пропозицією провести поминальні панахиди за тими, хто загинув чи помер внаслідок Чорнобильської катастрофи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 облдерж</w:t>
        <w:softHyphen/>
        <w:t>адміністрації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26 квітня 2016 року.</w:t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 Сприяти, в межах компетенції,  відкриттю меморіальних дошок учасникам ліквідації аварії на Чорнобильській АЕС. 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світлити у засобах масової інформації заходи із вшанування мужності та самовідданості учасників ліквідації наслідків аварії на Чорнобильській АЕС у випусках новин, інформаційно-аналітичних програмах, спеціальних рубриках тематичних теле - та радіопрограм.</w:t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вітень 2016 року. 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1:00Z</dcterms:modified>
  <cp:revision>3</cp:revision>
  <dc:subject/>
  <dc:title> </dc:title>
</cp:coreProperties>
</file>