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504750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8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3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Про забезпечення виконання в Київській області</w:t>
      </w:r>
      <w:r>
        <w:rPr>
          <w:rFonts w:cs="Times New Roman" w:ascii="Times New Roman" w:hAnsi="Times New Roman"/>
          <w:color w:val="2A29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  <w:t xml:space="preserve">Закону України „Про засудження комуністичного та націонал-соціалістичного (нацистського) тоталітарних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  <w:t>режимів в Україні та заборону пропаганди їхньої символіки”</w:t>
      </w:r>
      <w:r>
        <w:rPr>
          <w:rStyle w:val="Appleconvertedspace"/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20204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20204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2A29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  <w:t>Відповідно до статей 2, 25 Закону України „Про місцеві державні адміністрації”, з метою належної організації виконання  Закону України „Про засудження комуністичного та націонал-соціалістичного (нацистського) тоталітарних режимів в Україні та заборону пропаганди їхньої символіки”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  <w:t xml:space="preserve"> 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Утворити обласну </w:t>
      </w: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робочу групу з питань організаційного забезпечення виконання Закону України „Про засудження комуністичного та націонал-соціалістичного (нацистського) тоталітарних режимів в Україні та заборону пропаганди їхньої символіки” у складі згідно з додатком 1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>2. Райдержадміністраціям, міськвиконкомам (міст обласного значення):</w:t>
      </w:r>
    </w:p>
    <w:p>
      <w:pPr>
        <w:pStyle w:val="ListParagraph"/>
        <w:ind w:left="0" w:firstLine="709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2.1. утворити відповідні робочі групи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2A2928"/>
          <w:sz w:val="28"/>
          <w:szCs w:val="28"/>
        </w:rPr>
        <w:t>забезпечити в установленому порядку організацію виконання Закону України „Про засудження комуністичного та націонал-соціалістичного (нацистського) тоталітарних режимів в Україні та заборону пропаганди їхньої символіки”;</w:t>
      </w:r>
    </w:p>
    <w:p>
      <w:pPr>
        <w:pStyle w:val="ListParagraph"/>
        <w:shd w:fill="FFFFFF" w:val="clear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2.3. інформувати Київську обласну державну адміністрацію про проведену роботу до </w:t>
      </w:r>
      <w:r>
        <w:rPr>
          <w:rFonts w:cs="Times New Roman" w:ascii="Times New Roman" w:hAnsi="Times New Roman"/>
          <w:sz w:val="28"/>
          <w:szCs w:val="28"/>
          <w:lang w:val="uk-UA"/>
        </w:rPr>
        <w:t>20 числа</w:t>
      </w: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 кожного місяця до лютого 2016 року за формою згідно з додатком 2.</w:t>
      </w:r>
    </w:p>
    <w:p>
      <w:pPr>
        <w:pStyle w:val="ListParagraph"/>
        <w:shd w:fill="FFFFFF" w:val="clear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Київської обласної державної адміністрації Д.В. Христюка. 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928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</w:r>
    </w:p>
    <w:tbl>
      <w:tblPr>
        <w:tblW w:w="9705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5"/>
        <w:gridCol w:w="5670"/>
      </w:tblGrid>
      <w:tr>
        <w:trPr/>
        <w:tc>
          <w:tcPr>
            <w:tcW w:w="4035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лова адміністрації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. М. Шандра</w:t>
            </w:r>
          </w:p>
        </w:tc>
      </w:tr>
    </w:tbl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  <w:color w:val="2A2928"/>
          <w:szCs w:val="28"/>
          <w:lang w:val="uk-UA"/>
        </w:rPr>
      </w:pPr>
      <w:r>
        <w:rPr>
          <w:rFonts w:cs="Times New Roman" w:ascii="Times New Roman" w:hAnsi="Times New Roman"/>
          <w:color w:val="2A29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2A2928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spacing w:lineRule="exact" w:line="283"/>
        <w:ind w:firstLine="5953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exact" w:line="283"/>
        <w:rPr/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від  28.09.2015   № 365 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b/>
          <w:b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С К Л А Д</w:t>
      </w:r>
    </w:p>
    <w:p>
      <w:pPr>
        <w:pStyle w:val="Normal"/>
        <w:shd w:fill="FFFFFF" w:val="clear"/>
        <w:spacing w:lineRule="exact" w:line="283"/>
        <w:jc w:val="center"/>
        <w:rPr/>
      </w:pPr>
      <w:r>
        <w:rPr/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обласної робочої групи з питань організаційного забезпечення </w:t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виконання Закону України </w:t>
      </w: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2A2928"/>
          <w:szCs w:val="28"/>
          <w:lang w:val="uk-UA"/>
        </w:rPr>
        <w:t xml:space="preserve">Про засудження комуністичного та націонал-соціалістичного (нацистського) тоталітарних режимів 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в Україні та заборону пропаганди їхньої символіки”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</w:r>
    </w:p>
    <w:tbl>
      <w:tblPr>
        <w:tblW w:w="9654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50"/>
        <w:gridCol w:w="5229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3"/>
              <w:ind w:left="-567" w:hanging="0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голова Київської облдержадміністрації,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керівник робочої груп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Євстрат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Олександр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виконуючий обов’язки начальника управління з питань внутрішньої політики Київської облдержадміністрації, секретар робочої групи</w:t>
            </w:r>
          </w:p>
        </w:tc>
      </w:tr>
      <w:tr>
        <w:trPr/>
        <w:tc>
          <w:tcPr>
            <w:tcW w:w="9654" w:type="dxa"/>
            <w:gridSpan w:val="3"/>
            <w:tcBorders/>
          </w:tcPr>
          <w:p>
            <w:pPr>
              <w:pStyle w:val="Normal"/>
              <w:snapToGrid w:val="false"/>
              <w:spacing w:lineRule="exact" w:line="283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A2928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A29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3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’я Арсен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директор департаменту житлово- 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ind w:left="33" w:hanging="0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spacing w:lineRule="exact" w:line="283"/>
              <w:ind w:left="33" w:hanging="0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Наталія Ігнат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Іго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о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е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Київської обласної організації ветеранів України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Шаповало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Олександр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-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  <w:t>директор Обласного центру охорони і наукових досліджень пам’яток культурної спадщини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2A29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О.Б. Корбан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b/>
          <w:b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spacing w:lineRule="exact" w:line="266"/>
        <w:ind w:firstLine="59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olor w:val="2A29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2A2928"/>
          <w:szCs w:val="28"/>
          <w:lang w:val="uk-UA"/>
        </w:rPr>
        <w:t>від  28.09.2015   № 365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ФОРМА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щодо виконання </w:t>
      </w: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 xml:space="preserve">Закону України „Про засудження комуністичного 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rFonts w:ascii="Times New Roman" w:hAnsi="Times New Roman" w:cs="Times New Roman"/>
          <w:b/>
          <w:b/>
          <w:bCs/>
          <w:color w:val="2A29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 xml:space="preserve">та націонал-соціалістичного (нацистського) тоталітарних режимів 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2A2928"/>
          <w:szCs w:val="28"/>
          <w:lang w:val="uk-UA"/>
        </w:rPr>
        <w:t>в Україні та заборону пропаганди їхньої символіки”</w:t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66"/>
        <w:rPr>
          <w:lang w:val="uk-UA"/>
        </w:rPr>
      </w:pPr>
      <w:r>
        <w:rPr>
          <w:lang w:val="uk-UA"/>
        </w:rPr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аселені пункти, що мають бути перейменовані</w:t>
      </w:r>
    </w:p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50"/>
        <w:gridCol w:w="1984"/>
        <w:gridCol w:w="1984"/>
        <w:gridCol w:w="1985"/>
        <w:gridCol w:w="199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(у розрізі район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 громадських слух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 громадських слух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рад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пропозицій  до Верховної Ради Україн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both"/>
        <w:rPr/>
      </w:pPr>
      <w:r>
        <w:rPr/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йони, що мають бути перейменовані</w:t>
      </w:r>
    </w:p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6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41"/>
        <w:gridCol w:w="1990"/>
        <w:gridCol w:w="1990"/>
        <w:gridCol w:w="1952"/>
        <w:gridCol w:w="1993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 громадських слуха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 громадських слухан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рад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пропозицій  до Верховної Ради Україн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лік населених пунктів (у розрізі районів), де ради не прийняли рішення про перейменування об’єктів топоніміки </w:t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28"/>
        <w:gridCol w:w="49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(у розрізі районів)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 прийняття рішення</w:t>
            </w:r>
          </w:p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лік населених пунктів (у розрізі районів), де не демонтовано пам’ятники і пам’ятні знаки, що підлягають демонтажу</w:t>
      </w:r>
    </w:p>
    <w:p>
      <w:pPr>
        <w:pStyle w:val="NoSpacing"/>
        <w:spacing w:lineRule="exact" w:line="2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23"/>
        <w:gridCol w:w="4941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(у розрізі районів)</w:t>
            </w:r>
          </w:p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емонтовані пам’ятники і пам’ятні знаки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spacing w:lineRule="exact" w:line="266"/>
        <w:jc w:val="both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О.Б. 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4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20:00Z</dcterms:modified>
  <cp:revision>3</cp:revision>
  <dc:subject/>
  <dc:title> </dc:title>
</cp:coreProperties>
</file>