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611091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20 грудня 2013 року № 47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ішень Київської обласної ради від 09.04.2010 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24.12.2010  № 025-03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 „Про затвердження Положення про повноваження в частині управління майном спільної власності територіальних громад  сіл, селищ, міст Київської області”: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до розпорядження голови Київської обласної державної адміністрації від 20.12.2013 № 479 „Про питання управління Київською облдержадміністрацією об’єктами спільної власності територіальних громад сіл, селищ, міст Київської області” такі зміни :</w:t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1. Пункт 2 доповнити позицією такого змісту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Департамент капітального будівництва – згідно з додатком 16.”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ind w:firstLine="794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2. Доповнити новим додатком 16, що додаєть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Позицію 1 додатка 8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5813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Київської обласної ради „Київська регіональна інвестиційна компанія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, 2-а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лючит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16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0.12.2013  № 47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голови адміністрації</w:t>
      </w:r>
    </w:p>
    <w:p>
      <w:pPr>
        <w:pStyle w:val="Normal"/>
        <w:ind w:left="5670" w:firstLine="117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8.09.2015  № 364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’єктів спільної власності територіальних громад сіл, селищ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іст Київської області, підпорядкованих департ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апітального будівництва 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5706"/>
        <w:gridCol w:w="319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з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Київської обласної ради „Київська регіональна інвестиційна компанія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, 2-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15:00Z</dcterms:modified>
  <cp:revision>3</cp:revision>
  <dc:subject/>
  <dc:title> </dc:title>
</cp:coreProperties>
</file>