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05313557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</w:rPr>
        <w:t xml:space="preserve"> 25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36</w:t>
      </w:r>
      <w:r>
        <w:rPr>
          <w:rFonts w:cs="Times New Roman" w:ascii="Times New Roman" w:hAnsi="Times New Roman"/>
          <w:b/>
          <w:szCs w:val="28"/>
          <w:lang w:val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внесення змін до розпорядження голов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д 28 березня 2013 року № 117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Законів України „Про місцеві державні адміністрації”, „Про біженців та осіб, які потребують додаткового або тимчасового захисту”: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 Затвердити регіональну робочу групу з питань інтеграції біженців та осіб, які потребують додаткового захисту, в українське суспільство (далі – робоча група) у складі згідно з додатком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 Пункт 3 розпорядження голови Київської обласної державної адміністрації від 28 березня 2013 року № 117 „Про затвердження складу регіональної робочої групи з питань інтеграції біженців та осіб, які потребують додаткового захисту, в українське суспільство” викласти у такій редакції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„</w:t>
      </w:r>
      <w:r>
        <w:rPr>
          <w:szCs w:val="28"/>
        </w:rPr>
        <w:t>3. Контроль за виконанням цього розпорядження покласти на заступника голови облдержадміністрації Корбана О.Б</w:t>
      </w:r>
      <w:r>
        <w:rPr>
          <w:szCs w:val="28"/>
          <w:lang w:val="uk-UA"/>
        </w:rPr>
        <w:t>.</w:t>
      </w:r>
      <w:r>
        <w:rPr>
          <w:szCs w:val="28"/>
        </w:rPr>
        <w:t>”</w:t>
      </w:r>
      <w:r>
        <w:rPr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 Визнати такими, що втратили чинність, додаток до розпорядження голови облдержадміністрації від 28 березня 2013 року № 117 „Про затвердження складу регіональної робочої групи з питань інтеграції біженців та осіб, які потребують додаткового захисту, в українське суспільство” та розпорядження голови облдержадміністрації від 03 вересня 2013 року № 330 „Про внесення змін до розпорядження голови Київської обласної державної адміністрації від 28 березня 2013 року № 117”.</w:t>
      </w:r>
    </w:p>
    <w:p>
      <w:pPr>
        <w:pStyle w:val="Normal"/>
        <w:ind w:firstLine="9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902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902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  <w:lang w:val="uk-UA"/>
        </w:rPr>
      </w:pPr>
      <w:r>
        <w:rPr>
          <w:b/>
          <w:bCs/>
          <w:szCs w:val="28"/>
          <w:lang w:val="uk-UA"/>
        </w:rPr>
        <w:t>Голова адміністрації</w:t>
        <w:tab/>
        <w:tab/>
        <w:tab/>
        <w:tab/>
        <w:tab/>
        <w:tab/>
        <w:t xml:space="preserve">                     В. М. Шандра</w:t>
      </w:r>
    </w:p>
    <w:p>
      <w:pPr>
        <w:pStyle w:val="Normal"/>
        <w:ind w:firstLine="9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9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9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9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9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83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3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3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exact" w:line="283"/>
        <w:ind w:left="5232"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даток</w:t>
      </w:r>
    </w:p>
    <w:p>
      <w:pPr>
        <w:pStyle w:val="Normal"/>
        <w:spacing w:lineRule="exact" w:line="283"/>
        <w:ind w:firstLine="59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3"/>
        <w:ind w:firstLine="59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83"/>
        <w:ind w:firstLine="59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адміністрації</w:t>
      </w:r>
    </w:p>
    <w:p>
      <w:pPr>
        <w:pStyle w:val="Normal"/>
        <w:spacing w:lineRule="exact" w:line="283"/>
        <w:ind w:firstLine="59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3"/>
        <w:ind w:firstLine="594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283"/>
        <w:ind w:firstLine="59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д 25.09.2015  № 362</w:t>
      </w:r>
    </w:p>
    <w:p>
      <w:pPr>
        <w:pStyle w:val="Normal"/>
        <w:spacing w:lineRule="exact" w:line="283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</w:t>
      </w:r>
    </w:p>
    <w:p>
      <w:pPr>
        <w:pStyle w:val="Normal"/>
        <w:spacing w:lineRule="exact" w:line="28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гіональної робочої групи з питань інтеграції біженців та осіб, які потребують додаткового захисту, в українське суспільство</w:t>
      </w:r>
    </w:p>
    <w:p>
      <w:pPr>
        <w:pStyle w:val="Normal"/>
        <w:spacing w:lineRule="exact" w:line="283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3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505"/>
        <w:gridCol w:w="5498"/>
      </w:tblGrid>
      <w:tr>
        <w:trPr/>
        <w:tc>
          <w:tcPr>
            <w:tcW w:w="385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ристюк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митро Вікторович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голови Київської облдержадміністрації, голова робочої груп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устовіт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ій Олександрович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Управління Державної міграційної служби України в Київській області, заступник голови робочої груп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лотухін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ксана Віталіївна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сектору у справах біженців та соціальної інтеграції відділу у справах іноземців, осіб без громадянства та протидії нелегальній міграції Управління Державної міграційної служби України в Київській області, секретар робочої групи (за згодою)</w:t>
            </w:r>
          </w:p>
        </w:tc>
      </w:tr>
      <w:tr>
        <w:trPr/>
        <w:tc>
          <w:tcPr>
            <w:tcW w:w="9862" w:type="dxa"/>
            <w:gridSpan w:val="3"/>
            <w:tcBorders/>
          </w:tcPr>
          <w:p>
            <w:pPr>
              <w:pStyle w:val="Normal"/>
              <w:snapToGrid w:val="false"/>
              <w:spacing w:lineRule="exact" w:line="266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ндріяш 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Петрович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служби у справах дітей та сім’ї  Київської облдержадміністрації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613" w:hRule="atLeast"/>
        </w:trPr>
        <w:tc>
          <w:tcPr>
            <w:tcW w:w="3859" w:type="dxa"/>
            <w:tcBorders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аклицький 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тон Костянтинович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66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exact" w:line="266"/>
              <w:rPr>
                <w:szCs w:val="28"/>
              </w:rPr>
            </w:pPr>
            <w:r>
              <w:rPr>
                <w:szCs w:val="28"/>
              </w:rPr>
              <w:t xml:space="preserve">заступник начальника управління </w:t>
            </w:r>
          </w:p>
          <w:p>
            <w:pPr>
              <w:pStyle w:val="Normal"/>
              <w:spacing w:lineRule="exact" w:line="266"/>
              <w:rPr/>
            </w:pPr>
            <w:r>
              <w:rPr>
                <w:szCs w:val="28"/>
              </w:rPr>
              <w:t>молоді та спорту  Київської облдерж</w:t>
              <w:softHyphen/>
              <w:t>адміністрації</w:t>
            </w: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66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3859" w:type="dxa"/>
            <w:tcBorders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ерасимчук 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Сергійович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Головного територіального управління юстиції у Київській області (за згодою)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613" w:hRule="atLeast"/>
        </w:trPr>
        <w:tc>
          <w:tcPr>
            <w:tcW w:w="3859" w:type="dxa"/>
            <w:tcBorders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лушаниця 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Федосійович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директора департаменту охорони здоров’я Київської облдержадміністрації</w:t>
            </w:r>
          </w:p>
        </w:tc>
      </w:tr>
      <w:tr>
        <w:trPr>
          <w:trHeight w:val="613" w:hRule="atLeast"/>
        </w:trPr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уржій 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талія Юріївна</w:t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правління благодійного фонду „Рокада” (за згодою)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613" w:hRule="atLeast"/>
        </w:trPr>
        <w:tc>
          <w:tcPr>
            <w:tcW w:w="3859" w:type="dxa"/>
            <w:tcBorders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ценко 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г Михайлович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директора  – начальник управління зовнішньої економічної політики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505"/>
        <w:gridCol w:w="5498"/>
      </w:tblGrid>
      <w:tr>
        <w:trPr>
          <w:trHeight w:val="613" w:hRule="atLeast"/>
        </w:trPr>
        <w:tc>
          <w:tcPr>
            <w:tcW w:w="3859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ьомушкіна 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рина Сергіївна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83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мічник  з питань розвитку громад  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ВКБ ООН в Україні (за згодою)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613" w:hRule="atLeast"/>
        </w:trPr>
        <w:tc>
          <w:tcPr>
            <w:tcW w:w="3859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езенко 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ерія Михайлівна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83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обслуговування пенсіонерів, інвалідів війни та праці департаменту соціального захисту населення Київської облдержадміністрації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613" w:hRule="atLeast"/>
        </w:trPr>
        <w:tc>
          <w:tcPr>
            <w:tcW w:w="3859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іколаєнко 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дмила Олександрівна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83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Київського обласного центру соціальних служб для сім’ї, дітей та молоді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613" w:hRule="atLeast"/>
        </w:trPr>
        <w:tc>
          <w:tcPr>
            <w:tcW w:w="385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8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клін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8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а Анатоліївна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83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відувач сектору у справах біженців та соціальної інтеграції відділу у справах іноземців, осіб без громадянства та протидії нелегальній міграції Управління Державної міграційної служби України в 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613" w:hRule="atLeast"/>
        </w:trPr>
        <w:tc>
          <w:tcPr>
            <w:tcW w:w="3859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ідручний 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епан Іванович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83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– у справах іноземців, осіб без громадянства та протидії нелегальній міграції Управління Державної міграційної служби України в Київській області (за згодою)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гова</w:t>
            </w:r>
          </w:p>
          <w:p>
            <w:pPr>
              <w:pStyle w:val="Normal"/>
              <w:spacing w:lineRule="exact" w:line="283"/>
              <w:rPr/>
            </w:pPr>
            <w:r>
              <w:rPr>
                <w:szCs w:val="28"/>
                <w:lang w:val="uk-UA"/>
              </w:rPr>
              <w:t>Віра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 xml:space="preserve">Борисівна 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83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ступник директора департаменту освіти і науки Київської облдержадміністрації 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Царюк 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рина Юріївна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83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відувач відділу розшуку Національного комітету Товариства Червоного Хреста України (за згодою)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Шаян 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онід Павлович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83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ший заступник директора Київського обласного центру зайнятості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Шмідт 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ристина Тарасівна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83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 управління інформації та зв’язків з громадськістю Київської  облдержадміністрації 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13" w:leader="none"/>
        </w:tabs>
        <w:spacing w:lineRule="exact" w:line="283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71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1"/>
        <w:spacing w:lineRule="exact" w:line="280" w:before="0" w:after="0"/>
        <w:ind w:lef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Normal"/>
        <w:ind w:left="-142" w:hanging="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  О.Б.Корб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19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02T08:10:00Z</dcterms:modified>
  <cp:revision>4</cp:revision>
  <dc:subject/>
  <dc:title> </dc:title>
</cp:coreProperties>
</file>