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8926618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</w:t>
      </w:r>
      <w:r>
        <w:rPr>
          <w:rFonts w:cs="Times New Roman" w:ascii="Times New Roman" w:hAnsi="Times New Roman"/>
          <w:b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8 березня 2013 року № 117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ів України „Про місцеві державні адміністрації”, „Про біженців та осіб, які потребують додаткового або тимчасового захисту”: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регіональну робочу групу з питань інтеграції біженців та осіб, які потребують додаткового захисту, в українське суспільство (далі – робоча група) у складі згідно з додатко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Пункт 3 розпорядження голови Київської обласної державної адміністрації від 28 березня 2013 року № 117 „Про затвердження складу регіональної робочої групи з питань інтеграції біженців та осіб, які потребують додаткового захисту, в українське суспільство” викласти у такій редакції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3. Контроль за виконанням цього розпорядження покласти на заступника голови облдержадміністрації Корбана О.Б</w:t>
      </w:r>
      <w:r>
        <w:rPr>
          <w:szCs w:val="28"/>
          <w:lang w:val="uk-UA"/>
        </w:rPr>
        <w:t>.</w:t>
      </w:r>
      <w:r>
        <w:rPr>
          <w:szCs w:val="28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Визнати такими, що втратили чинність, додаток до розпорядження голови облдержадміністрації від 28 березня 2013 року № 117 „Про затвердження складу регіональної робочої групи з питань інтеграції біженців та осіб, які потребують додаткового захисту, в українське суспільство” та розпорядження голови облдержадміністрації від 03 вересня 2013 року № 330 „Про внесення змін до розпорядження голови Київської обласної державної адміністрації від 28 березня 2013 року № 117”.</w:t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  <w:lang w:val="uk-UA"/>
        </w:rPr>
      </w:pPr>
      <w:r>
        <w:rPr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В. М. Шандра</w:t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283"/>
        <w:ind w:left="5232"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</w:t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5.09.2015  № 362</w:t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гіональної робочої групи з питань інтеграції біженців та осіб, які потребують додаткового захисту, в українське суспільство</w:t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05"/>
        <w:gridCol w:w="5498"/>
      </w:tblGrid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ю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ікто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устові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ій Олександ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Управління Державної міграційної служби України в Київській області, заступник голови робочої груп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тух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ксана Вітал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сектору у справах біженців та соціальної інтеграції відділу у справах іноземців, осіб без громадянства та протидії нелегальній міграції Управління Державної міграційної служби України в Київській області, секретар робочої групи (за згодою)</w:t>
            </w:r>
          </w:p>
        </w:tc>
      </w:tr>
      <w:tr>
        <w:trPr/>
        <w:tc>
          <w:tcPr>
            <w:tcW w:w="9862" w:type="dxa"/>
            <w:gridSpan w:val="3"/>
            <w:tcBorders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та сім’ї 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клицький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тон Костянтинович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spacing w:lineRule="exact" w:line="266"/>
              <w:rPr/>
            </w:pPr>
            <w:r>
              <w:rPr>
                <w:szCs w:val="28"/>
              </w:rPr>
              <w:t>молоді та спорту  Київської облдерж</w:t>
              <w:softHyphen/>
              <w:t>адміністрації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6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расимчук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Сергій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охорони здоров’я Київської облдержадміністрації</w:t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ржій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Юр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равління благодійного фонду „Рокада” (за згодою)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ценко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Михайл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 – начальник управління зовнішньої економічної політики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05"/>
        <w:gridCol w:w="5498"/>
      </w:tblGrid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ьомушкіна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ина Серг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мічник  з питань розвитку громад 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ВКБ ООН в Україні (за згодою)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я Михайлі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обслуговування пенсіонерів, інвалідів війни та праці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іколаєнко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кл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а Анатол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у справах біженців та соціальної інтеграції відділу у справах іноземців, осіб без громадянства та протидії нелегальній міграції Управління Державної міграційної служби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ручний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пан Іван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– у справах іноземців, осіб без громадянства та протидії нелегальній міграції Управління Державної міграційної служби України в Київській області (за згодою)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83"/>
              <w:rPr/>
            </w:pPr>
            <w:r>
              <w:rPr>
                <w:szCs w:val="28"/>
                <w:lang w:val="uk-UA"/>
              </w:rPr>
              <w:t>Вір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Борисівна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арюк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Юр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відділу розшуку Національного комітету Товариства Червоного Хреста України (за згодою)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ян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ід Павл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ший заступник директора Київського обласного центру зайнятості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ина Тарасі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 управління інформації та зв’язків з громадськістю Київської  облдержадміністрації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13" w:leader="none"/>
        </w:tabs>
        <w:spacing w:lineRule="exact" w:line="28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71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Корб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9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10:00Z</dcterms:modified>
  <cp:revision>4</cp:revision>
  <dc:subject/>
  <dc:title> </dc:title>
</cp:coreProperties>
</file>