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8327416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25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надання дозволу на право користування пільгами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 оподаткування підприємствам та організаціям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ських організацій інваліді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постановою Кабінету Міністрів України від 08 серпня 2007  року  № 1010   </w:t>
      </w:r>
      <w:r>
        <w:rPr>
          <w:rFonts w:cs="Times New Roman" w:ascii="Times New Roman" w:hAnsi="Times New Roman"/>
          <w:szCs w:val="28"/>
          <w:lang w:val="uk-UA"/>
        </w:rPr>
        <w:t xml:space="preserve">(у   редакції 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  Кабінету   Міністрів  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 від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7 липня 2013 року № 518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токолу засідання комісії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від 14 вересня 2015 року № 3: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ти дозвіл на право користування пільгами з оподаткування підприємствам та організаціям громадських організацій інвалідів згідно з переліком, що додається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Р.Парцхаладзе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, виконуючий обов’язки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чий обов'язки директора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у соціального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у населення адміністрації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О.Крук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І.Лісовський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.І.Кавулич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:\MashBuro 1 \Rozpor\17.09.2015\1_1.doc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40"/>
        <w:ind w:left="1077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40"/>
        <w:ind w:left="1077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hanging="0"/>
        <w:jc w:val="both"/>
        <w:rPr>
          <w:b/>
          <w:b/>
          <w:lang w:val="uk-UA"/>
        </w:rPr>
      </w:pPr>
      <w:r>
        <w:rPr>
          <w:b/>
          <w:lang w:val="uk-UA"/>
        </w:rPr>
        <w:t>від 25.09.2015  № 361</w:t>
      </w:r>
    </w:p>
    <w:p>
      <w:pPr>
        <w:pStyle w:val="Normal"/>
        <w:spacing w:lineRule="exact" w:line="24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843"/>
        <w:gridCol w:w="1275"/>
        <w:gridCol w:w="2518"/>
        <w:gridCol w:w="1441"/>
        <w:gridCol w:w="1438"/>
        <w:gridCol w:w="1081"/>
        <w:gridCol w:w="146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д згідно з ЄДРПО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д згідно з ЄДРПОУ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ішен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ня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ґрунту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ан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н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виробниче підприємство „Весна” Українського товариства глух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72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громадська організація інвалідів „Українського товариства глухих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34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 Податок на прибуток підприємств п. 142.1 ст. 142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 Податок на майн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.п. 282.1.2, п. 282.1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. 282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 Податок на додану вартість п.197.6 ст.197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 абз.1 п.8, підрозд. 2, р. ХХ "Перехідні положення" Податкового кодексу Україн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. 2 постанови Кабінету Міністрів України від 08.08.2007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'язки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                                                                          О.Б. Корбан</w:t>
      </w:r>
    </w:p>
    <w:sectPr>
      <w:type w:val="nextPage"/>
      <w:pgSz w:orient="landscape" w:w="16838" w:h="11906"/>
      <w:pgMar w:left="720" w:right="238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49:00Z</dcterms:created>
  <dc:creator>ZAG10</dc:creator>
  <dc:description/>
  <dc:language>en-US</dc:language>
  <cp:lastModifiedBy>ZAG10</cp:lastModifiedBy>
  <cp:lastPrinted>2015-09-10T14:35:00Z</cp:lastPrinted>
  <dcterms:modified xsi:type="dcterms:W3CDTF">2015-09-28T06:49:00Z</dcterms:modified>
  <cp:revision>2</cp:revision>
  <dc:subject/>
  <dc:title/>
</cp:coreProperties>
</file>