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60722361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ind w:left="0" w:right="0"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11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знання доцільним надання дозволу на право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ристування пільгами з оподаткування підприємствам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визнання за доцільне надання фінансової допомоги на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езповоротній основі за рахунок Фонду інвалідів підприємствам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організаціям громадських організацій інвалідів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</w:t>
        <w:br/>
        <w:t xml:space="preserve">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518),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праці та соціальної політики України від 06 вересня 2010 року № 270, зареєстрованим Міністерством юстиції України від 20 жовтня 2010 року за № 954/18249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28 серпня </w:t>
        <w:br/>
        <w:t>2015 року № 2: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spacing w:lineRule="exact" w:line="29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tabs>
          <w:tab w:val="clear" w:pos="708"/>
          <w:tab w:val="left" w:pos="1134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ти за доцільне надання фінансової допомоги на безповоротній основі за рахунок Фонду інвалідів підприємствам та організаціям громадських організацій інвалідів згідно з переліком (додаток 2)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В.М.Шандр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770" w:leader="none"/>
          <w:tab w:val="left" w:pos="10860" w:leader="none"/>
        </w:tabs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1.09.2015  № 338</w:t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изнано за доцільне надання дозволу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4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40"/>
        <w:gridCol w:w="1306"/>
        <w:gridCol w:w="1992"/>
        <w:gridCol w:w="1421"/>
        <w:gridCol w:w="2662"/>
        <w:gridCol w:w="1390"/>
        <w:gridCol w:w="1390"/>
        <w:gridCol w:w="1217"/>
        <w:gridCol w:w="191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-ня підприємств-ва/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гідно з ЄДРПОУ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н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оцерківсь-ке учбово-виробниче підприємство Українського товариства сліпих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142.1 стаття 142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майно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ункт 282.1.2 пункту 282.1 статті 282 розділу ХІІ „Податок на майно”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Абзац1, пункт 8, підрозділ 2, розділ ХХ „Перехідні положення”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дозвол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ом 7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8 серп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07 року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'язки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                                                                    О. Б. Корбан </w:t>
      </w:r>
    </w:p>
    <w:p>
      <w:pPr>
        <w:pStyle w:val="Normal"/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725" w:leader="none"/>
          <w:tab w:val="left" w:pos="10845" w:leader="none"/>
        </w:tabs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11.09.205  № 338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яким визнано за доцільне надання фінансової допомоги на безповоротній основі 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 рахунок коштів Фонду інвалідів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8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47"/>
        <w:gridCol w:w="1368"/>
        <w:gridCol w:w="1673"/>
        <w:gridCol w:w="1387"/>
        <w:gridCol w:w="1736"/>
        <w:gridCol w:w="2082"/>
        <w:gridCol w:w="1562"/>
        <w:gridCol w:w="3876"/>
      </w:tblGrid>
      <w:tr>
        <w:trPr>
          <w:trHeight w:val="27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фінансової допомоги, гр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використання фінансової допомо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„Гема-плюс” „Центр медико-професійної реабілітації інвалідів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„Гема-плюс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8870,0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переоснащення виробництва з метою створення додаткових робочих місць для працевлаштування інваліді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допомоги на безповоро-тній основ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унктом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го наказом Міністерства соціальної політики України від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 вересня 2010 року № 270</w:t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'язки</w:t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                                                                    О. Б. Корб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720" w:right="8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szCs w:val="28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6:00Z</dcterms:created>
  <dc:creator>ZAG10</dc:creator>
  <dc:description/>
  <dc:language>en-US</dc:language>
  <cp:lastModifiedBy>ZAG10</cp:lastModifiedBy>
  <cp:lastPrinted>2015-09-10T14:35:00Z</cp:lastPrinted>
  <dcterms:modified xsi:type="dcterms:W3CDTF">2015-09-11T07:46:00Z</dcterms:modified>
  <cp:revision>4</cp:revision>
  <dc:subject/>
  <dc:title> </dc:title>
</cp:coreProperties>
</file>