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72836249" r:id="rId2"/>
        </w:objec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ind w:left="0" w:right="0" w:firstLine="59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11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знання доцільним надання дозволу на право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ристування пільгами з оподаткування підприємствам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визнання за доцільне надання фінансової допомоги на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безповоротній основі за рахунок Фонду інвалідів підприємствам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організаціям громадських організацій інвалідів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 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</w:t>
      </w:r>
      <w:r>
        <w:rPr>
          <w:rFonts w:cs="Times New Roman" w:ascii="Times New Roman" w:hAnsi="Times New Roman"/>
          <w:szCs w:val="28"/>
          <w:lang w:val="uk-UA"/>
        </w:rPr>
        <w:t xml:space="preserve">постановою Кабінету Міністрів України від </w:t>
        <w:br/>
        <w:t xml:space="preserve">08 серпня 2007 року № 1010 (у редакції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 xml:space="preserve">від 17 липня 2013 року № 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518), Інструкції з надання фінансової допомоги на поворотній і безповоротній основі та цільової позики за рахунок сум адміністративно-господарських санкцій та пені, що надходять до державного бюджету за невиконання нормативу робочих місць для працевлаштування інвалідів, затвердженої наказом Міністерства праці та соціальної політики України від 06 вересня 2010 року № 270, зареєстрованим Міністерством юстиції України від 20 жовтня 2010 року за № 954/18249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від 28 серпня </w:t>
        <w:br/>
        <w:t>2015 року № 2: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spacing w:lineRule="exact" w:line="29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Normal"/>
        <w:tabs>
          <w:tab w:val="clear" w:pos="708"/>
          <w:tab w:val="left" w:pos="1134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spacing w:lineRule="exact" w:line="29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знати за доцільне надання фінансової допомоги на безповоротній основі за рахунок Фонду інвалідів підприємствам та організаціям громадських організацій інвалідів згідно з переліком (додаток 2).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В.М.Шандра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4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770" w:leader="none"/>
          <w:tab w:val="left" w:pos="10860" w:leader="none"/>
        </w:tabs>
        <w:spacing w:lineRule="exact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11.09.2015  № 338</w:t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визнано за доцільне надання дозволу на право користування пільгами з оподатк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45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640"/>
        <w:gridCol w:w="1306"/>
        <w:gridCol w:w="1992"/>
        <w:gridCol w:w="1421"/>
        <w:gridCol w:w="2662"/>
        <w:gridCol w:w="1390"/>
        <w:gridCol w:w="1390"/>
        <w:gridCol w:w="1217"/>
        <w:gridCol w:w="1912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-ня підприємств-ва/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гідно з ЄДРПОУ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користування податковими пільгам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-1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ішення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н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-н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ілоцерківсь-ке учбово-виробниче підприємство Українського товариства сліпих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6773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омадська організац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ого товариства сліп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19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нкт 142.1 стаття 142 Податкового кодексу України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даток на майно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ункт 282.1.2 пункту 282.1 статті 282 розділу ХІІ „Податок на майно” Податкового кодексу України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Абзац1, пункт 8, підрозділ 2, розділ ХХ „Перехідні положення” Податкового кодексу України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43" w:right="0" w:hanging="4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ти за доцільне надання дозвол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унктом 7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8 серпня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07 року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10 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'язки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адміністрації                                                                                                                             О. Б. Корбан </w:t>
      </w:r>
    </w:p>
    <w:p>
      <w:pPr>
        <w:pStyle w:val="Normal"/>
        <w:spacing w:lineRule="exact" w:line="23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3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spacing w:lineRule="exact" w:line="23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30"/>
        <w:ind w:left="10773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725" w:leader="none"/>
          <w:tab w:val="left" w:pos="10845" w:leader="none"/>
        </w:tabs>
        <w:spacing w:lineRule="exact" w:line="23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від 11.09.205  № 338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яким визнано за доцільне надання фінансової допомоги на безповоротній основі 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 рахунок коштів Фонду інвалідів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8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647"/>
        <w:gridCol w:w="1368"/>
        <w:gridCol w:w="1673"/>
        <w:gridCol w:w="1387"/>
        <w:gridCol w:w="1736"/>
        <w:gridCol w:w="2082"/>
        <w:gridCol w:w="1562"/>
        <w:gridCol w:w="3876"/>
      </w:tblGrid>
      <w:tr>
        <w:trPr>
          <w:trHeight w:val="27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з ЄДРПО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 фінансової допомоги, грн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ки використання фінансової допомог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ґрунтуванн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громадської організації „Гема-плюс” „Центр медико-професійної реабілітації інвалідів”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1248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організація інвалідів „Гема-плюс”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1219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68870,00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е переоснащення виробництва з метою створення додаткових робочих місць для працевлаштування інваліді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ти за доцільне надання допомоги на безповоро-тній основі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унктом 2.16 Інструкції з надання фінансової допомоги на поворотній і безповоротній основі та цільової позики за рахунок сум адміністративно-господарських санкцій та пені, що надходять до державного бюджету за невиконання нормативу робочих місць для працевлаштування інвалідів, затвердженого наказом Міністерства соціальної політики України від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 вересня 2010 року № 270</w:t>
            </w:r>
          </w:p>
        </w:tc>
      </w:tr>
    </w:tbl>
    <w:p>
      <w:pPr>
        <w:pStyle w:val="Normal"/>
        <w:spacing w:lineRule="exact" w:line="23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3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'язки</w:t>
      </w:r>
    </w:p>
    <w:p>
      <w:pPr>
        <w:pStyle w:val="Normal"/>
        <w:spacing w:lineRule="exact" w:line="23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адміністрації                                                                                                                             О. Б. Корб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orient="landscape" w:w="16838" w:h="11906"/>
      <w:pgMar w:left="720" w:right="8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 w:val="false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szCs w:val="28"/>
      <w:lang w:val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46:00Z</dcterms:created>
  <dc:creator>ZAG10</dc:creator>
  <dc:description/>
  <dc:language>en-US</dc:language>
  <cp:lastModifiedBy>ZAG10</cp:lastModifiedBy>
  <cp:lastPrinted>2015-09-10T14:35:00Z</cp:lastPrinted>
  <dcterms:modified xsi:type="dcterms:W3CDTF">2015-09-11T07:46:00Z</dcterms:modified>
  <cp:revision>4</cp:revision>
  <dc:subject/>
  <dc:title> </dc:title>
</cp:coreProperties>
</file>