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44420277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ind w:left="0" w:right="0" w:firstLine="5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оведення у Київській області осіннього </w:t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ісячника благоустрою населених  пунктів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lineRule="exact" w:line="34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 населених пунктів та прилеглих до них територій: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з 14 вересня по 14 жовтня 2015 року у Київській області осінній місячник благоустрою населених пунктів (далі-місячник благоустрою)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орити обласний штаб з питань організації проведення в Київській області осіннього місячника благоустрою населених пунктів у складі згідно з додатком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айдержадміністраціям та міськвиконкомам (міст обласного значення):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відповідні штаби;</w: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забезпечити виконання комплексу заходів, спрямованих на поліпшення стану довкілля, а саме: благоустрою населених пунктів та прилеглих до них територій, очищення водних джерел тощо;</w: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3.3. організувати ліквідацію стихійних сміттєзвалищ, очищення від сміття та металобрухту лісосмуг уздовж доріг;</w:t>
      </w:r>
    </w:p>
    <w:p>
      <w:pPr>
        <w:pStyle w:val="TextBody"/>
        <w:spacing w:lineRule="exact" w:line="340" w:before="12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иконати запланований обсяг робіт щодо впорядкування і ремонту доріг, тротуарів, шляхових смуг, велосипедних доріжок, павільйонів на зупинках пасажирського транспорту;</w:t>
      </w:r>
    </w:p>
    <w:p>
      <w:pPr>
        <w:pStyle w:val="TextBody"/>
        <w:spacing w:before="12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lineRule="exact" w:line="340" w:before="12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22395</wp:posOffset>
                </wp:positionH>
                <wp:positionV relativeFrom="paragraph">
                  <wp:posOffset>-452120</wp:posOffset>
                </wp:positionV>
                <wp:extent cx="259715" cy="227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7.95pt;mso-wrap-distance-left:9.05pt;mso-wrap-distance-right:9.05pt;mso-wrap-distance-top:0pt;mso-wrap-distance-bottom:0pt;margin-top:-35.6pt;mso-position-vertical-relative:text;margin-left:3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6. залучити до проведення заходів осіннього місячника благоустрою громадськість, учнівську та студентську молодь;</w: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про хід проведення осіннього місячника благоустрою інформувати обласний штаб з питань організації проведення в Київській області осіннього  місячника благоустрою населених пунктів через департамент житлово-комунального господарства і паливно-енергетичного комплексу облдерж</w:t>
        <w:softHyphen/>
        <w:t>адміністрації 28 вересня та 13 жовтня  2015 року.</w:t>
      </w:r>
    </w:p>
    <w:p>
      <w:pPr>
        <w:pStyle w:val="Normal"/>
        <w:spacing w:lineRule="exact" w:line="340"/>
        <w:ind w:left="0" w:righ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4. Управлінню інформації та зв’язків з громадськістю облдержадміністрації забезпечити широке інформування населення про хід проведення місячника благоустрою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340"/>
        <w:ind w:left="0" w:right="0" w:firstLine="73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     В.М. Шандра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85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0.09.2015  № 33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го штабу з питань організації проведення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 Київській області осіннього місячника благоустрою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населених пунк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голови Київської облдержадміністрації,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 комунального господарства і паливно-енергетичного комплексу Київської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92" w:hRule="atLeast"/>
        </w:trPr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Київської облдержадміністрації, секретар штаб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90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кулю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Олег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організації дорожнього руху управління Державної автомобільної 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Antiqua;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огов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ра Борисівн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Циб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Cs w:val="28"/>
              </w:rPr>
              <w:t>екології та природних ресурсів Київської 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Київського обласного та по         м. Києву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исливського господарства 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епурний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виконуючий обов’язки начальника Г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ого упра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вління Держсанепідслужби України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Чистяк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хайло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 w:ascii="Times New Roman" w:hAnsi="Times New Roman"/>
          <w:sz w:val="2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. Києві та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Cs w:val="24"/>
      <w:lang w:val="uk-UA" w:eastAsia="zh-CN"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12:00Z</dcterms:created>
  <dc:creator>ZAG10</dc:creator>
  <dc:description/>
  <dc:language>en-US</dc:language>
  <cp:lastModifiedBy>ZAG10</cp:lastModifiedBy>
  <cp:lastPrinted>2015-09-10T14:35:00Z</cp:lastPrinted>
  <dcterms:modified xsi:type="dcterms:W3CDTF">2015-09-15T08:12:00Z</dcterms:modified>
  <cp:revision>2</cp:revision>
  <dc:subject/>
  <dc:title> </dc:title>
</cp:coreProperties>
</file>