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420938561" r:id="rId2"/>
        </w:objec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ind w:left="0" w:right="0" w:firstLine="59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3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роведення у Київській області осіннього </w:t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місячника благоустрою населених  пунктів</w:t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spacing w:lineRule="exact" w:line="34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„Про місцеві державні адміністрації”, „Про благоустрій населених пунктів”, розпорядження Кабінету Міністрів України від 04 листопада 2009 року № 1320-р „Про затвердження Національного плану дій щодо підвищення рівня благоустрою населених пунктів та прилеглих до них територій на 2010-2015 роки”, з метою поліпшення стану навколишнього природного середовища, благоустрою населених пунктів та прилеглих до них територій: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овести з 14 вересня по 14 жовтня 2015 року у Київській області осінній місячник благоустрою населених пунктів (далі-місячник благоустрою).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орити обласний штаб з питань організації проведення в Київській області осіннього місячника благоустрою населених пунктів у складі згідно з додатком.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Райдержадміністраціям та міськвиконкомам (міст обласного значення):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 w:before="12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утворити відповідні штаби;</w:t>
      </w:r>
    </w:p>
    <w:p>
      <w:pPr>
        <w:pStyle w:val="Normal"/>
        <w:spacing w:lineRule="exact" w:line="340" w:before="12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забезпечити виконання комплексу заходів, спрямованих на поліпшення стану довкілля, а саме: благоустрою населених пунктів та прилеглих до них територій, очищення водних джерел тощо;</w:t>
      </w:r>
    </w:p>
    <w:p>
      <w:pPr>
        <w:pStyle w:val="Normal"/>
        <w:spacing w:lineRule="exact" w:line="340" w:before="12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3.3. організувати ліквідацію стихійних сміттєзвалищ, очищення від сміття та металобрухту лісосмуг уздовж доріг;</w:t>
      </w:r>
    </w:p>
    <w:p>
      <w:pPr>
        <w:pStyle w:val="TextBody"/>
        <w:spacing w:lineRule="exact" w:line="340" w:before="12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иконати запланований обсяг робіт щодо впорядкування і ремонту доріг, тротуарів, шляхових смуг, велосипедних доріжок, павільйонів на зупинках пасажирського транспорту;</w:t>
      </w:r>
    </w:p>
    <w:p>
      <w:pPr>
        <w:pStyle w:val="TextBody"/>
        <w:spacing w:before="12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spacing w:lineRule="exact" w:line="340" w:before="120" w:after="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22395</wp:posOffset>
                </wp:positionH>
                <wp:positionV relativeFrom="paragraph">
                  <wp:posOffset>-452120</wp:posOffset>
                </wp:positionV>
                <wp:extent cx="259715" cy="227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7.95pt;mso-wrap-distance-left:9.05pt;mso-wrap-distance-right:9.05pt;mso-wrap-distance-top:0pt;mso-wrap-distance-bottom:0pt;margin-top:-35.6pt;mso-position-vertical-relative:text;margin-left:3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 w:before="12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6. залучити до проведення заходів осіннього місячника благоустрою громадськість, учнівську та студентську молодь;</w:t>
      </w:r>
    </w:p>
    <w:p>
      <w:pPr>
        <w:pStyle w:val="Normal"/>
        <w:spacing w:lineRule="exact" w:line="340" w:before="12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7. про хід проведення осіннього місячника благоустрою інформувати обласний штаб з питань організації проведення в Київській області осіннього  місячника благоустрою населених пунктів через департамент житлово-комунального господарства і паливно-енергетичного комплексу облдерж</w:t>
        <w:softHyphen/>
        <w:t>адміністрації 28 вересня та 13 жовтня  2015 року.</w:t>
      </w:r>
    </w:p>
    <w:p>
      <w:pPr>
        <w:pStyle w:val="Normal"/>
        <w:spacing w:lineRule="exact" w:line="340"/>
        <w:ind w:left="0" w:right="0"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4. Управлінню інформації та зв’язків з громадськістю облдержадміністрації забезпечити широке інформування населення про хід проведення місячника благоустрою.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340"/>
        <w:ind w:left="0" w:right="0" w:firstLine="73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5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      В.М. Шандра 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 xml:space="preserve">а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85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10.09.2015  № 33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го штабу з питань організації проведення</w:t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 Київській області осіннього місячника благоустрою</w:t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населених пункт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бан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 Борис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голови Київської облдержадміністрації,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оль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житлово- комунального господарства і паливно-енергетичного комплексу Київської облдерж</w:t>
              <w:softHyphen/>
              <w:t>адміністрації, заступник керівника штаб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92" w:hRule="atLeast"/>
        </w:trPr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Бадікіна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ний спеціаліст відділу розвитку житлового фонду, благоустрою та водопровідно-каналізаційного господарства департаменту  житлово-комунального господарства і паливно-енергетичного комплексу Київської облдержадміністрації, секретар штабу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90"/>
              <w:ind w:left="-540" w:right="0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кулюк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ксандр Олег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відділу організації дорожнього руху управління Державної автомобільної інспекції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еменник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Ісак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Antiqua;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охорони здоров’я Київської облдержадміністрації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огов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іра Борисівн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иконуюча обов’язки директора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435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35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Циб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олодимир Василь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иректор департаменту </w:t>
            </w:r>
            <w:r>
              <w:rPr>
                <w:rFonts w:cs="Times New Roman" w:ascii="Times New Roman" w:hAnsi="Times New Roman"/>
                <w:szCs w:val="28"/>
              </w:rPr>
              <w:t>екології та природних ресурсів Київської облдержадміністрації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Цибулько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лерій Адольф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Київського обласного та по         м. Києву управління лісового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т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исливського господарства 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Чепурний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ксандр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виконуючий обов’язки начальника Г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ого упра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вління Держсанепідслужби України у Київській області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Чистяк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хайло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Служби автомобільних доріг у Київській області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8"/>
          <w:lang w:val="ru-RU"/>
        </w:rPr>
      </w:pPr>
      <w:r>
        <w:rPr>
          <w:rFonts w:cs="Times New Roman" w:ascii="Times New Roman" w:hAnsi="Times New Roman"/>
          <w:sz w:val="2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руп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кола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чальник управління водних ресурсів 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. Києві та Київській області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Cs w:val="24"/>
      <w:lang w:val="uk-UA" w:eastAsia="zh-CN"/>
    </w:rPr>
  </w:style>
  <w:style w:type="paragraph" w:styleId="Style2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12:00Z</dcterms:created>
  <dc:creator>ZAG10</dc:creator>
  <dc:description/>
  <dc:language>en-US</dc:language>
  <cp:lastModifiedBy>ZAG10</cp:lastModifiedBy>
  <cp:lastPrinted>2015-09-10T14:35:00Z</cp:lastPrinted>
  <dcterms:modified xsi:type="dcterms:W3CDTF">2015-09-15T08:12:00Z</dcterms:modified>
  <cp:revision>2</cp:revision>
  <dc:subject/>
  <dc:title> </dc:title>
</cp:coreProperties>
</file>