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3968086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67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го штабу з питань переселення та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виконання протокольного доручення Першого віце-прем’єр-міністра України В.Г. Яреми від 25 березня 2014 року „Про утворення Центрального штабу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ий штаб з питань переселення 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 (далі – обласний штаб),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Обласному штабу забезпечит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роботу єдиної „гарячої лінії” для громадян України, які виїжджають з Автономної Республіки Крим і м. Севастополя на тимчасове місце перебування до інших регіонів Україн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цілодобове приймання, опрацювання та надсилання відповідним органам виконавчої влади звернень жителів Автономної Республіки Крим і     м. Севастополя, контроль за строками їх розгляду та надання відповідей щодо вирішення порушених проблемних питань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взаємодію з відповідними контактними центрами, довідковими службами центральних та місцевих органів виконавчої вл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онним держадміністраціям та міськвиконкомам (міст обласного значення)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визначити заклади, які будуть надават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слуги тимчасового поселення </w:t>
      </w:r>
      <w:r>
        <w:rPr>
          <w:rFonts w:cs="Times New Roman" w:ascii="Times New Roman" w:hAnsi="Times New Roman"/>
          <w:szCs w:val="28"/>
          <w:lang w:val="uk-UA"/>
        </w:rPr>
        <w:t>громадян, які виїжджають з Автономної Республіки Крим і                м. Севастополя, та сформувати списки осіб, які бажають прийняти таких громадян, з подальшим оперативним інформуванням обласного штаб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539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епартаменту соціального захисту населення Київської облдержадміністрації, Головному управлінню Міністерства внутрішніх справ України в Київській області, управлінню Державної міграційної служби у Київській області, регіональним телерадіокомпаніям, територіальним органам міністерств, інших центральних органів виконавчої влади в області відповідно до компетенції забезпечити широке інформування громадськості про роботу єдиної „гарячої лінії” для громадян України, які виїжджають з Автономної Республіки Крим і м. Севастополя на тимчасове місце перебування до інших регіонів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Cs w:val="28"/>
          <w:lang w:val="uk-UA"/>
        </w:rPr>
        <w:t>Головному управлінню Державної служби України з надзвичайних ситуацій у Київській області забезпечити створення відповідних пунктів для надання необхідної допомоги та відповідного інформування громадян, які здійснюють переселення з Автономної Республіки Крим і м. Севастополя власним транспортом. Забезпечити надання послуг соціально-психологічної реабілітації в закладах області: Бородянський, Іванківський, Києво-Святошинський центри соціально-психологічної реабілітації населення та соціально-психологічний Центр м. Славутич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Cs w:val="28"/>
          <w:lang w:val="uk-UA"/>
        </w:rPr>
        <w:t xml:space="preserve">Головному управлінню Міністерства внутрішніх справ України в Київській області, </w:t>
      </w:r>
      <w:r>
        <w:rPr>
          <w:rFonts w:cs="Times New Roman" w:ascii="Times New Roman" w:hAnsi="Times New Roman"/>
          <w:bCs/>
          <w:szCs w:val="28"/>
          <w:lang w:val="uk-UA"/>
        </w:rPr>
        <w:t>управлінню Державтоінспекції Головного управління МВС України в Київськ</w:t>
      </w:r>
      <w:r>
        <w:rPr>
          <w:rFonts w:cs="Times New Roman" w:ascii="Times New Roman" w:hAnsi="Times New Roman"/>
          <w:bCs/>
          <w:szCs w:val="28"/>
        </w:rPr>
        <w:t>i</w:t>
      </w:r>
      <w:r>
        <w:rPr>
          <w:rFonts w:cs="Times New Roman" w:ascii="Times New Roman" w:hAnsi="Times New Roman"/>
          <w:bCs/>
          <w:szCs w:val="28"/>
          <w:lang w:val="uk-UA"/>
        </w:rPr>
        <w:t>й област</w:t>
      </w:r>
      <w:r>
        <w:rPr>
          <w:rFonts w:cs="Times New Roman" w:ascii="Times New Roman" w:hAnsi="Times New Roman"/>
          <w:bCs/>
          <w:szCs w:val="28"/>
        </w:rPr>
        <w:t>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абезпечити охорону громадського порядку під час переселення громадян, їх охорону і супроводження у разі потреби, надання відповідної інформації та допомог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7. Держприкордонслужбі забезпечити надання відповідної інформації обласному штабу про громадян, які залишають Автономну Республіку Крим і     м. Севастополь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Службі у справах дітей та сім’ї Київської облдержадміністрації, департаменту соціального захисту населення Київської облдержадміністрації забезпечити направлення та поселення громадян, які виїжджають з Автономної Республіки Крим і м. Севастополя, відповідно до їх звернень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664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 адміністрації</w:t>
      </w:r>
    </w:p>
    <w:p>
      <w:pPr>
        <w:pStyle w:val="Normal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від 28.03.2014          № 67</w:t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5387" w:right="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го штабу з питань переселення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а розв’язання соціально-побутових проблем громадян, які залишають Автономну Республіку Крим і м. Севастополь у зв’язку з військовою агресією з боку Російської Федерації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4407"/>
        <w:gridCol w:w="242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ІБ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са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нтактні телефони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андра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 – керівник штаб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2-3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 – заступник керівника штаб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5-2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ук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 – секретар штаб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3-64</w:t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Члени штабу: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93"/>
        <w:gridCol w:w="242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облдержадміністрації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5-73-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ул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Миколай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го обласного Товариства Червоного Хреста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4-16-96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юк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патрульно-дорожньої служби Державтоінспекції в Київській області 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5-31-9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с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агропромислового комплексу облдержадміністрації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4-63-24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310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exact" w:line="3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1031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93"/>
        <w:gridCol w:w="2393"/>
        <w:gridCol w:w="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-комунального господарства облдержадміністрації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8-23-71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локар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Іван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8-21-6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вр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міграційної служб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68-63-3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Елік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мплектування та призову Київського обласного військо-вого комісаріат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6-74-8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евертайл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транспорту та зв’язк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7-8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менн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Ісак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84-17-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зо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олодими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Всеукраїнської благодійної організації „За право на життя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Григо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порту,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та молоді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1-8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Головного управління державної служби з надзвичайних ситуацій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-26-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атхудін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Пенсійного фонду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5-86-00</w:t>
            </w:r>
          </w:p>
        </w:tc>
      </w:tr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6-87-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епець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ван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тету з питань ветеранів Громадської ради при облдержадміністрац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обін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Іванови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центру зайнято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9-19-90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hanging="5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7170" w:leader="none"/>
        </w:tabs>
        <w:ind w:left="0" w:right="0" w:hanging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 xml:space="preserve">           Д.В.Христю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1:00Z</dcterms:created>
  <dc:creator>ZAG10</dc:creator>
  <dc:description/>
  <dc:language>en-US</dc:language>
  <cp:lastModifiedBy>ZAG7</cp:lastModifiedBy>
  <cp:lastPrinted>2014-04-10T14:50:00Z</cp:lastPrinted>
  <dcterms:modified xsi:type="dcterms:W3CDTF">2014-04-10T12:12:00Z</dcterms:modified>
  <cp:revision>4</cp:revision>
  <dc:subject/>
  <dc:title> </dc:title>
</cp:coreProperties>
</file>