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6255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3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  <w:t>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Cs w:val="28"/>
                                      <w:lang w:val="uk-UA" w:eastAsia="en-US"/>
                                    </w:rPr>
                                    <w:t>від 14.03.2014        № 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96.6pt;mso-wrap-distance-left:9pt;mso-wrap-distance-right:0pt;mso-wrap-distance-top:0pt;mso-wrap-distance-bottom:0pt;margin-top:0.1pt;mso-position-vertical-relative:text;margin-left:27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3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  <w:t>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Cs w:val="28"/>
                                <w:lang w:val="uk-UA" w:eastAsia="en-US"/>
                              </w:rPr>
                              <w:t>від 14.03.2014        № 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72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-720" w:firstLine="264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 ТА ДОПОВНЕННЯ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№ 1 до розпорядження гол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 лютого 2014 року № 26 „Про затвердження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у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будівництва, реконструкції,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емонту та утримання вулиць і доріг комунально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у населених пунктах Київської області”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0"/>
        <w:ind w:left="0" w:firstLine="700"/>
        <w:jc w:val="both"/>
        <w:rPr/>
      </w:pPr>
      <w:r>
        <w:rPr/>
        <w:t xml:space="preserve"> </w:t>
      </w:r>
      <w:r>
        <w:rPr/>
        <w:t>Доповнити перелік розділом 3 “Субвенція з державного бюджету місцевим бюджетам” такого змісту: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098"/>
        <w:gridCol w:w="1612"/>
        <w:gridCol w:w="1926"/>
      </w:tblGrid>
      <w:tr>
        <w:trPr>
          <w:trHeight w:val="8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убвенція з державного бюджету місцевим бюджет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юджет розвит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ереза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пров."Богатирський" м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Березань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1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1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іла Церк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Січневий прорив в м. Біла Церкв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9,9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Ставищанська в м. Біла Церкв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30,9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 Чайковського в м. Біла Церкв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9,9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Пушкінська  в м. Біла Церкв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43,8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 474,6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ориспі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Голова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35,3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осмонавтів в м. Бориспіль погашення кредиторської заборгованості за 2013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91,6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72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рова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ккінак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5,5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Гагар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08,6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езалежності (ділянка від вул. Щолківської до залізничного переїзду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12,9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297,1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у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Депутатська (від вул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Івана Руденка до вул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ове Шосе) в м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Буч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40,1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комунальної власності по  вул. Рубежівська в м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Буч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9,20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комунальної власності по  вул. Піонерській в м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Буча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7,33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0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Василь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ругої частини дороги по вул. Соборній в м. Васильків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15,8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ругої частини дороги по вул. Володимирська в м. Васильків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5,5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95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Ірпі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Капітальний ремонт проїзної частини дороги по вул. Мечникова в м. Ірпі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43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6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Капітальний ремонт  дороги по вул. Паламарчука в м.</w:t>
            </w:r>
            <w:r>
              <w:rPr>
                <w:rFonts w:cs="Arial" w:ascii="Times New Roman CYR" w:hAnsi="Times New Roman CYR"/>
                <w:szCs w:val="28"/>
                <w:lang w:val="en-US" w:eastAsia="uk-UA"/>
              </w:rPr>
              <w:t xml:space="preserve"> </w:t>
            </w: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Ірпі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09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  <w:t>смт. Гостом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Будівництво тротуару по вул.</w:t>
            </w:r>
            <w:r>
              <w:rPr>
                <w:rFonts w:cs="Arial" w:ascii="Times New Roman CYR" w:hAnsi="Times New Roman CYR"/>
                <w:szCs w:val="28"/>
                <w:lang w:val="ru-RU" w:eastAsia="uk-UA"/>
              </w:rPr>
              <w:t xml:space="preserve"> </w:t>
            </w: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Леніна в смт. Гостом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color w:val="000000"/>
                <w:szCs w:val="28"/>
                <w:lang w:val="uk-UA" w:eastAsia="uk-UA"/>
              </w:rPr>
              <w:t>8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ове будівництво</w:t>
            </w:r>
          </w:p>
        </w:tc>
      </w:tr>
      <w:tr>
        <w:trPr>
          <w:trHeight w:val="6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Будівництво тротуару по вул.</w:t>
            </w:r>
            <w:r>
              <w:rPr>
                <w:rFonts w:cs="Arial" w:ascii="Times New Roman CYR" w:hAnsi="Times New Roman CYR"/>
                <w:szCs w:val="28"/>
                <w:lang w:val="ru-RU" w:eastAsia="uk-UA"/>
              </w:rPr>
              <w:t xml:space="preserve"> </w:t>
            </w: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Червоноармійська в смт. Гостом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color w:val="000000"/>
                <w:szCs w:val="28"/>
                <w:lang w:val="uk-UA" w:eastAsia="uk-UA"/>
              </w:rPr>
              <w:t>105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ове будівництво</w:t>
            </w:r>
          </w:p>
        </w:tc>
      </w:tr>
      <w:tr>
        <w:trPr>
          <w:trHeight w:val="4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Будівництво тротуару по вул.</w:t>
            </w:r>
            <w:r>
              <w:rPr>
                <w:rFonts w:cs="Arial" w:ascii="Times New Roman CYR" w:hAnsi="Times New Roman CYR"/>
                <w:szCs w:val="28"/>
                <w:lang w:val="ru-RU" w:eastAsia="uk-UA"/>
              </w:rPr>
              <w:t xml:space="preserve"> </w:t>
            </w: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Чапаєва в смт. Гостом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color w:val="000000"/>
                <w:szCs w:val="28"/>
                <w:lang w:val="uk-UA" w:eastAsia="uk-UA"/>
              </w:rPr>
              <w:t>14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ове будівництво</w:t>
            </w:r>
          </w:p>
        </w:tc>
      </w:tr>
      <w:tr>
        <w:trPr>
          <w:trHeight w:val="17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  <w:t>смт. Ворз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Капітальний ремонт доріг по вул. Червоноармійська в смт. Ворз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color w:val="000000"/>
                <w:szCs w:val="28"/>
                <w:lang w:val="uk-UA" w:eastAsia="uk-UA"/>
              </w:rPr>
              <w:t>14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9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  <w:t>смт. Коцюбин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Реконструкція дороги по вул. Доківська в смт. Коцюбин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color w:val="000000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color w:val="000000"/>
                <w:szCs w:val="28"/>
                <w:lang w:val="uk-UA" w:eastAsia="uk-UA"/>
              </w:rPr>
              <w:t>36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39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Обух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Паризької Комуни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324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8-го Листопада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5,499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8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Петра Невгад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1,276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8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Переяслав-Хмельниц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Лагерна (в межах вулиць  Кооперативної та Гастелло) в м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ереяславі-Хмельницькому,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9,5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19,5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Ржищ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частини автомобільної дороги по  провулку Гагаріна в м.</w:t>
            </w: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Ржищів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5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Славут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нутрішньоквартальний проїзд Московського кварт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1,0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нутрішньоквартальний проїзд Тбіліського кварт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02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ибалтійський проїз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1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34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Фас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нтернаціон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. Танкіс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. Сніти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Тельма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рдженікід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84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ариш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Бариш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ар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пров. Стадіон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3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пров. Пархом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3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з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і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лош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рж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ороз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пров. Щаслив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1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риг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3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Виш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6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ілоцер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Уз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84,3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ерези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Шкіль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5,1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Бико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Греб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2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аси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c. Гайок (Вільнотарас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0,1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Глу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Тих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Дрозд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1,6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Ів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6,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авлівка (Йосип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,2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оже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8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к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,1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а Ант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мінт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,0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а Вільш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3,9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тюш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ад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4,4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рбове (Михайл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,2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з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2,0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лійникова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,9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Блощинці (Острійк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алі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5,9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іща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0,8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Городище (Пилипчан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9,2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еркас ( Поправської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5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от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ишка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,1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Розал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Мічу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0,0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идо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орокотя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,7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епиліївка (Сухолі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9,5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арас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,1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ом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9,8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ру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Чкал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8,4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Фаст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ільц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Фесю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,7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Фур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7,6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Храпа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Я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5,7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уп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3,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Шк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1,9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Яблу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4.3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Я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8,8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920,3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гусла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огусл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Корсунська в м. Богусл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Ватутіна в м. Богусл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Лермонтова в м. Богусл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Медв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Хрещатик в с. Медв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6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риспіль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В. Олександ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Матросова в с. В.Олександ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2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Котовського в с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гоз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Тракторна в с. Рогоз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1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Щасли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Чарівна в с. Щасли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Куйбишева в с. Ста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Перемоги в с. Ста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 Мічуріна в с. Г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шен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то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ронь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льц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либо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6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11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родя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Бород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пров. Вокзальний в смт. Бород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Молодіжна в смт. Бород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Свободи в смт. Бород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Семашк в смт. Бород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 Ба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Жовтнева смт. Ба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уда-Бабине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Радгоспна в с. Буда-Бабине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 Немішає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евченка в смт. Немішає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листав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отовського в с. Блистав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руж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Леніна в с. Друж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а Б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Шевченка в с. Нова Б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б'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Харківська в с. Луб'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кул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арла Маркса в с. Микул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ебрат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ірова в с. Небра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а Греб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Фрунзельська в с. Нова Греб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е Залісс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Феодосіївська в с. Нове Залісс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зе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ершотравнева в с. Озе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илип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ривокзальна в с. Пилип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ибе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7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етровського в с. Шибе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65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рова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огд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 Велика Диме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Київській в смт Велика Диме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имитр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ва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7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вор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лізни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зим'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али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інчу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няж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р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8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ребух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8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рай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68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асиль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Глева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рпе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Анто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Гребі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йк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Дослідни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нжен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8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улібаб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Іванк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ал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уши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род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ва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льц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иповий Ски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операти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ут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з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9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аливо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лесе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19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4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365,0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ишгород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Вишгор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руше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8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мт. Димер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рі Петр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азеп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і Петр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овосіл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0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есн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84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олода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 Волода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Лесі Українки в смт. Волода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5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де Сел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Хмельницька  та вул. Миру в с. Руде Село Володар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8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архом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 вул. Шевченка та пров. Польовий в с. Пархомівка Володар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одище-Пустоварі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вулиць Кірова, Шевченка, Надрічна в с. Городище-Пустоварівське Володарського району Київської област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рга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Петровського  та вул. Червоноармійська в с. Тарган  і вул. Набережна в с. Надросівка Володар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огв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1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иць Армійська, Гагаріна, Карташова, Квітнева, Лісова, Молодіжна, Набережна, Першотравнева, Польова, 40-річчя Перемоги, Шевченка в с. Логвин та вулиць Берегова, Кооперативна, Лісова, Жовтнева, Польова, провулок Лісовий, провулок Росьовий в с. Михайлівка Володар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2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Згур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Супо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тара Оржиц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Запорізька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Ус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пров. Шевченка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Черевки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Украї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мт. Згур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ж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9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Іван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Щербакова  в смт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Щорса в смт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7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Франка в смт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пров. Київський в смт. Іва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9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Кагарлиц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Кагарл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Суворова в м. Кагарлик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7,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97-ї Стрілецької дивізії в м. Кагарлик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6,1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Богдана Хмельницького в м. Кагарлик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7,5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Народна в м. Кагарлик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0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алико-Щучи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черетя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ад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і При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олов'ї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ікра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. Фр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узьм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ун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еселен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Гагар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дьон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в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ершотравне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й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ен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нях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т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пен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опович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уб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4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бчу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4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Києво-Святоши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оя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іній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8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м. Вишнев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Ватут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ромисл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 (від вул. Київської до вул. Ломоносов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0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овосіл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єрмонт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1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Білогород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Гагар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Віта-Пошт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атн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Я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оренич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Військ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ор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Дмитр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ічу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4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Крюківщи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Будьонн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Петрівськ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ад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офіївська Борщаг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ечерсь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офі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Фермерсь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ад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Тарас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8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Хотів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5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ид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 591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акар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од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шил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Мака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6,3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аяк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0,1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1,6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Гороб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ор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2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врон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ерез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пи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вод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ков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осіл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а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вона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Ю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6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2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ирон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м. Миро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вул. Майданника в м. Миро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вул. Будьонного в м. Миро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 Владиславка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по вул. Леніна в с. Владисла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 Македони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по вул. Ворошилова в с. Македо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Пустові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евченківський спуск в с. Пустові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Роса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пров. Колгоспний в с. Роса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2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Шанд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Жовтнева в с. Шанд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4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85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Обух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усач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і Дмит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рипіл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у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не Перш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тач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здвиже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Украї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ремонт ділянки дороги по вул. Юності від будівлі міліції до повороту на Трипільську ТЕ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4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еще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і Безрад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Жовтне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4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реме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ше Трав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пови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пач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шил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Щерб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си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ме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гайдач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оз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алеп'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ол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Вільш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рев'я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інт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ща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ідгір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Васильківс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рем'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ки Дубов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на Слобі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5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ерм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иг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Перег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8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їн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69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ереяслав-Хмельниц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а Карату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вул. Шевч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57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повз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3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вч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йш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5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ланиш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бан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9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м'я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Слав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6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ни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пров.  Черняхі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4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івич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4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Єр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Берез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3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овтне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 Понома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9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вал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аласо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3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зі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Альти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5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Карату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За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1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оги Вергу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 Мака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оги Яне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Жовтневої революці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5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мок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8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ристро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8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еясла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Дзержи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7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вітан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мкова Дол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Христини Цупр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4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с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реча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3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ро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8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ша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Ул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о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пров. Жовтне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9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Циб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5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29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34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олі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мт. Красятич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5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вч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лода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9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лиша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елена Поля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.4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гов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9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ксим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'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2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лач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0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рджонікід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г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Яблу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3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ди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іоне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ещин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6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к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0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1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окитня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Рокит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7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ст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ерб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9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иня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я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9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5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кви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ликополове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Першотравнева в с. Великополове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Гороб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Петровського в с. Гороб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Дули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Першотравнева в с. Дули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ищ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Перемоги в с. Пищ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Р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Ульянових в с. Ру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Шамра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Комсомольська в с. Шамра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Скв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Островського в м. Скв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Стаханова в м. Скв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0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Капітальний ремонт вул. Польова в м. Скв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9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тавище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 Бр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Радянська в с. Бр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47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ейс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евченка в с. Гейс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9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уравл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Гагаріна в с. Журавл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7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ивец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вул. Стадіонна в с. Кривец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2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зкіш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евченка в с. Розкіш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2,0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рижа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Польова в с. Стрижа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9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Став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Петра Шила в смт. Став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76,9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0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Тараща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Тара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Паризької Комуни в м. Тара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Ант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нтуш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у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кільна в с. Лу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ісович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кільна в с. Ліс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а Берез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Ватутіна в с. Велика Берез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апає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Польова в с. Чапає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ал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Зарічна в с. Сал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іж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лос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вул. Шевченка в с. Плос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9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Тетії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 Тетії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Капітальний ремонт дороги по  вул. Зарічна  в м. Тетієв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шпе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ги по  вул. Ленінградська  в с. Кашпе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8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5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Фаст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а Мотов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1,5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Бо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. Фр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6,7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. Люксембур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5,5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73,7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Яготи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Ягот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жнього покриття по вул. Річній в місті Яготин Яготин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Ягот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1.3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 дорожнього покриття по вул. Маяковського в місті Яготин Яготинського району Київської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2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аз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4 882,1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 w:eastAsia="uk-UA"/>
              </w:rPr>
              <w:t>Бюджет споживан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ереза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. Мир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5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9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іла Церк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Утримання вулиць і доріг комунальної власності м. Біла Цер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 635,1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 635,1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ориспі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К.Марк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олох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іміт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ілат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олова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3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опрорі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4,6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рмонт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Юрія Збана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ІІ пров. Городні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6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вад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а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порізька, погашення кредиторської заборгованості за 2013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8,9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Тургенєва, погашення кредиторської заборгованості за 2013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1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рмонтова, погашення кредиторської заборгованості за 2013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6,5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, погашення кредиторської заборгованості за 2013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4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812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рова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онтови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8,2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є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2,2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ун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8,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сьмого з’їзду ра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6,5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 (від буд. 53 до вул. Чубар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47,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Ялинк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5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 596,0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Бу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ст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617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тротуарна доріжка по пров. Жовтнево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8,3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тротуарна доріжка по вул. Вокзальні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7,5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Енергети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,03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38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Василь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Тракто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9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обо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6,8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Фестиваль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х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,1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6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р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7,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4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Ірпі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III-Інтернаціон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7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4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Свердлова ж/м Сто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9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Гостомельське Шосс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5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Котляре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3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Пушкі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4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Комінт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Оз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Грибоє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Мечні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Тищ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4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В. Інтернаціоналіс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7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вул. Технолог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Arial"/>
                <w:szCs w:val="28"/>
                <w:lang w:val="uk-UA" w:eastAsia="uk-UA"/>
              </w:rPr>
            </w:pPr>
            <w:r>
              <w:rPr>
                <w:rFonts w:cs="Arial" w:ascii="Times New Roman CYR" w:hAnsi="Times New Roman CYR"/>
                <w:szCs w:val="28"/>
                <w:lang w:val="uk-UA" w:eastAsia="uk-UA"/>
              </w:rPr>
              <w:t>9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7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Обух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496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5,103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87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Переяслав-Хмельниц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гдана Хмельни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9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ероїв Дніп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9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ковород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4,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32,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Ржищ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Адмірала Пет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Славут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нутрішньоквартальний проїзд Талліннського кварт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нутрішньоквартальний проїзд Бєлгородського кварт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нутрішньоквартальний проїзд Бакинського кварт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0,8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Героїв Чорноби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04,3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Фас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3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езалежно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. Марк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3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. Прикордонни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7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тро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2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Дач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9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ариш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з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і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сел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ої Ткач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р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уво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рн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мель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х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бульвар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каш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 Студент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к`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с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ед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шиловоград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л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стролучч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ариш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емо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таро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илип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хом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діл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ун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дни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Черняхі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зен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ум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л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лич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шил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ме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дьо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ре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риворіз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ад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3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ілоцер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Уз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6,7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ерези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Шкіль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5,9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Бикова Греб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,3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аси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0,9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c. Вільна Тарас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,7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Глу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1-го Трав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2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Дрозд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т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9,6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Ів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6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авлівка (Йосип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4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лочки (Коженицької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,8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к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8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а Ант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7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а Вільш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1-й Радянс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3,1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тюш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Гог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,7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ихай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опови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8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зе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9,7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лійникова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8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Блощинці (Острійк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ілоцер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4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іща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8,6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илип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3,7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еркас (Поправської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пров. Піонерс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5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от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Зірча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,2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Розал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,7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идо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орокотя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7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ухолі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ривокз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3,8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арас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,8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ом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9,3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ру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Тереш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8,0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Фаст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ільц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3,2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Щербаки (Фесюрівська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,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Фур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41,2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Храпа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Я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7,3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уп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ідділок №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6,1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Шк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18,5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а Сквирка (Яблунівської с. 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4.3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овосе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8,8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433,1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гусла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ране По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. Вишн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ії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гребель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миго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ака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и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Дмитрен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ере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Ів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Ісай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ид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исиц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едв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сай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та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лекс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оскале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ере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береж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зкопа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Ів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ава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А. Люл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и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Тих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охі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ун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Щербаше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5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1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риспіль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Щасли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Фестиваль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лову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Худайберге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нід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4,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вод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4,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удар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ір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Гор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бед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юбар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Арте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9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дьо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9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р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роц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с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іс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ев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нь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ю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8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шни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тус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6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Комсомольсь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25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ородя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Ба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хід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 Клавдієве-Тарас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4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.Марк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цюби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Піс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іліп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зер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Червонопрапор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движ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убар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ча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ічу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йд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іоне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гал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ір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т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ий Коро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7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Хар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6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рова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обр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5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го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5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улаж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іт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іточ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хай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окрец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лос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гре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ун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ух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1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ж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ж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д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сан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Хамбі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тиза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вітиль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мипол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Єс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8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98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асиль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арах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і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а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інни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. Буга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ен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.Вільш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.Салт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інницькі Став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ільшанська Новосел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50 річчя Жовт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возд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 Дослідниц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чени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7,6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Дзві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іб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д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да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Ювілей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саве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орвоногвард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осят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б'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орномо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Солт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інтерн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'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екабрис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ха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І Трав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т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інч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ра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у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гре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евч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шенич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сла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ко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рости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ростинська Новосел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Устим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евч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19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евч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642,3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ишгород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огда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Абрам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т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ах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ща Дубеч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ропаї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вр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1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ліб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мид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шт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аяк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ук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Українська-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Катюжа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івде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6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а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бе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ургуз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итви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юбим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дниц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юті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ижча Дубеч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60-ти річчя Жовт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робейні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овосіл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ірн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олуд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3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в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удня-Диме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йворо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иня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вчаренк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уви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гі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ухолучч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олоку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от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сногоро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0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86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олода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іл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йвор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Цегель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рай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одище-Косі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ельн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обач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мі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мул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рщаг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ихач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траш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д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ч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уво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д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жег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гі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і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бче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цюби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пуст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ере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 Володар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ва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1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5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Згур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Аркад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лта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в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оф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еликий Крупі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о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Жовтне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Жу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Олександр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Лизогубова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Пет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ала Берез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Нова Олександ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Нова Орж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асків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Сум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раво Жовт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ере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Литвин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Ту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Тичи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Черев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Першо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2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41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Іванк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ле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лідч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арівсь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ностайпі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трі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итят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м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зержи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рудд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дня-Сидор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ід’їзд до кладови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ідгай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ука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уса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Трав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усій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лях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бух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ліз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річч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ра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ід’їзд до с. Ора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ий Шля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ом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рибірсь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тр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идо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хідно-Шевчен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і Соко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рахолісс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ач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ермах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етері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ід’їзд до 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0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ід’їзд до 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0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Фене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пи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3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9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Кагарлиц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Кагарл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Залізничників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Загород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Воровс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вердл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Тургенє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Червоноармійсь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тадіон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Бендюг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Жовтне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Очеретян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і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орохов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горуй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Іванівка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Гребен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Демівщи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Молодіж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Жовтнев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Кадом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Олексіє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Раса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теп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 xml:space="preserve">с. Лео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иповець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еремог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Новосіл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Півц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Котовс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Переселен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Украї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Раса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. Мирн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лобод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площа Слав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тай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Червоноармійсь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тріт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ущан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кіль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Халч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Жовтне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Яблу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4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Гагар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57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Києво-Святоши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м. Бояр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50-років Жовтн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Маяковс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2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Бобриц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Набереж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Буз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Дніпровсь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Забір'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(дамб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Жовтне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Жор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Княжич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пров. Жовтнев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існи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Ватут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Лича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Малютя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іс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Мироцьк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Радгосп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Михайлівка Рубеж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евченк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Музич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евченк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Харченк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Петропавлівська Борщаг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Калін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Мельничен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руше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ушк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Коцюбинс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Шкіль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Матрос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Островс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Петруш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Озер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Ходос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Б. Хмельницьк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8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Шпить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5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угов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 16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акар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Андр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шого Трав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ий Караш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Ю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хуті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врон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Груз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руж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буян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ошепели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ич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лоб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м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ро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лават-Юл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ип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иш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юдв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еханізато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'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ьв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ост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отиж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аливай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ебел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іжил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бу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і Опач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ли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аш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лахт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вказ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ж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а Пло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итня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емен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с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окитн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Фа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Хутор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орногоро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родіна Юрі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сногоро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6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4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ирон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м. Мирон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Стадіон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Фро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дмед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Кот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Ємч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елен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Хотя Чередн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рапиш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хім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6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ип'яч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ритищ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тріль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кедо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Ленін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ий Букр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с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Молодіж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8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лександ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иповий Рі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ь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Ба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т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ул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Перемог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Андр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Осипенк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Юх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Степ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х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7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езалежно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6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Обух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риг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і Дмитр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силь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рипіл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рнійчу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у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не Перш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тач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здвиже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Украї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ремонт пішохідної доріжки по набережній р. Дніпро в м. Украї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ремонт пішохідної доріжки від житлового будинку по вул. Будівельників, 2, до 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1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ремонт тротуару вздовж дороги по проспекту Дніпровський, 17 до житлового будинку по проспекту Дніпровський, 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2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7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нанесення розмітки вулиць та пішохідних переходів в м. Украї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8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ещер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хоменк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ові Безрад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Жовтне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рас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ушк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реме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ратів Пенькови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ше Трав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иль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пач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Щерб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си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у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орош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оз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жедуб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тиза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олов'ян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алеп'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Н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ол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48 стр. Пол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Вільш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иш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рев'я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Я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ідгір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силькі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рем'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ки Дубов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на Слобі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атут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ерм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 Ковал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ег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8.3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оїн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79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ереяслав-Хмельниц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а Карату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повз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5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вч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йш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3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ланиш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3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бан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ясла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м'я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лав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0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ни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няхі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івич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6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Єр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с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2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овтне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ра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4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вал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асо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зл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0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стов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6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зі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Альти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9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ла Карату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3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оги Вергу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ака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оги Яне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ої революці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0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мок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ристро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нях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0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еясла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4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вітан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2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мкова Дол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Христини Цупр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с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се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2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оро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2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шан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6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Ул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4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оц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Жовтне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3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Цибл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5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евченк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29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4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04,3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олі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іхлів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9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вч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вул. Миру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0,9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оде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олубов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4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лиша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5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елена Поля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1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гов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1-го Трав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7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ксимович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р'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хід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0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лач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9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рджонікід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0,4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г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Яблу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,0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ди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9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ещин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0,7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к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0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0,5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9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окитня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ирю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о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уше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артиза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итні Го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прудд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. Хмельни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ршотравне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а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асташ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6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льша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8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ма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Заболот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ав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9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елеш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Окруж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5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Шар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8 Берез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6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ру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6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1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06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квир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Антон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івде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Бу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Великі Єрч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Конопляс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Домант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адян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але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Золоту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расноліс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Кривошиї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Революцій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Цап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ерез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 xml:space="preserve">с. Ленінськ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Зеле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і Єрч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Малі Лисо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Піоне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 xml:space="preserve">с. Рибченці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у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Оріховец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Пустов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.Хмельни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Рогіз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амгород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Зам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Селезе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х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Домб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Чу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Стаха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Тере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с. Шапі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  <w:t>м. Скви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2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uk-UA"/>
              </w:rPr>
              <w:t>вул. Байдук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82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тавище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Анто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6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Бесід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Фрунз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7,5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асил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теп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4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на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оград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2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стра Моги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3,4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Ів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ім'ї Демуцьки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1,7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аси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берн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ивец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6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лковнич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7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опру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5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зум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ніславч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Сніж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Цимба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17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ухий Я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ерег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орч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2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Юр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8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Ясе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3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4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8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Тараща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лика Вовня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лгосп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олодими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ирда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ролета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ис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уті Гор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В.Терешково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ниш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езіме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ук'я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уб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івшов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ров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етрівсь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тадіон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9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вер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евери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дріч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н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н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еп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ри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іс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еселий Ку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юб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Тара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огдана Хмельни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3,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Таращ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4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3,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3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Тетії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'ятигор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мсомоль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5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ай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рошк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осіш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ених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Набере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9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еп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ош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смонавті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шпе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иї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урків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зуб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Висо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алай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лодь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 xml:space="preserve">с. Дібрівк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удьонн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звеняч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лю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н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іонер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Хмелівка Клюківська с/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Михайл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8-Берез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енади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елгород-Днестров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,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Одайпі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,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киб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ого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тадниц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оль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11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.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утримання (ремонт вуличного освітлення)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тепов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Теліжи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5.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1,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262,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Фастів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мт. Кожа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6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ищенц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6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Щор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5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95,3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Яготинсь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Богда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Б. Хмельниц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уначар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оцюбинськ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Годун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</w:t>
            </w:r>
            <w:r>
              <w:rPr>
                <w:rFonts w:cs="Times New Roman" w:ascii="Times New Roman" w:hAnsi="Times New Roman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4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айнари (Двірківщинська с.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Центра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Жора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1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Засупої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идор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Сад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3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Плужники (Капустинська с.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ервоноармій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20,7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Куляб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и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4,7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емеш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ір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6,9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Лозовий Я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кіль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7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Ничипор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9,5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Калино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Денисовиц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0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Панфил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Гагарі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4,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Райківщ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1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отник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2,2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Сулим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Чапає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0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Дзюбівка ( Супоївська с.р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Жовтн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0,1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Фарбова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Лесі Україн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6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Радіозаводсь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5,2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во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Молодіж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7,5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с. Черняхів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Шевч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13,3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м. Ягот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3.2.37.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вул. Перем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82,0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В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340,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аз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18 208,0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Разом субвенція  місцевим бюджет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 w:eastAsia="uk-UA"/>
              </w:rPr>
              <w:t>53 090,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> ”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01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ascii="Antiqua;Times New Roman" w:hAnsi="Antiqua;Times New Roman" w:eastAsia="Calibri" w:cs="Antiqua;Times New Roman"/>
      <w:sz w:val="28"/>
      <w:lang w:val="hr-HR" w:bidi="ar-SA"/>
    </w:rPr>
  </w:style>
  <w:style w:type="character" w:styleId="FooterChar">
    <w:name w:val="Footer Char"/>
    <w:basedOn w:val="Style14"/>
    <w:qFormat/>
    <w:rPr>
      <w:rFonts w:ascii="Antiqua;Times New Roman" w:hAnsi="Antiqua;Times New Roman" w:eastAsia="Calibri" w:cs="Antiqua;Times New Roman"/>
      <w:sz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6"/>
      <w:szCs w:val="16"/>
      <w:lang w:val="uk-UA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3">
    <w:name w:val="xl93"/>
    <w:basedOn w:val="Normal"/>
    <w:qFormat/>
    <w:pP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96">
    <w:name w:val="xl96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 CYR" w:hAnsi="Times New Roman CYR" w:cs="Times New Roman CYR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 CYR" w:hAnsi="Times New Roman CYR" w:cs="Times New Roman CYR"/>
      <w:b/>
      <w:bCs/>
      <w:color w:val="000000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Cs w:val="28"/>
      <w:lang w:val="uk-UA"/>
    </w:rPr>
  </w:style>
  <w:style w:type="paragraph" w:styleId="Xl122">
    <w:name w:val="xl122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both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36">
    <w:name w:val="xl136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Cs w:val="28"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49">
    <w:name w:val="xl149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Arial" w:hAnsi="Arial" w:cs="Arial"/>
      <w:szCs w:val="28"/>
      <w:lang w:val="uk-U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Cs w:val="28"/>
      <w:lang w:val="uk-U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8"/>
      <w:lang w:val="uk-UA"/>
    </w:rPr>
  </w:style>
  <w:style w:type="paragraph" w:styleId="Xl165">
    <w:name w:val="xl165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b/>
      <w:bCs/>
      <w:szCs w:val="28"/>
      <w:lang w:val="uk-UA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Cs w:val="28"/>
      <w:lang w:val="uk-UA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8"/>
      <w:lang w:val="uk-UA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 CYR"/>
      <w:szCs w:val="28"/>
      <w:lang w:val="uk-UA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</w:pPr>
    <w:rPr>
      <w:rFonts w:ascii="Times New Roman CYR" w:hAnsi="Times New Roman CYR" w:cs="Times New Roman CYR"/>
      <w:szCs w:val="28"/>
      <w:lang w:val="uk-U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szCs w:val="28"/>
      <w:lang w:val="uk-UA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zCs w:val="28"/>
      <w:lang w:val="uk-UA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zCs w:val="28"/>
      <w:lang w:val="uk-UA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8"/>
      <w:lang w:val="uk-UA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Cs w:val="28"/>
      <w:lang w:val="uk-UA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8"/>
      <w:lang w:val="uk-UA"/>
    </w:rPr>
  </w:style>
  <w:style w:type="paragraph" w:styleId="Xl181">
    <w:name w:val="xl181"/>
    <w:basedOn w:val="Normal"/>
    <w:qFormat/>
    <w:pPr>
      <w:shd w:fill="00B050" w:val="clear"/>
      <w:overflowPunct w:val="true"/>
      <w:autoSpaceDE w:val="true"/>
      <w:spacing w:before="280" w:after="280"/>
    </w:pPr>
    <w:rPr>
      <w:rFonts w:ascii="Times New Roman" w:hAnsi="Times New Roman" w:cs="Times New Roman"/>
      <w:szCs w:val="28"/>
      <w:lang w:val="uk-U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8"/>
      <w:lang w:val="uk-UA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14:00Z</dcterms:created>
  <dc:creator>ZAG7</dc:creator>
  <dc:description/>
  <cp:keywords/>
  <dc:language>en-US</dc:language>
  <cp:lastModifiedBy>ZAG7</cp:lastModifiedBy>
  <dcterms:modified xsi:type="dcterms:W3CDTF">2014-03-19T13:16:00Z</dcterms:modified>
  <cp:revision>1</cp:revision>
  <dc:subject/>
  <dc:title>Додаток </dc:title>
</cp:coreProperties>
</file>