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3536552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спостережну комісію 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державної адміністрації 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„Про соціальну адаптацію осіб, які відбувають чи відбули покарання у вигляді обмеження або позбавлення волі на певний строк”, ст. 25 Кримінально- виконавчого кодексу України, Положення про спостережні комісії, затвердженого постановою Кабінету Міністрів України від 01 квітня 2004 року № 429, з метою здійснення 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Cs w:val="28"/>
          <w:lang w:val="uk-UA"/>
        </w:rPr>
        <w:t>г</w:t>
      </w:r>
      <w:r>
        <w:rPr>
          <w:rStyle w:val="Rvts0"/>
          <w:rFonts w:cs="Times New Roman" w:ascii="Times New Roman" w:hAnsi="Times New Roman"/>
          <w:szCs w:val="28"/>
        </w:rPr>
        <w:t>ромадськ</w:t>
      </w:r>
      <w:r>
        <w:rPr>
          <w:rStyle w:val="Rvts0"/>
          <w:rFonts w:cs="Times New Roman" w:ascii="Times New Roman" w:hAnsi="Times New Roman"/>
          <w:szCs w:val="28"/>
          <w:lang w:val="uk-UA"/>
        </w:rPr>
        <w:t>ого</w:t>
      </w:r>
      <w:r>
        <w:rPr>
          <w:rStyle w:val="Rvts0"/>
          <w:rFonts w:cs="Times New Roman" w:ascii="Times New Roman" w:hAnsi="Times New Roman"/>
          <w:szCs w:val="28"/>
        </w:rPr>
        <w:t xml:space="preserve"> контрол</w:t>
      </w:r>
      <w:r>
        <w:rPr>
          <w:rStyle w:val="Rvts0"/>
          <w:rFonts w:cs="Times New Roman" w:ascii="Times New Roman" w:hAnsi="Times New Roman"/>
          <w:szCs w:val="28"/>
          <w:lang w:val="uk-UA"/>
        </w:rPr>
        <w:t>ю</w:t>
      </w:r>
      <w:r>
        <w:rPr>
          <w:rStyle w:val="Rvts0"/>
          <w:rFonts w:cs="Times New Roman" w:ascii="Times New Roman" w:hAnsi="Times New Roman"/>
          <w:szCs w:val="28"/>
        </w:rPr>
        <w:t xml:space="preserve"> за дотриманням прав засуджених під час виконання кримінальних покарань</w:t>
      </w:r>
      <w:r>
        <w:rPr>
          <w:rStyle w:val="Rvts0"/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hd w:fill="FFFFFF" w:val="clear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1. Утворити строком на три роки спостережну коміс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(далі – комісія) у складі згідно з додатком.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2. Призначити: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арцхаладзе</w:t>
        <w:tab/>
        <w:tab/>
        <w:t xml:space="preserve"> -</w:t>
        <w:tab/>
        <w:t xml:space="preserve"> першого заступника голови Київської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ева Ревазовича</w:t>
        <w:tab/>
        <w:tab/>
        <w:t xml:space="preserve">           облдержадміністрації, головою комісії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Шакалову </w:t>
        <w:tab/>
        <w:tab/>
        <w:tab/>
        <w:t xml:space="preserve"> -</w:t>
        <w:tab/>
        <w:t xml:space="preserve"> провідного спеціаліста відділу</w:t>
      </w:r>
    </w:p>
    <w:p>
      <w:pPr>
        <w:pStyle w:val="Normal"/>
        <w:shd w:fill="FFFFFF" w:val="clear"/>
        <w:tabs>
          <w:tab w:val="clear" w:pos="708"/>
          <w:tab w:val="left" w:pos="363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вітлану Павлівну </w:t>
        <w:tab/>
        <w:t xml:space="preserve">з питань зайнятості та умов праці </w:t>
        <w:tab/>
        <w:tab/>
        <w:t xml:space="preserve">департаменту соціального захисту </w:t>
        <w:tab/>
        <w:tab/>
        <w:t xml:space="preserve">населення Київської облдержадміністрації, </w:t>
        <w:tab/>
        <w:tab/>
        <w:t>секретарем комісії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ListParagraph"/>
        <w:shd w:fill="FFFFFF" w:val="clear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зяти до відома, що комісія діє на підставі Положення про спостережні комісії, затвердженого постановою Кабінету Міністрів України від 01 квітня 2004 року № 429 (в редакції постанови Кабінету Міністрів України від                   10 листопада 2010 року  № 1042).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епартаменту соціального захисту населення облдержадміністрації забезпечити розміщення  у засобах масової інформації  повідомлення про новий склад спостережної комісії протягом одного тижня після реєстрації цього розпорядження.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center" w:pos="5173" w:leader="none"/>
        </w:tabs>
        <w:spacing w:lineRule="exact" w:line="320" w:before="0" w:after="0"/>
        <w:ind w:left="0" w:right="0"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5. Визнати таким, що втратило чинність, розпорядження голови Київської обласної державної адміністрації від 09 серпня 2012 року № 336 „Про спостережну комісію Київської обласної державної адміністрації”.</w:t>
      </w:r>
    </w:p>
    <w:p>
      <w:pPr>
        <w:pStyle w:val="Normal"/>
        <w:shd w:fill="FFFFFF" w:val="clear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cs="Times New Roman"/>
          <w:kern w:val="2"/>
          <w:szCs w:val="28"/>
          <w:lang w:val="uk-UA"/>
        </w:rPr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6. Контроль за виконанням цього розпорядження покласти на першого заступника голови </w:t>
      </w:r>
      <w:r>
        <w:rPr>
          <w:rFonts w:cs="Times New Roman" w:ascii="Times New Roman" w:hAnsi="Times New Roman"/>
          <w:szCs w:val="28"/>
          <w:lang w:val="uk-UA"/>
        </w:rPr>
        <w:t>облдержадміністрації Парцхаладзе Л.Р.</w:t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kern w:val="2"/>
          <w:szCs w:val="28"/>
          <w:lang w:val="uk-UA"/>
        </w:rPr>
      </w:pPr>
      <w:r>
        <w:rPr>
          <w:rFonts w:cs="Times New Roman" w:ascii="Times New Roman" w:hAnsi="Times New Roman"/>
          <w:kern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kern w:val="2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b/>
          <w:b/>
          <w:kern w:val="2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26.08.2015  № 314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остережної комісії  Київської обласної державної 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10"/>
        <w:gridCol w:w="5583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Київської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голова комісії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калова</w:t>
              <w:tab/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Пав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відділу з питань зайнятості населення та умов праці департаменту соціального захисту населення Київської облдержадміністрації, секретар комісії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Члени комісії: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10"/>
        <w:gridCol w:w="5583"/>
      </w:tblGrid>
      <w:tr>
        <w:trPr>
          <w:trHeight w:val="633" w:hRule="atLeast"/>
        </w:trPr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йтенко 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„СНАМІ” (за згодою)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42" w:hRule="atLeast"/>
        </w:trPr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ани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Федос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епартамен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рони здоров’я Київської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езидент Всеукраїнського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лагодійного фонду „Правова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іціатива”  (за згодою)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ницький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Леонід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громадської організації „Рада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стів України” (за згодою)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панас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–</w:t>
            </w:r>
            <w:r>
              <w:rPr>
                <w:rFonts w:cs="Times New Roman" w:ascii="Times New Roman" w:hAnsi="Times New Roman"/>
                <w:color w:val="8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Київської облдержадміністрації </w:t>
            </w:r>
          </w:p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у соціального захисту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селення Київської облдержадміністрації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kern w:val="2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2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красова 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kern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ія Михай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„Фонд Крімінон-Надія”</w:t>
            </w:r>
          </w:p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пович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олодими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</w:t>
            </w:r>
          </w:p>
          <w:p>
            <w:pPr>
              <w:pStyle w:val="Normal"/>
              <w:spacing w:lineRule="exact" w:line="30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„Я – Легенда” (за згодою)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рохнавець 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Ярослав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директора Київського обласного центру зайнятості</w:t>
            </w:r>
          </w:p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ернак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фесійної, вищої освіти, науки та інноваційної діяльності департаменту </w:t>
            </w:r>
          </w:p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віти і науки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хоруков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Олександ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міжнародної громадської організації „Міжнародне товариство прав людини – Українська секція” (за згодою)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kern w:val="2"/>
          <w:szCs w:val="28"/>
          <w:lang w:val="uk-UA"/>
        </w:rPr>
      </w:pPr>
      <w:r>
        <w:rPr>
          <w:rFonts w:cs="Times New Roman" w:ascii="Times New Roman" w:hAnsi="Times New Roman"/>
          <w:kern w:val="2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kern w:val="2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</w:t>
        <w:tab/>
        <w:tab/>
        <w:tab/>
        <w:tab/>
        <w:tab/>
        <w:t xml:space="preserve">                             А.А.Сельський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Заголовок 2 Знак"/>
    <w:basedOn w:val="Style11"/>
    <w:qFormat/>
    <w:rPr>
      <w:rFonts w:ascii="Arial" w:hAnsi="Arial" w:eastAsia="Times New Roman" w:cs="Times New Roman"/>
      <w:b/>
      <w:bCs w:val="false"/>
      <w:sz w:val="36"/>
      <w:szCs w:val="20"/>
      <w:lang w:val="uk-UA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8">
    <w:name w:val="Обычный1"/>
    <w:qFormat/>
    <w:pPr>
      <w:widowControl/>
      <w:suppressAutoHyphens w:val="true"/>
      <w:bidi w:val="0"/>
      <w:jc w:val="both"/>
    </w:pPr>
    <w:rPr>
      <w:rFonts w:ascii="Times;Times New Roman" w:hAnsi="Times;Times New Roman" w:eastAsia="Times New Roman" w:cs="Times;Times New Roman"/>
      <w:color w:val="auto"/>
      <w:kern w:val="2"/>
      <w:sz w:val="1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7:00Z</dcterms:created>
  <dc:creator>ZAG10</dc:creator>
  <dc:description/>
  <dc:language>en-US</dc:language>
  <cp:lastModifiedBy>ZAG15</cp:lastModifiedBy>
  <cp:lastPrinted>2015-07-16T12:41:00Z</cp:lastPrinted>
  <dcterms:modified xsi:type="dcterms:W3CDTF">2015-08-26T12:47:00Z</dcterms:modified>
  <cp:revision>2</cp:revision>
  <dc:subject/>
  <dc:title> </dc:title>
</cp:coreProperties>
</file>