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4931934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Про утворення конкурсного комітету для проведення 28.08.2015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обласного конкурсу на перевезення пасажирів на автобус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маршрутах загального користування, віднесених до компетен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ind w:left="0" w:right="0"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ідповідно до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uk-UA"/>
          </w:rPr>
          <w:t>Законів України „Про автомобільний транспорт”</w:t>
        </w:r>
      </w:hyperlink>
      <w:r>
        <w:rPr>
          <w:rFonts w:cs="Times New Roman" w:ascii="Times New Roman" w:hAnsi="Times New Roman"/>
          <w:szCs w:val="24"/>
          <w:lang w:val="uk-UA"/>
        </w:rPr>
        <w:t xml:space="preserve">, „Про місцеві державні адміністрації”, постанови Кабінету Міністрів України від </w:t>
        <w:br/>
        <w:t xml:space="preserve">03 грудня 2008 року № 1081 „Про затвердження Порядку проведення конкурсу з перевезення пасажирів на автобусному маршруті загального користування”, розпорядження голови Київської обласної державної адміністрації від 22 липня 2015 року № 256 „Про проведення </w:t>
      </w:r>
      <w:r>
        <w:rPr>
          <w:rFonts w:cs="Times New Roman" w:ascii="Times New Roman" w:hAnsi="Times New Roman"/>
          <w:bCs/>
          <w:szCs w:val="24"/>
          <w:lang w:val="uk-UA"/>
        </w:rPr>
        <w:t>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4"/>
          <w:lang w:val="uk-UA"/>
        </w:rPr>
        <w:t>”:</w:t>
      </w:r>
    </w:p>
    <w:p>
      <w:pPr>
        <w:pStyle w:val="Normal"/>
        <w:spacing w:before="280" w:after="280"/>
        <w:ind w:left="0" w:right="0"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творити конкурсний комітет для проведення 28.08.2015 обласного </w:t>
      </w:r>
      <w:r>
        <w:rPr>
          <w:rFonts w:cs="Times New Roman" w:ascii="Times New Roman" w:hAnsi="Times New Roman"/>
          <w:bCs/>
          <w:szCs w:val="24"/>
          <w:lang w:val="uk-UA"/>
        </w:rPr>
        <w:t>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у складі згідно з додатком, як тимчасовий орган для розгляду конкурсних пропозицій та прийняття рішень про визначення переможців конкурсу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"/>
        <w:spacing w:before="280" w:after="280"/>
        <w:ind w:left="0" w:right="0" w:firstLine="706"/>
        <w:jc w:val="both"/>
        <w:rPr>
          <w:rStyle w:val="Txt1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Txt1"/>
          <w:b/>
          <w:sz w:val="28"/>
          <w:szCs w:val="28"/>
          <w:lang w:val="uk-UA"/>
        </w:rPr>
        <w:t>Голова адміністрації                                          (підпис)                   В.М.Шанд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tyle19"/>
        <w:ind w:left="0" w:right="0" w:firstLine="6123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Style19"/>
        <w:ind w:left="0" w:right="0" w:firstLine="6123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>від 26. 08.2015  № 315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СКЛА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br/>
        <w:t>конкурсного комітету для проведення 28.08.2015 обласного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конкурсу на перевезення пасажирів на автобусних маршрутах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tbl>
      <w:tblPr>
        <w:tblW w:w="977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83"/>
        <w:gridCol w:w="80"/>
        <w:gridCol w:w="69"/>
        <w:gridCol w:w="554"/>
        <w:gridCol w:w="5693"/>
      </w:tblGrid>
      <w:tr>
        <w:trPr>
          <w:trHeight w:val="982" w:hRule="atLeast"/>
        </w:trPr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голова конкурсного комітет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цький</w:t>
              <w:br/>
              <w:t>Вадим Олександрович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Київської облдержадміністрації, заступник голови конкурсного комітет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г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юридичного забезпечення та контролю апарату Київської облдержадміністрації, секретар конкурсного комітету (без права голосу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оус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Олексіївна</w:t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го громадського об’єднання „Український транспортний союз” 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 транспортного комітету Громадської ради при Київській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хай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„Сила Українського Духу” (за згодою)</w:t>
            </w:r>
          </w:p>
        </w:tc>
      </w:tr>
      <w:tr>
        <w:trPr>
          <w:trHeight w:val="996" w:hRule="atLeast"/>
        </w:trPr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Козловськ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транспортної інфраструктури Київської міської державної адміністрації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8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80"/>
        <w:gridCol w:w="720"/>
        <w:gridCol w:w="5581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охацьк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виконкому Всеукраїнського громадського об’єднання „Громадський комітет транспортної безпеки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це-президент Спілки автотранспортників Київщи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зон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оргій Анатол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Державної інспекції з безпеки на наземному транспорті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тни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автомобільно-технічної інспекції управління Державтоінспекції Головного управління Міністерства внутрішніх справ України в Київській області т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частлив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організації „Перевізник Білоцерківщини” (за згодою)</w:t>
            </w:r>
          </w:p>
        </w:tc>
      </w:tr>
      <w:tr>
        <w:trPr>
          <w:trHeight w:val="858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(підпис)                           А.А.Сельськ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Txt1">
    <w:name w:val="txt1"/>
    <w:basedOn w:val="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2:00Z</dcterms:created>
  <dc:creator>ZAG10</dc:creator>
  <dc:description/>
  <dc:language>en-US</dc:language>
  <cp:lastModifiedBy>ZAG15</cp:lastModifiedBy>
  <cp:lastPrinted>2015-08-27T14:06:00Z</cp:lastPrinted>
  <dcterms:modified xsi:type="dcterms:W3CDTF">2015-08-27T11:27:00Z</dcterms:modified>
  <cp:revision>8</cp:revision>
  <dc:subject/>
  <dc:title> </dc:title>
</cp:coreProperties>
</file>