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852737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4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exact" w:line="300"/>
        <w:ind w:left="0" w:right="931" w:hanging="0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exact" w:line="300"/>
        <w:ind w:left="0" w:right="931" w:hanging="0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exact" w:line="300"/>
        <w:ind w:left="0" w:right="931" w:hanging="0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утворення робочої групи з розгляду скарг громадян та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юридичних осіб на роботу територіальних органів міністерств,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нших центральних органів виконавчої влад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  <w:t>у Київській області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,,Про місцеві державні адміністрації”, Указу Президента України від 24 травня 2013 року № 307/2013 ,,Про заходи  щодо забезпечення здійснення місцевими державними адміністраціями виконавчої влади на відповідній території”, постанови Кабінету Міністрів України від 21 серпня 2013 року № 667 ,,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ияння у виконанні покладених на зазначені органи завдань”, протоколу засідання колегії Київської обласної державної адміністрації від 11 лютого 2014 року № 2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Утворити робочу групу з розгляду скарг громадян та юридичних осіб на роботу територіальних органів міністерств, інших центральних органів виконавчої влади у Київській області (далі - робоча група) у складі згідно з додатком.</w:t>
        <w:tab/>
      </w:r>
    </w:p>
    <w:p>
      <w:pPr>
        <w:pStyle w:val="2"/>
        <w:spacing w:lineRule="exact" w:line="300"/>
        <w:ind w:left="0" w:righ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"/>
        <w:spacing w:lineRule="exact" w:line="300"/>
        <w:ind w:left="0" w:righ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Робочій групі:</w:t>
        <w:tab/>
        <w:tab/>
      </w:r>
    </w:p>
    <w:p>
      <w:pPr>
        <w:pStyle w:val="2"/>
        <w:spacing w:lineRule="exact" w:line="300"/>
        <w:ind w:left="0" w:righ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  <w:tab w:val="left" w:pos="3422" w:leader="none"/>
        </w:tabs>
        <w:overflowPunct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з 17.02.2014 по 01.06.2014 з</w:t>
      </w:r>
      <w:r>
        <w:rPr>
          <w:rFonts w:cs="Times New Roman" w:ascii="Times New Roman" w:hAnsi="Times New Roman"/>
          <w:szCs w:val="28"/>
          <w:lang w:val="uk-UA"/>
        </w:rPr>
        <w:t>абезпечити об’єктивний і вчасний розгляд скарг громадян та юридичних осіб на роботу територіальних органів міністерств, інших центральних органів виконавчої влади у Київській області при наданні ними адміністративних, інших послуг та перевірку викладених у них факт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overflowPunct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п’ятниці подавати голові Київської облдержадміністрації узагальнену інформацію про результати вищезазначених перевірок з відповідними пропозиціям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00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2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  <w:lang w:val="uk-UA"/>
        </w:rPr>
        <w:t>Контроль за виконанням цього розпорядження покласти на</w:t>
        <w:br/>
        <w:t>заступника голови - керівника апарату облдержадміністрації Спаського А.С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                                                                     А.Й.Присяжнюкї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552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80"/>
        <w:ind w:left="0" w:right="0" w:firstLine="552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95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адміністрації                                                                              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234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.02.2014         № 34</w:t>
      </w:r>
    </w:p>
    <w:p>
      <w:pPr>
        <w:pStyle w:val="Normal"/>
        <w:spacing w:lineRule="exact" w:line="280"/>
        <w:ind w:left="5234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234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обочої групи з розгляду скарг громадян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юридичних осіб </w:t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роботу територіальних органів міністерств, інших центральних</w:t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рганів виконавчої влади у Київській області</w:t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25"/>
        <w:gridCol w:w="5812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ршко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64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облдержадміністрації, керівник робочої групи</w:t>
            </w:r>
          </w:p>
          <w:p>
            <w:pPr>
              <w:pStyle w:val="Normal"/>
              <w:spacing w:lineRule="exact" w:line="280"/>
              <w:ind w:left="-64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 виявлення корупції,  взаємодії з право-охоронними органами та оборонної  роботи  апарату облдержадміністрації, заступник керівника робочої групи</w:t>
            </w:r>
          </w:p>
          <w:p>
            <w:pPr>
              <w:pStyle w:val="Normal"/>
              <w:spacing w:lineRule="exact" w:line="280"/>
              <w:ind w:left="-64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, секретар робочої групи</w:t>
            </w:r>
          </w:p>
          <w:p>
            <w:pPr>
              <w:pStyle w:val="Normal"/>
              <w:spacing w:lineRule="exact" w:line="280"/>
              <w:ind w:left="-64" w:right="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-64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0"/>
              <w:ind w:left="-64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леж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Любо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з пита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побігання та  виявлення корупції,  взаємодії з правоохоронними органами та оборонної  роботи 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 відділу з питань запобігання та  виявлення корупції,  взаємодії з право-охоронними органами та оборонної  роботи 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 представник за призначенням                    начальника відділ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контролю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                      начальника відділу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дичний відділ управління юридичного забезпечення та контролю апарату облдержадміністрації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А.С.Спаський</w:t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pacing w:val="-6"/>
        <w:szCs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pacing w:val="-6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pacing w:val="-6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">
    <w:name w:val=" Знак2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7:00Z</dcterms:created>
  <dc:creator>ZAG10</dc:creator>
  <dc:description/>
  <dc:language>en-US</dc:language>
  <cp:lastModifiedBy>ZAG10</cp:lastModifiedBy>
  <dcterms:modified xsi:type="dcterms:W3CDTF">2014-02-14T09:17:00Z</dcterms:modified>
  <cp:revision>2</cp:revision>
  <dc:subject/>
  <dc:title> </dc:title>
</cp:coreProperties>
</file>