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252986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>від 12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лютого  2014 року  № 32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 бюджет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На виконання постанови Кабінету Міністрів України від 29.01.2014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та відповідно до статей 23, 108 Бюджетного кодексу України, Законів</w:t>
      </w:r>
      <w:r>
        <w:rPr>
          <w:rFonts w:cs="Times New Roman" w:ascii="Times New Roman" w:hAnsi="Times New Roman"/>
          <w:lang w:val="uk-UA"/>
        </w:rPr>
        <w:t xml:space="preserve"> України </w:t>
      </w:r>
      <w:r>
        <w:rPr>
          <w:rFonts w:cs="Times New Roman" w:ascii="Times New Roman" w:hAnsi="Times New Roman"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”, „</w:t>
      </w:r>
      <w:r>
        <w:rPr>
          <w:rFonts w:cs="Times New Roman" w:ascii="Times New Roman" w:hAnsi="Times New Roman"/>
          <w:szCs w:val="28"/>
          <w:lang w:val="uk-UA"/>
        </w:rPr>
        <w:t>Про Державний бюджет України на 2014 рік”, рішення Київської обласної ради від 21 січня 2014 року №744-38-VI „Про обласний бюджет Київської області на 2014 рік”: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</w:t>
      </w:r>
      <w:r>
        <w:rPr>
          <w:rFonts w:cs="Times New Roman" w:ascii="Times New Roman" w:hAnsi="Times New Roman"/>
          <w:szCs w:val="28"/>
          <w:lang w:val="uk-UA"/>
        </w:rPr>
        <w:t xml:space="preserve">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(далі - розподіл) за КФК 250383 згідно з додатком.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огодити розподіл з постійною комісією з питань бюджету та фінансів Київської обласної ради, підготувати проект змін до рішення Київської обласної ради від 21 січня 2014 року №744-38-VI „Про обласний бюджет Київської області на         2014 рік” та подати його на розгляд та затвердження Київською обласною радою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</w:t>
        <w:tab/>
        <w:tab/>
        <w:t xml:space="preserve">      А.Й.Присяжн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lineRule="exact" w:line="240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6120" w:right="0" w:hanging="720"/>
        <w:rPr>
          <w:rFonts w:ascii="Times New Roman" w:hAnsi="Times New Roman" w:eastAsia="Antiqua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до розпорядження       голови адміністрації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</w:t>
      </w:r>
      <w:r>
        <w:rPr>
          <w:rFonts w:cs="Times New Roman" w:ascii="Times New Roman" w:hAnsi="Times New Roman"/>
          <w:b/>
          <w:lang w:val="uk-UA"/>
        </w:rPr>
        <w:t>від 12.02.2014 № 32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0"/>
        <w:gridCol w:w="489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міжбюджетного трансферту, (тис.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д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гу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і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ереза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іла Церк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6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ориспіл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ровар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 Буч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Васильк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Ірпі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Обух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Ржищ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Славутич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Фаст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,0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853,9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1:00Z</dcterms:created>
  <dc:creator>ZAG10</dc:creator>
  <dc:description/>
  <dc:language>en-US</dc:language>
  <cp:lastModifiedBy>ZAG10</cp:lastModifiedBy>
  <dcterms:modified xsi:type="dcterms:W3CDTF">2014-02-14T07:41:00Z</dcterms:modified>
  <cp:revision>2</cp:revision>
  <dc:subject/>
  <dc:title> </dc:title>
</cp:coreProperties>
</file>