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pt" filled="f" o:ole="">
            <v:imagedata r:id="rId3" o:title=""/>
          </v:shape>
          <o:OLEObject Type="Embed" ProgID="" ShapeID="ole_rId2" DrawAspect="Content" ObjectID="_1310641476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left="0" w:right="0" w:hanging="0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2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лютого  2014 року  № </w:t>
      </w:r>
      <w:r>
        <w:rPr>
          <w:rFonts w:cs="Times New Roman" w:ascii="Times New Roman" w:hAnsi="Times New Roman"/>
          <w:b/>
          <w:szCs w:val="28"/>
          <w:lang w:val="ru-RU"/>
        </w:rPr>
        <w:t xml:space="preserve">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утворення робочої групи з розгляду питань  відчуже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а списання  основних засобів  структурних підрозділів Київ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бласної державної адміністрації, районних державних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дміністрацій Київської області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повідно  до Закону  України „Про місцеві державні адміністрації”, постанов Кабінету Міністрів України від 06 червня 2007 року № 803 „Про затвердження Порядку відчуження об’єктів державної власності”, від                08 листопада 2007 року  № 1314 „Про  затвердження Порядку списання об’єктів державної власності”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. Утворити робочу групу  з розгляду  питань  відчуження  та списання  основних засобів структурних підрозділів Київської обласної державної адміністрації, районних державних адміністрацій Київської області (далі  - робоча група) у складі згідно з додатк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Робочій  групі забезпечити розгляд матеріалів, що надходитимуть  від структурних підрозділів Київської обласної державної адміністрації, районних державних адміністрацій Київської області, та протягом 10 робочих днів надавати пропозиції до облдержадміністрації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Визнати таким, що втратило  чинність, розпорядження голови Київської облдержадміністрації від 15 листопада  2011 року № 1295 „Про утворення робочої групи з розгляду питань відчуження основних засобів структурних підрозділів Київської обласної державної адміністрації, районних державних адміністрацій”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адміністрації                                                                     А.Й.Присяжнюк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847" w:leader="none"/>
        </w:tabs>
        <w:spacing w:lineRule="exact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</w:t>
      </w:r>
    </w:p>
    <w:p>
      <w:pPr>
        <w:pStyle w:val="Normal"/>
        <w:spacing w:lineRule="exact" w:line="280"/>
        <w:rPr>
          <w:rFonts w:ascii="Times New Roman" w:hAnsi="Times New Roman" w:eastAsia="Antiqua;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до розпорядження голови</w:t>
      </w:r>
    </w:p>
    <w:p>
      <w:pPr>
        <w:pStyle w:val="Normal"/>
        <w:spacing w:lineRule="exact" w:line="280"/>
        <w:ind w:left="6120" w:right="0" w:hanging="61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адміністрації</w:t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ind w:left="6120" w:right="0" w:hanging="61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ід 12.02.2014        № 30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клад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чої групи з  розгляду питань  відчуження  та списання основних засобів  структурних підрозділів Київської обласної державної адміністрації, районних державних адміністрацій Київської області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58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 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аськи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ступник голови - керівник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, заступник голови робочої груп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600" w:right="0" w:hanging="360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Єр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ерин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економіст відділу фінансів місцевих органів влади і управління Департаменту фінансів облдержадміністра-ції, секретар робочої групи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Басай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арамушка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а Іл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зач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ія Никиф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ів місцевих органів                           влади і управління  Департаменту фінансів 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903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ртинюк                                  </w:t>
            </w:r>
          </w:p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вітлана Іва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 відділу фінансового забезпеч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парату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ind w:left="3780" w:right="0" w:hanging="37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іченко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чальник  управління юридичного  забезпечення та контролю апарату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дашевськ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Antiqua;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тяна Леонтіївна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голови облдержадміністрації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ступник голови –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керівник апарату адміністрації                                    </w:t>
        <w:tab/>
        <w:t xml:space="preserve">          А.С.Спаський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0:00Z</dcterms:created>
  <dc:creator>ZAG10</dc:creator>
  <dc:description/>
  <dc:language>en-US</dc:language>
  <cp:lastModifiedBy>ZAG10</cp:lastModifiedBy>
  <cp:lastPrinted>2014-02-13T11:19:00Z</cp:lastPrinted>
  <dcterms:modified xsi:type="dcterms:W3CDTF">2014-02-13T09:19:00Z</dcterms:modified>
  <cp:revision>3</cp:revision>
  <dc:subject/>
  <dc:title> </dc:title>
</cp:coreProperties>
</file>