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77082720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 2014 року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3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 утворення робочої групи з розгляду питань  відчуженн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та списання  основних засобів  структурних підрозділів Київсько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ласної державної адміністрації, районних державних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й Київської області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повідно  до Закону  України „Про місцеві державні адміністрації”, постанов Кабінету Міністрів України від 06 червня 2007 року № 803 „Про затвердження Порядку відчуження об’єктів державної власності”, від                08 листопада 2007 року  № 1314 „Про  затвердження Порядку списання об’єктів державної власності”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1. Утворити робочу групу  з розгляду  питань  відчуження  та списання  основних засобів структурних підрозділів Київської обласної державної адміністрації, районних державних адміністрацій Київської області (далі  - робоча група) у складі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Робочій  групі забезпечити розгляд матеріалів, що надходитимуть  від структурних підрозділів Київської обласної державної адміністрації, районних державних адміністрацій Київської області, та протягом 10 робочих днів надавати пропозиції до облдержадміністрації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Визнати таким, що втратило  чинність, розпорядження голови Київської облдержадміністрації від 15 листопада  2011 року № 1295 „Про утворення робочої групи з розгляду питань відчуження основних засобів структурних підрозділів Київської обласної державної адміністрації, районних державних адміністрацій”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А.Й.Присяжнюк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даток </w:t>
      </w:r>
    </w:p>
    <w:p>
      <w:pPr>
        <w:pStyle w:val="Normal"/>
        <w:spacing w:lineRule="exact" w:line="280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</w:t>
      </w:r>
    </w:p>
    <w:p>
      <w:pPr>
        <w:pStyle w:val="Normal"/>
        <w:spacing w:lineRule="exact" w:line="280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80"/>
        <w:ind w:left="6120" w:right="0" w:hanging="61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80"/>
        <w:ind w:left="6120" w:right="0" w:hanging="61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6120" w:right="0" w:hanging="61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ід 12.02.2014        № 30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Склад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бочої групи з  розгляду питань  відчуження  та списання основних засобів  структурних підрозділів Київської обласної державної адміністрації, районних державних адміністрацій Київської області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58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/>
              <w:ind w:left="3600" w:right="0" w:hanging="36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єць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іта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облдержадміністрації, голова робочої груп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паський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- керівник апарату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, заступник голови робочої груп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/>
              <w:ind w:left="3600" w:right="0" w:hanging="36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Єрко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терина Вале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економіст відділу фінансів місцевих органів влади і управління Департаменту фінансів облдержадміністра-ції, секретар робочої групи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асай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іктор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арамушка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Іл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фінансів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98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зачен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рія Никифо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фінансів місцевих органів                           влади і управління  Департаменту фінансів обл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симен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</w:t>
            </w:r>
          </w:p>
        </w:tc>
      </w:tr>
      <w:tr>
        <w:trPr>
          <w:trHeight w:val="903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ртинюк                                  </w:t>
            </w:r>
          </w:p>
          <w:p>
            <w:pPr>
              <w:pStyle w:val="Normal"/>
              <w:spacing w:lineRule="exact" w:line="280"/>
              <w:ind w:left="3780" w:right="0" w:hanging="37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вітлана Іван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фінансового забезпечення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парату 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/>
              <w:ind w:left="3780" w:right="0" w:hanging="37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ельніченко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ина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 управління юридичного  забезпечення та контролю апарату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дашевськ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етяна Леонтіївна     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</w:t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 апарату адміністрації                                    </w:t>
        <w:tab/>
        <w:t xml:space="preserve">          А.С.Спаський</w:t>
      </w:r>
    </w:p>
    <w:sectPr>
      <w:type w:val="nextPage"/>
      <w:pgSz w:w="11906" w:h="16838"/>
      <w:pgMar w:left="1701" w:right="567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10:00Z</dcterms:created>
  <dc:creator>ZAG10</dc:creator>
  <dc:description/>
  <dc:language>en-US</dc:language>
  <cp:lastModifiedBy>ZAG10</cp:lastModifiedBy>
  <cp:lastPrinted>2014-02-13T11:19:00Z</cp:lastPrinted>
  <dcterms:modified xsi:type="dcterms:W3CDTF">2014-02-13T09:19:00Z</dcterms:modified>
  <cp:revision>3</cp:revision>
  <dc:subject/>
  <dc:title> </dc:title>
</cp:coreProperties>
</file>