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056033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утворення робочої групи з розгляду питань  відчужен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списання  основних засобів  структурних підрозділів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, районних держав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й Київської області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но  до Закону  України „Про місцеві державні адміністрації”, постанов Кабінету Міністрів України від 06 червня 2007 року № 803 „Про затвердження Порядку відчуження об’єктів державної власності”, від                08 листопада 2007 року  № 1314 „Про  затвердження Порядку списання об’єктів державної власності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. Утворити робочу групу  з розгляду  питань  відчуження  та списання  основних засобів структурних підрозділів Київської обласної державної адміністрації, районних державних адміністрацій Київської області (далі  - робоча група)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Робочій  групі забезпечити розгляд матеріалів, що надходитимуть  від структурних підрозділів Київської обласної державної адміністрації, районних державних адміністрацій Київської області, та протягом 10 робочих днів надавати пропозиції до облдержадміністрації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ло  чинність, розпорядження голови Київської облдержадміністрації від 15 листопада  2011 року № 1295 „Про утворення робочої групи з розгляду питань відчуження основних засобів структурних підрозділів Київської обласної державної адміністрації, районних державних адміністрацій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ind w:left="6120" w:right="0" w:hanging="61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6120" w:right="0" w:hanging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6120" w:right="0" w:hanging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2.02.2014        № 30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чої групи з  розгляду питань  відчуження  та списання основних засобів  структурних підрозділів Київської обласної державної адміністрації, районних державних адміністрацій Київської області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58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600" w:right="0" w:hanging="36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ас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600" w:right="0" w:hanging="36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р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економіст відділу фінансів місцевих органів влади і управління Департаменту фінансів облдержадміністра-ції, секретар робочої групи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са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а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ія Никиф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ів місцевих органів                           влади і управління  Департаменту фінансів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903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                                 </w:t>
            </w:r>
          </w:p>
          <w:p>
            <w:pPr>
              <w:pStyle w:val="Normal"/>
              <w:spacing w:lineRule="exact" w:line="280"/>
              <w:ind w:left="3780" w:right="0" w:hanging="37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тлана Ів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ового 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780" w:right="0" w:hanging="37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управління юридичного  забезпечення та контролю апарату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ашевсь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Леонтіївна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                      </w:t>
        <w:tab/>
        <w:t xml:space="preserve">          А.С.Спаський</w:t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0:00Z</dcterms:created>
  <dc:creator>ZAG10</dc:creator>
  <dc:description/>
  <dc:language>en-US</dc:language>
  <cp:lastModifiedBy>ZAG10</cp:lastModifiedBy>
  <cp:lastPrinted>2014-02-13T11:19:00Z</cp:lastPrinted>
  <dcterms:modified xsi:type="dcterms:W3CDTF">2014-02-13T09:19:00Z</dcterms:modified>
  <cp:revision>3</cp:revision>
  <dc:subject/>
  <dc:title> </dc:title>
</cp:coreProperties>
</file>